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2.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123.png" ContentType="image/png"/>
  <Override PartName="/word/media/image18.wmf" ContentType="image/x-wmf"/>
  <Override PartName="/word/media/image86.wmf" ContentType="image/x-wmf"/>
  <Override PartName="/word/media/image6.wmf" ContentType="image/x-wmf"/>
  <Override PartName="/word/media/image36.wmf" ContentType="image/x-wmf"/>
  <Override PartName="/word/media/image215.wmf" ContentType="image/x-wmf"/>
  <Override PartName="/word/media/image155.png" ContentType="image/png"/>
  <Override PartName="/word/media/image56.wmf" ContentType="image/x-wmf"/>
  <Override PartName="/word/media/image216.wmf" ContentType="image/x-wmf"/>
  <Override PartName="/word/media/image156.png" ContentType="image/png"/>
  <Override PartName="/word/media/image153.png" ContentType="image/png"/>
  <Override PartName="/word/media/image213.wmf" ContentType="image/x-wmf"/>
  <Override PartName="/word/media/image217.wmf" ContentType="image/x-wmf"/>
  <Override PartName="/word/media/image157.png" ContentType="image/png"/>
  <Override PartName="/word/media/image222.wmf" ContentType="image/x-wmf"/>
  <Override PartName="/word/media/image162.png" ContentType="image/png"/>
  <Override PartName="/word/media/image223.wmf" ContentType="image/x-wmf"/>
  <Override PartName="/word/media/image163.png" ContentType="image/png"/>
  <Override PartName="/word/media/image160.png" ContentType="image/png"/>
  <Override PartName="/word/media/image220.wmf" ContentType="image/x-wmf"/>
  <Override PartName="/word/media/image224.wmf" ContentType="image/x-wmf"/>
  <Override PartName="/word/media/image164.png" ContentType="image/png"/>
  <Override PartName="/word/media/image161.png" ContentType="image/png"/>
  <Override PartName="/word/media/image221.wmf" ContentType="image/x-wmf"/>
  <Override PartName="/word/media/image225.wmf" ContentType="image/x-wmf"/>
  <Override PartName="/word/media/image165.png" ContentType="image/png"/>
  <Override PartName="/word/media/image226.wmf" ContentType="image/x-wmf"/>
  <Override PartName="/word/media/image166.png" ContentType="image/png"/>
  <Override PartName="/word/media/image179.wmf" ContentType="image/x-wmf"/>
  <Override PartName="/word/media/image182.png" ContentType="image/png"/>
  <Override PartName="/word/media/image172.png" ContentType="image/png"/>
  <Override PartName="/word/media/image232.wmf" ContentType="image/x-wmf"/>
  <Override PartName="/word/media/image228.wmf" ContentType="image/x-wmf"/>
  <Override PartName="/word/media/image168.png" ContentType="image/png"/>
  <Override PartName="/word/media/image189.wmf" ContentType="image/x-wmf"/>
  <Override PartName="/word/media/image191.wmf" ContentType="image/x-wmf"/>
  <Override PartName="/word/media/image178.wmf" ContentType="image/x-wmf"/>
  <Override PartName="/word/media/image188.wmf" ContentType="image/x-wmf"/>
  <Override PartName="/word/media/image190.png" ContentType="image/png"/>
  <Override PartName="/word/media/image212.wmf" ContentType="image/x-wmf"/>
  <Override PartName="/word/media/image152.png" ContentType="image/png"/>
  <Override PartName="/word/media/image154.png" ContentType="image/png"/>
  <Override PartName="/word/media/image214.wmf" ContentType="image/x-wmf"/>
  <Override PartName="/word/media/image192.wmf" ContentType="image/x-wmf"/>
  <Override PartName="/word/media/image187.png" ContentType="image/png"/>
  <Override PartName="/word/media/image218.wmf" ContentType="image/x-wmf"/>
  <Override PartName="/word/media/image158.png" ContentType="image/png"/>
  <Override PartName="/word/media/image198.wmf" ContentType="image/x-wmf"/>
  <Override PartName="/word/media/image219.wmf" ContentType="image/x-wmf"/>
  <Override PartName="/word/media/image159.png" ContentType="image/png"/>
  <Override PartName="/word/media/image199.wmf" ContentType="image/x-wmf"/>
  <Override PartName="/word/media/image131.png" ContentType="image/png"/>
  <Override PartName="/word/media/image37.wmf" ContentType="image/x-wmf"/>
  <Override PartName="/word/media/image227.wmf" ContentType="image/x-wmf"/>
  <Override PartName="/word/media/image167.png" ContentType="image/png"/>
  <Override PartName="/word/media/image169.png" ContentType="image/png"/>
  <Override PartName="/word/media/image229.wmf" ContentType="image/x-wmf"/>
  <Override PartName="/word/media/image233.wmf" ContentType="image/x-wmf"/>
  <Override PartName="/word/media/image173.png" ContentType="image/png"/>
  <Override PartName="/word/media/image130.wmf" ContentType="image/x-wmf"/>
  <Override PartName="/word/media/image176.png" ContentType="image/png"/>
  <Override PartName="/word/media/image175.png" ContentType="image/png"/>
  <Override PartName="/word/media/image132.wmf" ContentType="image/x-wmf"/>
  <Override PartName="/word/media/image171.png" ContentType="image/png"/>
  <Override PartName="/word/media/image231.wmf" ContentType="image/x-wmf"/>
  <Override PartName="/word/media/image234.wmf" ContentType="image/x-wmf"/>
  <Override PartName="/word/media/image174.png" ContentType="image/png"/>
  <Override PartName="/word/media/image170.png" ContentType="image/png"/>
  <Override PartName="/word/media/image230.wmf" ContentType="image/x-wmf"/>
  <Override PartName="/word/media/image151.png" ContentType="image/png"/>
  <Override PartName="/word/media/image211.wmf" ContentType="image/x-wmf"/>
  <Override PartName="/word/media/image55.wmf" ContentType="image/x-wmf"/>
  <Override PartName="/word/media/image150.png" ContentType="image/png"/>
  <Override PartName="/word/media/image210.wmf" ContentType="image/x-wmf"/>
  <Override PartName="/word/media/image54.wmf" ContentType="image/x-wmf"/>
  <Override PartName="/word/media/image209.wmf" ContentType="image/x-wmf"/>
  <Override PartName="/word/media/image149.png" ContentType="image/png"/>
  <Override PartName="/word/media/image208.wmf" ContentType="image/x-wmf"/>
  <Override PartName="/word/media/image148.png" ContentType="image/png"/>
  <Override PartName="/word/media/image147.png" ContentType="image/png"/>
  <Override PartName="/word/media/image207.wmf" ContentType="image/x-wmf"/>
  <Override PartName="/word/media/image146.png" ContentType="image/png"/>
  <Override PartName="/word/media/image206.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44.png" ContentType="image/png"/>
  <Override PartName="/word/media/image204.wmf" ContentType="image/x-wmf"/>
  <Override PartName="/word/media/image48.wmf" ContentType="image/x-wmf"/>
  <Override PartName="/word/media/image143.png" ContentType="image/png"/>
  <Override PartName="/word/media/image203.wmf" ContentType="image/x-wmf"/>
  <Override PartName="/word/media/image142.png" ContentType="image/png"/>
  <Override PartName="/word/media/image202.wmf" ContentType="image/x-wmf"/>
  <Override PartName="/word/media/image46.wmf" ContentType="image/x-wmf"/>
  <Override PartName="/word/media/image141.png" ContentType="image/png"/>
  <Override PartName="/word/media/image201.wmf" ContentType="image/x-wmf"/>
  <Override PartName="/word/media/image45.wmf" ContentType="image/x-wmf"/>
  <Override PartName="/word/media/image140.png" ContentType="image/png"/>
  <Override PartName="/word/media/image200.wmf" ContentType="image/x-wmf"/>
  <Override PartName="/word/media/image44.wmf" ContentType="image/x-wmf"/>
  <Override PartName="/word/media/image139.png" ContentType="image/png"/>
  <Override PartName="/word/media/image138.png" ContentType="image/png"/>
  <Override PartName="/word/media/image137.wmf" ContentType="image/x-wmf"/>
  <Override PartName="/word/media/image40.wmf" ContentType="image/x-wmf"/>
  <Override PartName="/word/media/image136.wmf" ContentType="image/x-wmf"/>
  <Override PartName="/word/media/image135.png" ContentType="image/png"/>
  <Override PartName="/word/media/image134.png" ContentType="image/png"/>
  <Override PartName="/word/media/image133.png" ContentType="image/png"/>
  <Override PartName="/word/media/image39.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195.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7.wmf" ContentType="image/x-wmf"/>
  <Override PartName="/word/media/image11.wmf" ContentType="image/x-wmf"/>
  <Override PartName="/word/media/image10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bCs/>
        </w:rPr>
      </w:pPr>
      <w:r>
        <w:rPr>
          <w:b/>
          <w:bCs/>
        </w:rPr>
        <w:t>СП 34-116-97</w:t>
      </w:r>
    </w:p>
    <w:p>
      <w:pPr>
        <w:pStyle w:val="Heading"/>
        <w:ind w:firstLine="284"/>
        <w:jc w:val="both"/>
        <w:rPr>
          <w:rFonts w:ascii="Times New Roman CYR" w:hAnsi="Times New Roman CYR" w:cs="Times New Roman CYR"/>
          <w:b w:val="false"/>
          <w:b w:val="false"/>
          <w:bCs/>
          <w:sz w:val="20"/>
        </w:rPr>
      </w:pPr>
      <w:r>
        <w:rPr>
          <w:rFonts w:cs="Times New Roman CYR" w:ascii="Times New Roman CYR" w:hAnsi="Times New Roman CYR"/>
          <w:b w:val="false"/>
          <w:bCs/>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32"/>
        </w:rPr>
      </w:pPr>
      <w:r>
        <w:rPr>
          <w:rFonts w:cs="Times New Roman CYR" w:ascii="Times New Roman CYR" w:hAnsi="Times New Roman CYR"/>
          <w:sz w:val="32"/>
        </w:rPr>
        <w:t xml:space="preserve">ИНСТРУКЦИЯ </w:t>
      </w:r>
    </w:p>
    <w:p>
      <w:pPr>
        <w:pStyle w:val="Heading"/>
        <w:ind w:firstLine="284"/>
        <w:jc w:val="center"/>
        <w:rPr>
          <w:rFonts w:ascii="Times New Roman CYR" w:hAnsi="Times New Roman CYR" w:cs="Times New Roman CYR"/>
          <w:sz w:val="32"/>
        </w:rPr>
      </w:pPr>
      <w:r>
        <w:rPr>
          <w:rFonts w:cs="Times New Roman CYR" w:ascii="Times New Roman CYR" w:hAnsi="Times New Roman CYR"/>
          <w:sz w:val="32"/>
        </w:rPr>
        <w:t xml:space="preserve">ПО ПРОЕКТИРОВАНИЮ, СТРОИТЕЛЬСТВУ </w:t>
      </w:r>
    </w:p>
    <w:p>
      <w:pPr>
        <w:pStyle w:val="Heading"/>
        <w:ind w:firstLine="284"/>
        <w:jc w:val="center"/>
        <w:rPr>
          <w:rFonts w:ascii="Times New Roman CYR" w:hAnsi="Times New Roman CYR" w:cs="Times New Roman CYR"/>
          <w:sz w:val="32"/>
        </w:rPr>
      </w:pPr>
      <w:r>
        <w:rPr>
          <w:rFonts w:cs="Times New Roman CYR" w:ascii="Times New Roman CYR" w:hAnsi="Times New Roman CYR"/>
          <w:sz w:val="32"/>
        </w:rPr>
        <w:t xml:space="preserve">И РЕКОНСТРУКЦИИ </w:t>
      </w:r>
    </w:p>
    <w:p>
      <w:pPr>
        <w:pStyle w:val="Heading"/>
        <w:ind w:firstLine="284"/>
        <w:jc w:val="center"/>
        <w:rPr>
          <w:rFonts w:ascii="Times New Roman CYR" w:hAnsi="Times New Roman CYR" w:cs="Times New Roman CYR"/>
          <w:sz w:val="32"/>
        </w:rPr>
      </w:pPr>
      <w:r>
        <w:rPr>
          <w:rFonts w:cs="Times New Roman CYR" w:ascii="Times New Roman CYR" w:hAnsi="Times New Roman CYR"/>
          <w:sz w:val="32"/>
        </w:rPr>
        <w:t>ПРОМЫСЛОВЫХ НЕФТЕГАЗОПРОВОДО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1"/>
        <w:ind w:firstLine="284"/>
        <w:rPr/>
      </w:pPr>
      <w:r>
        <w:rPr/>
        <w:t xml:space="preserve">Дата введения 1998-04-01 </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List"/>
        <w:ind w:firstLine="284"/>
        <w:jc w:val="center"/>
        <w:rPr>
          <w:rFonts w:ascii="Times New Roman CYR" w:hAnsi="Times New Roman CYR" w:cs="Times New Roman CYR"/>
          <w:b/>
          <w:b/>
          <w:i w:val="false"/>
          <w:i w:val="false"/>
          <w:iCs/>
          <w:sz w:val="24"/>
        </w:rPr>
      </w:pPr>
      <w:r>
        <w:rPr>
          <w:rFonts w:cs="Times New Roman CYR" w:ascii="Times New Roman CYR" w:hAnsi="Times New Roman CYR"/>
          <w:b/>
          <w:i w:val="false"/>
          <w:iCs/>
          <w:sz w:val="24"/>
        </w:rPr>
        <w:t>СОДЕРЖАНИЕ</w:t>
      </w:r>
    </w:p>
    <w:p>
      <w:pPr>
        <w:pStyle w:val="List"/>
        <w:ind w:firstLine="284"/>
        <w:jc w:val="both"/>
        <w:rPr>
          <w:rFonts w:ascii="Times New Roman CYR" w:hAnsi="Times New Roman CYR" w:cs="Times New Roman CYR"/>
          <w:b/>
          <w:b/>
          <w:i w:val="false"/>
          <w:i w:val="false"/>
          <w:iCs/>
          <w:sz w:val="24"/>
        </w:rPr>
      </w:pPr>
      <w:r>
        <w:rPr>
          <w:rFonts w:cs="Times New Roman CYR" w:ascii="Times New Roman CYR" w:hAnsi="Times New Roman CYR"/>
          <w:b/>
          <w:i w:val="false"/>
          <w:iCs/>
          <w:sz w:val="24"/>
        </w:rPr>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ВВЕДЕНИЕ</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 ОБЛАСТЬ ПРИМЕНЕНИЯ</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 ОБЩИЕ ПОЛОЖЕНИЯ И ЭКСПЛУАТАЦИОННЫЕ ХАРАКТЕРИСТИКИ</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3. МАТЕРИАЛЫ И ИЗДЕЛИЯ</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4. ОБЕСПЕЧЕНИЕ НЕОБХОДИМОГО УРОВНЯ НАДЕЖНОСТИ И БЕЗОПАСНОСТИ</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5. ОСНОВНЫЕ ТРЕБОВАНИЯ К ТРАССАМ ТРУБОПРОВОД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6. КОНСТРУКТИВНЫЕ ТРЕБОВАНИЯ К ТРУБОПРОВОДАМ</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7. ПЕРЕХОДЫ ТРУБОПРОВОДОВ ЧЕРЕЗ ЕСТЕСТВЕННЫЕ И ИСКУССТВЕННЫЕ ПРЕГРАДЫ</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8. РАСЧЕТ ТРУБОПРОВОДОВ НА ПРОЧНОСТЬ И УСТОЙЧИВОСТЬ</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1. График для определения значений коэффициента</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2. График для определения значений коэффициента</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9. ОСНОВНЫЕ ТРЕБОВАНИЯ ПО ОХРАНЕ ОКРУЖАЮЩЕЙ СРЕДЫ</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0. ЗАЩИТА ТРУБОПРОВОДОВ ОТ КОРРОЗИИ</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1. ОРГАНИЗАЦИОННО-ТЕХНИЧЕСКАЯ ПОДГОТОВКА СТРОИТЕЛЬСТВА ТРУБОПРОВОД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2. ПОДГОТОВИТЕЛЬНЫЕ РАБОТЫ НА ОБЪЕКТАХ</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3. СТРОИТЕЛЬСТВО ВРЕМЕННЫХ ДОРОГ И ТЕХНОЛОГИЧЕСКИХ ПРОЕЗД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3. Дорожная одежда для временных дорог и технологических проездов, прокладываемых на болотах</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4. ТРАНСПОРТИРОВКА И СКЛАДИРОВАНИЕ ТРУБ</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5. СВАРКА ТРУБОПРОВОД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4. Формы подготовленных кромок</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5. Регламентируемые варианты обработки торцов стыкуемых разнотолщинных элемент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6. КОНТРОЛЬ СВАРНЫХ СОЕДИНЕНИЙ</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7. ЗЕМЛЯНЫЕ РАБОТЫ</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8. ИЗОЛЯЦИОННЫЕ РАБОТЫ И КОНТРОЛЬ КАЧЕСТВА</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19. ТЕХНОЛОГИЯ НАНЕСЕНИЯ ТЕПЛОИЗОЛЯЦИОННЫХ ПОКРЫТИЙ В БАЗОВЫХ УСЛОВИЯХ</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0. УСТАНОВКА СВАЙНЫХ ОПОР</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1. МОНТАЖ НАДЗЕМНЫХ ТРУБОПРОВОД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2. ТЕХНОЛОГИЯ УКЛАДКИ НАДЗЕМНОГО ТРУБОПРОВОДА</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6. Схема монтажа опорных ложементов со смещениями на ригелях подвижных опор</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7. Схема монтажа вылета компенсатора со смещениями на ригелях опор</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3. УКЛАДКА ПОДЗЕМНОГО ТРУБОПРОВОДА</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Рис. 8. Укладка трубопровода предварительно выложенного на строительной полосе с помощью трубозаглубительной машины</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4. СТРОИТЕЛЬСТВО ТРУБОПРОВОДА НА ПЕРЕХОДАХ</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5. ОЧИСТКА ПОЛОСТИ И ИСПЫТАНИЯ</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6. МОНТАЖ СРЕДСТВ ЭЛЕКТРОХИМИЧЕСКОЙ ЗАЩИТЫ</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7. ВЫПОЛНЕНИЕ ПРИРОДООХРАННЫХ МЕРОПРИЯТИЙ</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28. ПРИЕМКА В ЭКСПЛУАТАЦИЮ ЗАКОНЧЕННЫХ СТРОИТЕЛЬСТВОМ ТРУБОПРОВОДОВ</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Приложение 1 (справочное). ПРИНЯТЫЕ СОКРАЩЕННЫЕ НАЗВАНИЯ ПРОМЫСЛОВЫХ ОБЪЕКТОВ, ПРИВЕДЕННЫХ В НАСТОЯЩИХ НОРМАХ</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Приложение 2 (обязательное). БУКВЕННЫЕ ОБОЗНАЧЕНИЯ ВЕЛИЧИН</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Приложение 3 (справочное). ТЕРМИНЫ И ОПРЕДЕЛЕНИЯ</w:t>
      </w:r>
    </w:p>
    <w:p>
      <w:pPr>
        <w:pStyle w:val="List"/>
        <w:ind w:firstLine="284"/>
        <w:jc w:val="both"/>
        <w:rPr>
          <w:rFonts w:ascii="Times New Roman CYR" w:hAnsi="Times New Roman CYR" w:cs="Times New Roman CYR"/>
          <w:i w:val="false"/>
          <w:i w:val="false"/>
          <w:iCs/>
          <w:sz w:val="24"/>
        </w:rPr>
      </w:pPr>
      <w:r>
        <w:rPr>
          <w:rFonts w:cs="Times New Roman CYR" w:ascii="Times New Roman CYR" w:hAnsi="Times New Roman CYR"/>
          <w:i w:val="false"/>
          <w:iCs/>
          <w:sz w:val="24"/>
        </w:rPr>
        <w:t>Приложение 4 (справочное). Перечень действующих нормативных документов, рекомендуемых к использованию при проектировании и строительстве промысловых трубопроводов</w:t>
      </w:r>
    </w:p>
    <w:p>
      <w:pPr>
        <w:pStyle w:val="List"/>
        <w:ind w:firstLine="284"/>
        <w:jc w:val="both"/>
        <w:rPr>
          <w:rFonts w:ascii="Times New Roman CYR" w:hAnsi="Times New Roman CYR" w:cs="Times New Roman CYR"/>
          <w:sz w:val="24"/>
        </w:rPr>
      </w:pPr>
      <w:r>
        <w:rPr>
          <w:rFonts w:cs="Times New Roman CYR" w:ascii="Times New Roman CYR" w:hAnsi="Times New Roman CYR"/>
          <w:i w:val="false"/>
          <w:iCs/>
          <w:sz w:val="24"/>
        </w:rPr>
        <w:t>Приложение 5 (справочное). ПОДРАЗДЕЛЕНИЕ БОЛОТ НА ТИПЫ</w:t>
      </w:r>
    </w:p>
    <w:p>
      <w:pPr>
        <w:pStyle w:val="Normal"/>
        <w:ind w:firstLine="284"/>
        <w:jc w:val="both"/>
        <w:rPr>
          <w:rFonts w:ascii="Times New Roman CYR" w:hAnsi="Times New Roman CYR" w:cs="Times New Roman CYR"/>
          <w:sz w:val="28"/>
        </w:rPr>
      </w:pPr>
      <w:r>
        <w:rPr>
          <w:rFonts w:cs="Times New Roman CYR" w:ascii="Times New Roman CYR" w:hAnsi="Times New Roman CYR"/>
          <w:sz w:val="28"/>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ВВЕДЕНИЕ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Инструкция по проектированию, строительству и реконструкции промысловых нефтегазопроводов" устанавливает технические характеристики промысловых нефтегазопроводов, обеспечивающие безопасность людей, сооружений и окружающей среды в зонах прокладки этих трубопроводов при выполнении ими основной задачи по транспорту планового количества продукта.</w:t>
      </w:r>
    </w:p>
    <w:p>
      <w:pPr>
        <w:pStyle w:val="TextBodyIndent"/>
        <w:rPr/>
      </w:pPr>
      <w:r>
        <w:rPr/>
        <w:t>Достижение необходимых эксплуатационных характеристик осуществляется путем регламентации конструктивных решений, назначения системы расчетных коэффициентов, обеспечивающих необходимый уровень надежности, назначения безопасных расстояний между параллельными трубопроводами и от трубопроводов до наземных инженерных сооружений, обеспечивающих нормативный уровень риска, назначения требований к технологическим операциям сооружения трубопроводов, обеспечивающих высокое качество строительства трубопроводов в различных природных условиях при минимальном воздействии на окружающую среду и соблюдении техники безопасности, путем применения прогрессивных технологических реш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рок действия "Инструкции" - до выхода СНиП "Промысловые трубопро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 ОБЛАСТЬ ПРИМЕНЕНИ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 Настоящие нормы распространяются на проектируемые строящиеся и реконструируемые промысловые стальные трубопроводы диаметром до 1400 мм включительно с избыточным давлением среды не выше 32,0 МПа нефтяных, газовых, газоконденсатных месторождений и подземных хранилищ газа (ПХГ).</w:t>
      </w:r>
    </w:p>
    <w:p>
      <w:pPr>
        <w:pStyle w:val="TextBodyIndent"/>
        <w:rPr/>
      </w:pPr>
      <w:r>
        <w:rPr/>
        <w:t>1.2. Состав промысловых трубопроводов, на которые распространяются настоящие норм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 Для газовых и газоконденсатных месторожде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проводы-шлейфы, предназначенные для транспортирования газа и газового конденсата от скважин месторождений и ПХГ до УКПГ, УППГ и от КС ПХГ до скважин для закачки газа в плас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проводы, газовые коллекторы неочищенного газа, межпромысловые коллекторы, трубопроводы для транспортирования газа и газового конденсата от УКПГ, УППГ до ГС, ДКС, КС, ПХГ, ГПЗ, независимо от их протяженн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убопроводы для подачи очищенного газа и ингибитора в скважины и на другие объекты обустройства месторожде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убопроводы сточных вод давлением более 10 МПа для подачи ее в скважины для закачки в поглощающие плас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етанолопрово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2. Для нефтяных месторожде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кидные трубопроводы от нефтяных скважин, за исключением участков, расположенных на кустовых площадках скважин (на кустах скважин), для транспортирования продуктов скважин до замерных установок;</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ефтегазосборные трубопроводы для транспортирования продукции нефтяных скважин от замерных установок до пунктов первой ступени сепарации нефти (нефтегазопровод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проводы для транспортирования нефтяного газа от установок сепарации нефти до УКПГ, УППГ или до потребителе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ефтепроводы для транспортирования газонасыщенной или разгазированной обводненной или безводной нефти от ПС нефти и ДНС до ЦПС;</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проводы для транспортирования газа к эксплуатационным скважинам при газлифтном способе добыч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проводы для подачи газа в продуктивные пласты с целью увеличения нефтеотдач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убопроводы систем заводнения нефтяных пластов и систем захоронения пластовых и сточных вод в глубокие поглощающие горизон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ефтепроводы для транспортирования товарной нефти от ЦПС до сооружения магистрального транспорт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проводы для транспортирования газа от ЦПС до сооружения магистрального транспорта газ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нгибиторопроводы для подачи ингибиторов к скважинам или другим объектам обустройства нефтяных месторожд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окращенные названия промысловых объектов даны в справочном Приложении 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дальнейшем тексте норм за исключением особо оговоренных случаев вместо слов "промысловый(е) трубопровод(ы)" будет употребляться слово "трубопрово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Границами промысловых трубопроводов являются ограждения соответствующих площадок, а при отсутствии ограждения в пределах бровки отсыпки соответствующих площадок или условной границы участ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К коллекторам (сборным, межпромысловым трубопроводам) относятся трубопроводы, транспортирующие продукт от пунктов подготовки (сбора) до головных сооружений или ГП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Трубопроводы, транспортирующие нефть с газом в растворенном состоянии при абсолютном давлении упругости паров при 20°С выше 0,2 МПа и свободном состоянии относятся к нефтегазопроводам, а транспортирующие разгазированную нефть - к нефтепровод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1.3. Настоящие нормы не распространяются на трубопроводы для транспортирования продукции с высоким содержанием сероводорода (парциальное давление выше 1 МПа) и продуктов с температурой выше 100°С, водоводы поддержания пластового давления для транспорта пресной, пластовой и подтоварной воды на КН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 ОБЩИЕ ПОЛОЖЕНИЯ И ЭКСПЛУАТАЦИОННЫЕ ХАРАКТЕРИСТИК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 Промысловые трубопроводы могут проектироваться подземными, наземными с последующей отсыпкой насыпи или надземными на опорах. Основным видом прокладки трубопроводов должна быть подземна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 Трубопроводы, транспортирующие одинаковые и различные продукты, могут прокладываться параллельно действующим или проектируемым промысловым трубопровода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 Температура газа, нефти (нефтепродуктов), поступающих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 При проектировании трубопроводов, предназначенных для транспортирования газа, нефти и нефтепродуктов, оказывающих коррозионные воздействия на металл и сварные соединения труб и арматуру, установленную на трубопроводах, необходимо предусматривать мероприятия, обеспечивающие защиту трубопроводов от коррозионного воздействия или сероводородного растрески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 Трубопроводы для транспорта газа и газового конденсата газовых и газоконденсатных месторождений и ПХГ, а также нефтяного газа в зависимости от рабочего давления подразделяются на четыре класса:</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I класс - при рабочем давлении свыше 20 МПа до 32 МПа включительно;</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II класс - при рабочем давлении свыше 10 МПа до 20 МПа включительно;</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III класс - при рабочем давлении свыше 2,5 МПа до 10 МПа включительно;</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 xml:space="preserve">IV класс - при рабочем давлении свыше до 2,5 МПа включительно. </w:t>
      </w:r>
    </w:p>
    <w:p>
      <w:pPr>
        <w:pStyle w:val="TextBodyIndent"/>
        <w:rPr/>
      </w:pPr>
      <w:r>
        <w:rPr/>
        <w:t>2.6. Трубопроводы для транспорта нефти, нефтепродуктов и других жидких продуктов нефтяных месторождений в зависимости от диаметра подразделяются на три класс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I класс - трубопроводы условным диаметром 600 мм и боле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II класс - трубопроводы условным диаметром менее 600 мм до 300 мм включительн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III класс - трубопроводы условным диаметром менее 300 м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 Промысловые трубопроводы должны быть запроектированы и построены таким образом, чтобы была обеспечена надежная и безопасная их эксплуатация в течение всего срока службы путем выбора соответствующих исходных материалов, обеспечения необходимого уровня надежности и нормативного уровня риска, обеспечения качества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 Трубопроводы нефтесбора нефтяных месторождений, а также трубопроводы систем заводнения нефтяных пластов и систем захоронения пластовых и сточных вод в глубокие поглощающие горизонты, нефтепроводы для транспортирования товарной нефти от ЦПС до сооружений, магистрального транспорта, должны выполняться из труб, имеющих внутреннее антикоррозионное покрыт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9. Основными критериальными характеристиками конструкций трубопроводов являю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войства исходных материалов для сооружения трубопроводов (труб, соединительных деталей, арматуры, изоляционных покрытий, теплоизоляции, балластирующих устройств и др.), которые определяются соответствием их требованиям действующих норм, ГОСТ, ТУ на эти издел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дежность трубопроводов при заданных условиях эксплуатации по давлению и температуре, которая определяется соответствием принятых конструктивных решений трубопроводов (толщина стенки трубопровода, глубина заложения, радиусы изгиба, пролеты при надземной прокладке, изоляционные покрытия и т.д.) требованиям действующих нор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езопасность, в т.ч. пожарная, которая определяется назначением соответствующих безопасных расстояний от промысловых трубопроводов до зданий и сооружений, находящихся в зонах прохождения трубопровод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ачество строительства, которое определяется соответствием результатов контроля качества при сооружении трубопроводов, требованиям действующих нор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табильность положения трубопровода в пространстве и во времени в течение всего срока эксплуатации. Эта эксплуатационная характеристика особенно важна для надземных прокладок трубопроводов. Здесь должно быть предусмотрено в процессе эксплуатации проведение освидетельствования положения трубопровода на опорах с целью восстановления, в случае необходимости его проектного полож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охранность необходимого уровня коррозионной защиты трубопровода в течение всего срока его эксплуатации, которая обеспечивается поддержанием параметров, определяющих защищенность трубопровода на требуемом уровн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0. Гидравлический и тепловой расчеты трубопроводов осуществляется в соответствии с действующими методиками или требованиями. Список рекомендуемых методик приведен в РД 39-132-9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3. МАТЕРИАЛЫ И ИЗДЕЛИ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 Материалы и изделия, применяемые для строительства промыслов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 Применение материалов и изделий, не имеющих сопроводительного документа, подтверждающего соответствие их требованиям государственных стандартов или технических условий,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рубы и соединительные детал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 Для промысловых трубопроводов должны применяться трубы стальные бесшовные, сварные прямошовные и спиральношовные, изготовленные из спокойных и полуспокойных сталей, по ГОСТам и техническим условиям, утвержденным в установленном порядке с выполнением требований настоящего разде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пускается применение импортных труб, соответствующих требованиям настоящего разде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4. Овальность концов труб (отношение разности между наибольшим и наименьшим диаметрами в одном сечении к номинальному диаметру) не должна превышать 1% для труб толщиной стенки менее 20 мм и 0,8% для труб толщиной стенки 20 мм и боле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5. Кривизна труб не должна превышать 1,5 мм на 1 м длины: общая кривизна не должна превышать 0,15% длины трубы.</w:t>
      </w:r>
    </w:p>
    <w:p>
      <w:pPr>
        <w:pStyle w:val="TextBodyIndent"/>
        <w:rPr/>
      </w:pPr>
      <w:r>
        <w:rPr/>
        <w:t>3.6. В металле труб и изделий не допускаются трещины, плены, рванины и закаты, а также расслоения, превышающие пределы, установленные соответствующими нормативными документами на их поставку. В зоне шириной не менее 40 мм от торцов труб не допускаются расслоения, превышающие 6,5 мм. Не допускается никаких расслоений, выходящих на торцы труб и приварных издел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пускается зачистка поверхностных дефектов, кроме трещин, при условии, что толщина стенки после зачистки не выходит за пределы своего минимального знач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7. Концы труб должны быть обрезаны под прямым углом. Отклонение от перпендикулярности торцов (косина реза) не должно превышать 1,6 мм для труб номинальным наружным диаметром 1020 мм и более и 1,2 мм для труб номинальным наружным диаметром менее 102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8. Концы труб должны иметь фаску, выполненную механическим способом. Для труб номинальной толщиной стенки менее 15 мм используется фаска с углом скоса 30° и допускаемым отклонением минус 5°. Для труб номинальной толщиной стенки 15 мм и более должна быть использована фигурная форма разделки кром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тупление должно быть в пределах 1-3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9. Ударная вязкость (KCU) на поперечных образцах типа 11-13 по ГОСТ 9454-78 (1 изменение) (Шарпи) и процент вязкой составляющей в изломе для основного металла труб номинальной толщиной 6 мм и более должны удовлетворять требованиям, приведенным в табл. 1. Для труб номинальной толщиной стенки 6-12 мм допускается изготовление полнотолщинных (без обработки черновых поверхностей) образцов на ударную вязкость. Для труб номинальной толщины стенки менее 6 мм ударная вязкость не определяется. Для труб диаметром 325 мм и менее допускается определение ударной вязкости на продольных образцах. Для труб диаметром менее 168 мм ударная вязкость на образцах Шарпи не определя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цент вязкой составляющей в изломе следует определять на полнотолщинных образцах DWTT высотой 75 мм для труб номинальной толщины стенки 8,5 мм и более и высотой 50 мм для труб номинальной толщины стенки менее 8,5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 xml:space="preserve">Таблица 1. </w:t>
      </w:r>
    </w:p>
    <w:p>
      <w:pPr>
        <w:pStyle w:val="Heading"/>
        <w:ind w:firstLine="284"/>
        <w:jc w:val="both"/>
        <w:rPr>
          <w:rFonts w:ascii="Times New Roman CYR" w:hAnsi="Times New Roman CYR" w:cs="Times New Roman CYR"/>
          <w:b w:val="false"/>
          <w:b w:val="false"/>
          <w:bCs/>
          <w:sz w:val="24"/>
        </w:rPr>
      </w:pPr>
      <w:r>
        <w:rPr>
          <w:rFonts w:cs="Times New Roman CYR" w:ascii="Times New Roman CYR" w:hAnsi="Times New Roman CYR"/>
          <w:b w:val="false"/>
          <w:bCs/>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Требования к ударной вязкости KCU и вязкой составляющей</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в изломе для основного металла труб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9683" w:type="dxa"/>
        <w:jc w:val="left"/>
        <w:tblInd w:w="-7" w:type="dxa"/>
        <w:tblLayout w:type="fixed"/>
        <w:tblCellMar>
          <w:top w:w="0" w:type="dxa"/>
          <w:left w:w="45" w:type="dxa"/>
          <w:bottom w:w="0" w:type="dxa"/>
          <w:right w:w="45" w:type="dxa"/>
        </w:tblCellMar>
      </w:tblPr>
      <w:tblGrid>
        <w:gridCol w:w="1616"/>
        <w:gridCol w:w="1376"/>
        <w:gridCol w:w="3163"/>
        <w:gridCol w:w="3528"/>
      </w:tblGrid>
      <w:tr>
        <w:trPr>
          <w:cantSplit w:val="true"/>
        </w:trPr>
        <w:tc>
          <w:tcPr>
            <w:tcW w:w="16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ружный диаметр труб, мм</w:t>
            </w:r>
          </w:p>
        </w:tc>
        <w:tc>
          <w:tcPr>
            <w:tcW w:w="13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Рабочее давление, МПа</w:t>
            </w:r>
          </w:p>
        </w:tc>
        <w:tc>
          <w:tcPr>
            <w:tcW w:w="6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Среднеарифметические значения ударной вязкости и вязкой составляющей в изломе при минимальной эксплуатационной температуре стенки трубопровода, не менее</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31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KCU на образцах типа 11-13</w:t>
            </w:r>
          </w:p>
          <w:p>
            <w:pPr>
              <w:pStyle w:val="Normal"/>
              <w:jc w:val="center"/>
              <w:rPr/>
            </w:pPr>
            <w:r>
              <w:rPr>
                <w:rFonts w:cs="Times New Roman" w:ascii="Times New Roman" w:hAnsi="Times New Roman"/>
                <w:b/>
                <w:bCs/>
                <w:sz w:val="20"/>
              </w:rPr>
              <w:t>ГОСТ 9454-78 (1 изменение), Дж/см</w:t>
            </w:r>
            <w:r>
              <w:rPr>
                <w:rFonts w:cs="Times New Roman" w:ascii="Times New Roman" w:hAnsi="Times New Roman"/>
                <w:b/>
                <w:bCs/>
                <w:sz w:val="20"/>
                <w:vertAlign w:val="superscript"/>
              </w:rPr>
              <w:t>2</w:t>
            </w:r>
            <w:r>
              <w:rPr>
                <w:rFonts w:cs="Times New Roman" w:ascii="Times New Roman" w:hAnsi="Times New Roman"/>
                <w:b/>
                <w:bCs/>
                <w:sz w:val="20"/>
              </w:rPr>
              <w:t xml:space="preserve"> (кгс·м/см</w:t>
            </w:r>
            <w:r>
              <w:rPr>
                <w:rFonts w:cs="Times New Roman" w:ascii="Times New Roman" w:hAnsi="Times New Roman"/>
                <w:b/>
                <w:bCs/>
                <w:sz w:val="20"/>
                <w:vertAlign w:val="superscript"/>
              </w:rPr>
              <w:t>2</w:t>
            </w:r>
            <w:r>
              <w:rPr>
                <w:rFonts w:cs="Times New Roman" w:ascii="Times New Roman" w:hAnsi="Times New Roman"/>
                <w:b/>
                <w:bCs/>
                <w:sz w:val="20"/>
              </w:rPr>
              <w:t>)</w:t>
            </w:r>
          </w:p>
        </w:tc>
        <w:tc>
          <w:tcPr>
            <w:tcW w:w="35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Вязкая составляющая в изломе образцов ДВТТ, %</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3</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4</w:t>
            </w:r>
          </w:p>
        </w:tc>
      </w:tr>
      <w:tr>
        <w:trPr>
          <w:cantSplit w:val="true"/>
        </w:trPr>
        <w:tc>
          <w:tcPr>
            <w:tcW w:w="1616"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426</w:t>
            </w:r>
          </w:p>
        </w:tc>
        <w:tc>
          <w:tcPr>
            <w:tcW w:w="1376"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25 вкл.</w:t>
            </w:r>
          </w:p>
        </w:tc>
        <w:tc>
          <w:tcPr>
            <w:tcW w:w="31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4(3,0)</w:t>
            </w:r>
          </w:p>
        </w:tc>
        <w:tc>
          <w:tcPr>
            <w:tcW w:w="35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25</w:t>
            </w:r>
          </w:p>
        </w:tc>
        <w:tc>
          <w:tcPr>
            <w:tcW w:w="31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8(3,5)</w:t>
            </w:r>
          </w:p>
        </w:tc>
        <w:tc>
          <w:tcPr>
            <w:tcW w:w="352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1616"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426 до 630 вкл.</w:t>
            </w:r>
          </w:p>
        </w:tc>
        <w:tc>
          <w:tcPr>
            <w:tcW w:w="1376"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16 вкл.</w:t>
            </w:r>
          </w:p>
        </w:tc>
        <w:tc>
          <w:tcPr>
            <w:tcW w:w="31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4(3,0)</w:t>
            </w:r>
          </w:p>
        </w:tc>
        <w:tc>
          <w:tcPr>
            <w:tcW w:w="35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16</w:t>
            </w:r>
          </w:p>
        </w:tc>
        <w:tc>
          <w:tcPr>
            <w:tcW w:w="31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2 (4,0)</w:t>
            </w:r>
          </w:p>
        </w:tc>
        <w:tc>
          <w:tcPr>
            <w:tcW w:w="352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1616"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630 до 820 вкл.</w:t>
            </w:r>
          </w:p>
        </w:tc>
        <w:tc>
          <w:tcPr>
            <w:tcW w:w="1376" w:type="dxa"/>
            <w:tcBorders>
              <w:top w:val="single" w:sz="6" w:space="0" w:color="000000"/>
              <w:left w:val="single" w:sz="6" w:space="0" w:color="000000"/>
              <w:right w:val="single" w:sz="6" w:space="0" w:color="000000"/>
            </w:tcBorders>
            <w:vAlign w:val="center"/>
          </w:tcPr>
          <w:p>
            <w:pPr>
              <w:pStyle w:val="Preformat"/>
              <w:rPr>
                <w:rFonts w:ascii="Times New Roman" w:hAnsi="Times New Roman" w:cs="Times New Roman"/>
              </w:rPr>
            </w:pPr>
            <w:r>
              <w:rPr>
                <w:rFonts w:cs="Times New Roman" w:ascii="Times New Roman" w:hAnsi="Times New Roman"/>
              </w:rPr>
              <w:t>До 12 вкл.</w:t>
            </w:r>
          </w:p>
        </w:tc>
        <w:tc>
          <w:tcPr>
            <w:tcW w:w="31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4(3,0)</w:t>
            </w:r>
          </w:p>
        </w:tc>
        <w:tc>
          <w:tcPr>
            <w:tcW w:w="35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12 до 16</w:t>
            </w:r>
          </w:p>
        </w:tc>
        <w:tc>
          <w:tcPr>
            <w:tcW w:w="316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2(4,0)</w:t>
            </w:r>
          </w:p>
        </w:tc>
        <w:tc>
          <w:tcPr>
            <w:tcW w:w="35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16</w:t>
            </w:r>
          </w:p>
        </w:tc>
        <w:tc>
          <w:tcPr>
            <w:tcW w:w="31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5,0)</w:t>
            </w:r>
          </w:p>
        </w:tc>
        <w:tc>
          <w:tcPr>
            <w:tcW w:w="352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r>
      <w:tr>
        <w:trPr>
          <w:cantSplit w:val="true"/>
        </w:trPr>
        <w:tc>
          <w:tcPr>
            <w:tcW w:w="1616"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820 до 1020 вкл.</w:t>
            </w:r>
          </w:p>
        </w:tc>
        <w:tc>
          <w:tcPr>
            <w:tcW w:w="1376"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7,5 вкл.</w:t>
            </w:r>
          </w:p>
        </w:tc>
        <w:tc>
          <w:tcPr>
            <w:tcW w:w="31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2(4,0)</w:t>
            </w:r>
          </w:p>
        </w:tc>
        <w:tc>
          <w:tcPr>
            <w:tcW w:w="35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7,5 до 12 вкл.</w:t>
            </w:r>
          </w:p>
        </w:tc>
        <w:tc>
          <w:tcPr>
            <w:tcW w:w="316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8,8(6,0)</w:t>
            </w:r>
          </w:p>
        </w:tc>
        <w:tc>
          <w:tcPr>
            <w:tcW w:w="35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12</w:t>
            </w:r>
          </w:p>
        </w:tc>
        <w:tc>
          <w:tcPr>
            <w:tcW w:w="31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5(8,0)</w:t>
            </w:r>
          </w:p>
        </w:tc>
        <w:tc>
          <w:tcPr>
            <w:tcW w:w="352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r>
      <w:tr>
        <w:trPr>
          <w:cantSplit w:val="true"/>
        </w:trPr>
        <w:tc>
          <w:tcPr>
            <w:tcW w:w="1616"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1020 до 1400 вкл.</w:t>
            </w:r>
          </w:p>
        </w:tc>
        <w:tc>
          <w:tcPr>
            <w:tcW w:w="1376"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До 7,5 вкл.</w:t>
            </w:r>
          </w:p>
        </w:tc>
        <w:tc>
          <w:tcPr>
            <w:tcW w:w="316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5(8,0)</w:t>
            </w:r>
          </w:p>
        </w:tc>
        <w:tc>
          <w:tcPr>
            <w:tcW w:w="352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7,5 до 12 вкл.</w:t>
            </w:r>
          </w:p>
        </w:tc>
        <w:tc>
          <w:tcPr>
            <w:tcW w:w="3163"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8(11,0)</w:t>
            </w:r>
          </w:p>
        </w:tc>
        <w:tc>
          <w:tcPr>
            <w:tcW w:w="3528" w:type="dxa"/>
            <w:tcBorders>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r>
      <w:tr>
        <w:trPr>
          <w:cantSplit w:val="true"/>
        </w:trPr>
        <w:tc>
          <w:tcPr>
            <w:tcW w:w="1616"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6" w:type="dxa"/>
            <w:tcBorders>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в. 12</w:t>
            </w:r>
          </w:p>
        </w:tc>
        <w:tc>
          <w:tcPr>
            <w:tcW w:w="316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12,0)</w:t>
            </w:r>
          </w:p>
        </w:tc>
        <w:tc>
          <w:tcPr>
            <w:tcW w:w="352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труб толщиной стенки до 12 мм включительно допускается определение вязкой составляющей в изломе на образцах Шарпи. Для труб условным диаметром менее 500 мм, а также для трубопроводов, транспортирующих жидкие продукты, требования по вязкой составляющей в изломе не предъявляются, если эти требования специально не оговорены нормативной документацией на поставку.</w:t>
      </w:r>
    </w:p>
    <w:p>
      <w:pPr>
        <w:pStyle w:val="TextBodyIndent"/>
        <w:rPr/>
      </w:pPr>
      <w:r>
        <w:rPr/>
        <w:t>3.10. Ударная вязкость (KCU) для основного металла и сварных соединений труб и соединительных деталей на образцах типа 1-3 по ГОСТ 9454-78 и ГОСТ 6996-66, соответственно, должна отвечать требованиям, приведенным в табл. 2 и определенным при температуре минус 60°С для изделий северного исполнения и минус 40°С для изделий обычного (умеренного) исполнения. Направления и условия вырезки образцов из основного металла труб и соединительных деталей должны удовлетворять требованиям п. 3.9. Местоположение надреза на образцах со сварными соединениями устанавливается нормативной документацией на постав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2.</w:t>
      </w:r>
    </w:p>
    <w:p>
      <w:pPr>
        <w:pStyle w:val="Heading"/>
        <w:ind w:firstLine="284"/>
        <w:jc w:val="center"/>
        <w:rPr/>
      </w:pPr>
      <w:r>
        <w:rPr/>
        <w:t xml:space="preserve">Требования к ударной вязкости KCU </w:t>
      </w:r>
    </w:p>
    <w:tbl>
      <w:tblPr>
        <w:tblW w:w="9683" w:type="dxa"/>
        <w:jc w:val="center"/>
        <w:tblInd w:w="0" w:type="dxa"/>
        <w:tblLayout w:type="fixed"/>
        <w:tblCellMar>
          <w:top w:w="0" w:type="dxa"/>
          <w:left w:w="45" w:type="dxa"/>
          <w:bottom w:w="0" w:type="dxa"/>
          <w:right w:w="45" w:type="dxa"/>
        </w:tblCellMar>
      </w:tblPr>
      <w:tblGrid>
        <w:gridCol w:w="2634"/>
        <w:gridCol w:w="7049"/>
      </w:tblGrid>
      <w:tr>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инальная толщина</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Среднеарифметическое значение ударной вязкости, не менее, Дж/см</w:t>
            </w:r>
            <w:r>
              <w:rPr>
                <w:rFonts w:cs="Times New Roman CYR" w:ascii="Times New Roman CYR" w:hAnsi="Times New Roman CYR"/>
                <w:b/>
                <w:bCs/>
                <w:sz w:val="20"/>
                <w:vertAlign w:val="superscript"/>
              </w:rPr>
              <w:t>2</w:t>
            </w:r>
            <w:r>
              <w:rPr>
                <w:rFonts w:cs="Times New Roman CYR" w:ascii="Times New Roman CYR" w:hAnsi="Times New Roman CYR"/>
                <w:b/>
                <w:bCs/>
                <w:sz w:val="20"/>
              </w:rPr>
              <w:t xml:space="preserve"> (кгс·м/см</w:t>
            </w:r>
            <w:r>
              <w:rPr>
                <w:rFonts w:cs="Times New Roman CYR" w:ascii="Times New Roman CYR" w:hAnsi="Times New Roman CYR"/>
                <w:b/>
                <w:bCs/>
                <w:sz w:val="20"/>
                <w:vertAlign w:val="superscript"/>
              </w:rPr>
              <w:t>2</w:t>
            </w:r>
            <w:r>
              <w:rPr>
                <w:rFonts w:cs="Times New Roman CYR" w:ascii="Times New Roman CYR" w:hAnsi="Times New Roman CYR"/>
                <w:b/>
                <w:bCs/>
                <w:sz w:val="20"/>
              </w:rPr>
              <w:t>)</w:t>
            </w:r>
          </w:p>
        </w:tc>
      </w:tr>
      <w:tr>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7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r>
      <w:tr>
        <w:trPr/>
        <w:tc>
          <w:tcPr>
            <w:tcW w:w="263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т 6 до 12 включительно</w:t>
            </w:r>
          </w:p>
        </w:tc>
        <w:tc>
          <w:tcPr>
            <w:tcW w:w="704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4,3 (3,5)</w:t>
            </w:r>
          </w:p>
        </w:tc>
      </w:tr>
      <w:tr>
        <w:trPr/>
        <w:tc>
          <w:tcPr>
            <w:tcW w:w="26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12 до 25 включительно</w:t>
            </w:r>
          </w:p>
        </w:tc>
        <w:tc>
          <w:tcPr>
            <w:tcW w:w="704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9,2 (4,0)</w:t>
            </w:r>
          </w:p>
        </w:tc>
      </w:tr>
      <w:tr>
        <w:trPr/>
        <w:tc>
          <w:tcPr>
            <w:tcW w:w="263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выше 25</w:t>
            </w:r>
          </w:p>
        </w:tc>
        <w:tc>
          <w:tcPr>
            <w:tcW w:w="704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1(4,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3.11. Ударная вязкость сварных соединений для труб, выполненных дуговой сваркой, на образцах с острым надрезом (Шарпи) при температуре 0 °С должна быть не ниже 39,2 Дж/см</w:t>
      </w:r>
      <w:r>
        <w:rPr>
          <w:rFonts w:cs="Times New Roman CYR" w:ascii="Times New Roman CYR" w:hAnsi="Times New Roman CYR"/>
          <w:sz w:val="24"/>
          <w:vertAlign w:val="superscript"/>
        </w:rPr>
        <w:t>2</w:t>
      </w:r>
      <w:r>
        <w:rPr>
          <w:rFonts w:cs="Times New Roman CYR" w:ascii="Times New Roman CYR" w:hAnsi="Times New Roman CYR"/>
          <w:sz w:val="24"/>
        </w:rPr>
        <w:t xml:space="preserve"> (4,0 кгс·м/см</w:t>
      </w:r>
      <w:r>
        <w:rPr>
          <w:rFonts w:cs="Times New Roman CYR" w:ascii="Times New Roman CYR" w:hAnsi="Times New Roman CYR"/>
          <w:sz w:val="24"/>
          <w:vertAlign w:val="superscript"/>
        </w:rPr>
        <w:t>2</w:t>
      </w:r>
      <w:r>
        <w:rPr>
          <w:rFonts w:cs="Times New Roman CYR" w:ascii="Times New Roman CYR" w:hAnsi="Times New Roman CYR"/>
          <w:sz w:val="24"/>
        </w:rPr>
        <w:t>). Образцы Шарпи для сварного соединения должны иметь сечение 10</w:t>
      </w:r>
      <w:r>
        <w:rPr>
          <w:rFonts w:eastAsia="Symbol" w:cs="Symbol" w:ascii="Symbol" w:hAnsi="Symbol"/>
          <w:sz w:val="24"/>
        </w:rPr>
        <w:t></w:t>
      </w:r>
      <w:r>
        <w:rPr>
          <w:rFonts w:cs="Times New Roman CYR" w:ascii="Times New Roman CYR" w:hAnsi="Times New Roman CYR"/>
          <w:sz w:val="24"/>
        </w:rPr>
        <w:t>10 мм</w:t>
      </w:r>
      <w:r>
        <w:rPr>
          <w:rFonts w:cs="Times New Roman CYR" w:ascii="Times New Roman CYR" w:hAnsi="Times New Roman CYR"/>
          <w:sz w:val="24"/>
          <w:vertAlign w:val="superscript"/>
        </w:rPr>
        <w:t>2</w:t>
      </w:r>
      <w:r>
        <w:rPr>
          <w:rFonts w:cs="Times New Roman CYR" w:ascii="Times New Roman CYR" w:hAnsi="Times New Roman CYR"/>
          <w:sz w:val="24"/>
        </w:rPr>
        <w:t xml:space="preserve"> для труб номинальной толщиной стенки свыше 12 мм и 5</w:t>
      </w:r>
      <w:r>
        <w:rPr>
          <w:rFonts w:eastAsia="Symbol" w:cs="Symbol" w:ascii="Symbol" w:hAnsi="Symbol"/>
          <w:sz w:val="24"/>
        </w:rPr>
        <w:t></w:t>
      </w:r>
      <w:r>
        <w:rPr>
          <w:rFonts w:cs="Times New Roman CYR" w:ascii="Times New Roman CYR" w:hAnsi="Times New Roman CYR"/>
          <w:sz w:val="24"/>
        </w:rPr>
        <w:t>10 мм</w:t>
      </w:r>
      <w:r>
        <w:rPr>
          <w:rFonts w:cs="Times New Roman CYR" w:ascii="Times New Roman CYR" w:hAnsi="Times New Roman CYR"/>
          <w:sz w:val="24"/>
          <w:vertAlign w:val="superscript"/>
        </w:rPr>
        <w:t>2</w:t>
      </w:r>
      <w:r>
        <w:rPr>
          <w:rFonts w:cs="Times New Roman CYR" w:ascii="Times New Roman CYR" w:hAnsi="Times New Roman CYR"/>
          <w:sz w:val="24"/>
        </w:rPr>
        <w:t xml:space="preserve"> для труб номинальной толщиной стенки 12 мм и менее. Местоположение надреза устанавливается нормативной документацией на поставку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2. Сварные соединения труб и изделий должны иметь плавный переход от основного металла к металлу шва без резких переходов, подрезов, несплавлений по кромке, непроваров, осевой рыхлости и других дефектов формирования шва.</w:t>
      </w:r>
    </w:p>
    <w:p>
      <w:pPr>
        <w:pStyle w:val="TextBodyIndent"/>
        <w:rPr/>
      </w:pPr>
      <w:r>
        <w:rPr/>
        <w:t>Усиление наружного шва должно находиться в пределах 0,5-2,5 мм для труб толщиной стенки до 12 мм включительно и 0,5-3,0 мм для труб толщиной стенки свыше 12 мм. Высота усиления внутреннего шва должна быть в пределах 0,5-2,5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3. Сварные швы должны подвергаться 100%-ному ультразвуковому контролю (УЗК) с последующей расшифровкой отсечек УЗК рентгеновским просвечивани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4. Временное сопротивление сварного соединения должно быть не менее нормативного значения временного сопротивления для основного металла труб в соответствующем направлен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5. Пластическая деформация металла труб при холодном экспандировании не должна превышать 1,2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6. Свариваемость труб и приварных изделий должна определять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результатам экспериментального определения качества сварных соединений, выполненных теми методами сварки, которые будут использоваться при строительстве магистральных трубопровод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показателю свариваемости.</w:t>
      </w:r>
    </w:p>
    <w:p>
      <w:pPr>
        <w:pStyle w:val="Normal"/>
        <w:ind w:firstLine="284"/>
        <w:jc w:val="both"/>
        <w:rPr/>
      </w:pPr>
      <w:r>
        <w:rPr>
          <w:rFonts w:cs="Times New Roman CYR" w:ascii="Times New Roman CYR" w:hAnsi="Times New Roman CYR"/>
          <w:sz w:val="24"/>
        </w:rPr>
        <w:t>Показатель свариваемости оценивается по эквиваленту углерода С</w:t>
      </w:r>
      <w:r>
        <w:rPr>
          <w:rFonts w:cs="Times New Roman CYR" w:ascii="Times New Roman CYR" w:hAnsi="Times New Roman CYR"/>
          <w:sz w:val="24"/>
        </w:rPr>
        <w:drawing>
          <wp:inline distT="0" distB="0" distL="0" distR="0">
            <wp:extent cx="1047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7" r="-344" b="-157"/>
                    <a:stretch>
                      <a:fillRect/>
                    </a:stretch>
                  </pic:blipFill>
                  <pic:spPr bwMode="auto">
                    <a:xfrm>
                      <a:off x="0" y="0"/>
                      <a:ext cx="104775" cy="228600"/>
                    </a:xfrm>
                    <a:prstGeom prst="rect">
                      <a:avLst/>
                    </a:prstGeom>
                  </pic:spPr>
                </pic:pic>
              </a:graphicData>
            </a:graphic>
          </wp:inline>
        </w:drawing>
      </w:r>
      <w:r>
        <w:rPr>
          <w:rFonts w:cs="Times New Roman CYR" w:ascii="Times New Roman CYR" w:hAnsi="Times New Roman CYR"/>
          <w:sz w:val="24"/>
        </w:rPr>
        <w:t xml:space="preserve"> или р</w:t>
      </w:r>
      <w:r>
        <w:rPr>
          <w:rFonts w:cs="Times New Roman CYR" w:ascii="Times New Roman CYR" w:hAnsi="Times New Roman CYR"/>
          <w:sz w:val="24"/>
        </w:rPr>
        <w:drawing>
          <wp:inline distT="0" distB="0" distL="0" distR="0">
            <wp:extent cx="1809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xml:space="preserve"> металла труб и изделий независимо от состояния поставки по формулам:</w:t>
      </w:r>
    </w:p>
    <w:p>
      <w:pPr>
        <w:pStyle w:val="Normal"/>
        <w:ind w:firstLine="284"/>
        <w:jc w:val="both"/>
        <w:rPr>
          <w:rFonts w:ascii="Times New Roman CYR" w:hAnsi="Times New Roman CYR" w:cs="Times New Roman CYR"/>
          <w:position w:val="-24"/>
          <w:sz w:val="20"/>
        </w:rPr>
      </w:pPr>
      <w:r>
        <w:rPr>
          <w:rFonts w:cs="Times New Roman CYR" w:ascii="Times New Roman CYR" w:hAnsi="Times New Roman CYR"/>
          <w:position w:val="-24"/>
          <w:sz w:val="20"/>
        </w:rPr>
      </w:r>
    </w:p>
    <w:p>
      <w:pPr>
        <w:pStyle w:val="Normal"/>
        <w:ind w:firstLine="284"/>
        <w:jc w:val="center"/>
        <w:rPr/>
      </w:pPr>
      <w:r>
        <w:rPr>
          <w:rFonts w:cs="Times New Roman CYR" w:ascii="Times New Roman CYR" w:hAnsi="Times New Roman CYR"/>
          <w:sz w:val="20"/>
        </w:rPr>
        <w:drawing>
          <wp:inline distT="0" distB="0" distL="0" distR="0">
            <wp:extent cx="305752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2" r="-12" b="-92"/>
                    <a:stretch>
                      <a:fillRect/>
                    </a:stretch>
                  </pic:blipFill>
                  <pic:spPr bwMode="auto">
                    <a:xfrm>
                      <a:off x="0" y="0"/>
                      <a:ext cx="3057525" cy="390525"/>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sz w:val="20"/>
        </w:rPr>
        <w:drawing>
          <wp:inline distT="0" distB="0" distL="0" distR="0">
            <wp:extent cx="28479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2" r="-13" b="-92"/>
                    <a:stretch>
                      <a:fillRect/>
                    </a:stretch>
                  </pic:blipFill>
                  <pic:spPr bwMode="auto">
                    <a:xfrm>
                      <a:off x="0" y="0"/>
                      <a:ext cx="2847975" cy="390525"/>
                    </a:xfrm>
                    <a:prstGeom prst="rect">
                      <a:avLst/>
                    </a:prstGeom>
                  </pic:spPr>
                </pic:pic>
              </a:graphicData>
            </a:graphic>
          </wp:inline>
        </w:drawing>
      </w:r>
      <w:r>
        <w:rPr>
          <w:rFonts w:cs="Times New Roman CYR" w:ascii="Times New Roman CYR" w:hAnsi="Times New Roman CYR"/>
          <w:sz w:val="20"/>
        </w:rPr>
        <w:t>,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 xml:space="preserve">где: </w:t>
      </w:r>
      <w:r>
        <w:rPr>
          <w:rFonts w:cs="Times New Roman CYR" w:ascii="Times New Roman CYR" w:hAnsi="Times New Roman CYR"/>
          <w:i/>
          <w:sz w:val="24"/>
        </w:rPr>
        <w:t>C, Mn, Cr, Mo, V, Ti, Nb, Cu, Ni, Si</w:t>
      </w:r>
      <w:r>
        <w:rPr>
          <w:rFonts w:cs="Times New Roman CYR" w:ascii="Times New Roman CYR" w:hAnsi="Times New Roman CYR"/>
          <w:sz w:val="24"/>
        </w:rPr>
        <w:t xml:space="preserve"> и </w:t>
      </w:r>
      <w:r>
        <w:rPr>
          <w:rFonts w:cs="Times New Roman CYR" w:ascii="Times New Roman CYR" w:hAnsi="Times New Roman CYR"/>
          <w:i/>
          <w:sz w:val="24"/>
        </w:rPr>
        <w:t>B</w:t>
      </w:r>
      <w:r>
        <w:rPr>
          <w:rFonts w:cs="Times New Roman CYR" w:ascii="Times New Roman CYR" w:hAnsi="Times New Roman CYR"/>
          <w:sz w:val="24"/>
        </w:rPr>
        <w:t xml:space="preserve"> - массовые доли (%) соответственно углерода, марганца, хрома, молибдена, ванадия, титана, ниобия, меди, никеля, кремния и бора в стали.</w:t>
      </w:r>
    </w:p>
    <w:p>
      <w:pPr>
        <w:pStyle w:val="Normal"/>
        <w:ind w:firstLine="284"/>
        <w:jc w:val="both"/>
        <w:rPr/>
      </w:pPr>
      <w:r>
        <w:rPr>
          <w:rFonts w:cs="Times New Roman CYR" w:ascii="Times New Roman CYR" w:hAnsi="Times New Roman CYR"/>
          <w:sz w:val="24"/>
        </w:rPr>
        <w:t xml:space="preserve">Величины </w:t>
      </w:r>
      <w:r>
        <w:rPr>
          <w:rFonts w:cs="Times New Roman CYR" w:ascii="Times New Roman CYR" w:hAnsi="Times New Roman CYR"/>
          <w:i/>
          <w:sz w:val="24"/>
        </w:rPr>
        <w:t>С</w:t>
      </w:r>
      <w:r>
        <w:rPr>
          <w:rFonts w:cs="Times New Roman CYR" w:ascii="Times New Roman CYR" w:hAnsi="Times New Roman CYR"/>
          <w:sz w:val="24"/>
        </w:rPr>
        <w:drawing>
          <wp:inline distT="0" distB="0" distL="0" distR="0">
            <wp:extent cx="1047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57" r="-344" b="-157"/>
                    <a:stretch>
                      <a:fillRect/>
                    </a:stretch>
                  </pic:blipFill>
                  <pic:spPr bwMode="auto">
                    <a:xfrm>
                      <a:off x="0" y="0"/>
                      <a:ext cx="104775"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i/>
          <w:sz w:val="24"/>
        </w:rPr>
        <w:t>р</w:t>
      </w:r>
      <w:r>
        <w:rPr>
          <w:rFonts w:cs="Times New Roman CYR" w:ascii="Times New Roman CYR" w:hAnsi="Times New Roman CYR"/>
          <w:sz w:val="24"/>
        </w:rPr>
        <w:drawing>
          <wp:inline distT="0" distB="0" distL="0" distR="0">
            <wp:extent cx="1809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xml:space="preserve"> не должны превышать соответственно 0,44 и 0,24. </w:t>
      </w:r>
    </w:p>
    <w:p>
      <w:pPr>
        <w:pStyle w:val="TextBodyIndent"/>
        <w:rPr/>
      </w:pPr>
      <w:r>
        <w:rPr/>
        <w:t>3.17. Каждая труба должна подвергаться на заводе-изготовителе испытанию гидростатическим давлением, вызывающим в минимальной толщине стенки трубы кольцевые деформации, равные деформациям, вызванным испытанием трубы без осевого подпо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еличина гидростатического давления при отсутствии осевого подпора определяется по формуле:</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10763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4" r="-33" b="-84"/>
                    <a:stretch>
                      <a:fillRect/>
                    </a:stretch>
                  </pic:blipFill>
                  <pic:spPr bwMode="auto">
                    <a:xfrm>
                      <a:off x="0" y="0"/>
                      <a:ext cx="1076325" cy="428625"/>
                    </a:xfrm>
                    <a:prstGeom prst="rect">
                      <a:avLst/>
                    </a:prstGeom>
                  </pic:spPr>
                </pic:pic>
              </a:graphicData>
            </a:graphic>
          </wp:inline>
        </w:drawing>
      </w:r>
      <w:r>
        <w:rPr>
          <w:rFonts w:cs="Times New Roman CYR" w:ascii="Times New Roman CYR" w:hAnsi="Times New Roman CYR"/>
          <w:sz w:val="24"/>
        </w:rPr>
        <w:t>,                                                                             (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в которой значение R</w:t>
      </w:r>
      <w:r>
        <w:rPr>
          <w:rFonts w:cs="Times New Roman CYR" w:ascii="Times New Roman CYR" w:hAnsi="Times New Roman CYR"/>
          <w:sz w:val="24"/>
        </w:rPr>
        <w:drawing>
          <wp:inline distT="0" distB="0" distL="0" distR="0">
            <wp:extent cx="161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принимается равным от нормативного предела текучести: 95 % в течение 20 с для сварных труб, выполненных дуговой сваркой; 95% в течение 10 с для сварных труб, выполненных токами высокой частоты; 80% в течение 10 с для бесшовных труб.</w:t>
      </w:r>
    </w:p>
    <w:p>
      <w:pPr>
        <w:pStyle w:val="Normal"/>
        <w:ind w:firstLine="284"/>
        <w:jc w:val="both"/>
        <w:rPr/>
      </w:pPr>
      <w:r>
        <w:rPr>
          <w:rFonts w:cs="Times New Roman CYR" w:ascii="Times New Roman CYR" w:hAnsi="Times New Roman CYR"/>
          <w:sz w:val="24"/>
        </w:rPr>
        <w:t>Заводом-изготовителем должна быть гарантирована возможность доведения давления гидравлического испытания при испытании трубопровода до давления, вызывающего напряженное состояние, при котором в минимально допустимой стенке трубы R</w:t>
      </w:r>
      <w:r>
        <w:rPr>
          <w:rFonts w:cs="Times New Roman CYR" w:ascii="Times New Roman CYR" w:hAnsi="Times New Roman CYR"/>
          <w:sz w:val="24"/>
        </w:rPr>
        <w:drawing>
          <wp:inline distT="0" distB="0" distL="0" distR="0">
            <wp:extent cx="1619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равно нормативному значению предела текуче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8. Остаточный магнетизм на торцах труб и изделий не должен превышать 30 Г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19. Соединительные детали трубопроводов - тройники, переходы, отводы и днища (заглушки) - должны изготавливаться в соответствии с государственн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п. 3.6; 3.8; 3.10; 3.12; 3.13 и 3.1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Ударная вязкость основного металла и сварных швов должна соответствовать требованиям табл. 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ребования к ударной вязкости для соединительных деталей диаметром 57-219 мм или номинальной толщиной стенки менее 6 мм не регламентиру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промысловых трубопроводов должны применяться следующие конструкции соединительных детале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ойники горячей штампов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ойники штампосварные с цельноштампованными ответвлениями горячей штампов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ойники сварные без специальных усиливающих элементов (ребер, накладок и т.д.);</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реходы концентрические и эксцентрические штампованные и штампосварны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нища (заглушки) эллиптические или сферическ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олщина стенок соединительных деталей определяется расчетом и должна быть не менее 4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0. Конденсатосборники должны быть из труб и деталей заводского изготовления. Диаметр и толщина стенок конденсатосборников определяется расче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1. При изготовлении сварных соединительных деталей должна применяться многослойная сварка с обязательной подваркой корня шва деталей диаметром 300 мм и боле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сле изготовления сварные соединительные детали должны быть подвергнуты термообработ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2. Соединительные детали должны испытываться гидравлическим давлением, равным 1,3 рабочего давления для деталей трубопроводов категории II и III и 1,5 - для деталей трубопроводов категории I.</w:t>
      </w:r>
    </w:p>
    <w:p>
      <w:pPr>
        <w:pStyle w:val="Normal"/>
        <w:ind w:firstLine="284"/>
        <w:jc w:val="both"/>
        <w:rPr/>
      </w:pPr>
      <w:r>
        <w:rPr>
          <w:rFonts w:cs="Times New Roman CYR" w:ascii="Times New Roman CYR" w:hAnsi="Times New Roman CYR"/>
          <w:sz w:val="24"/>
        </w:rPr>
        <w:t>3.23. Для изолирующих фланцевых соединений следует использовать фланцы по ГОСТ 12821-80 (4 изменения). Сопротивление изолирующих фланцев (в сборе) во влажном состоянии должно быть не менее 10</w:t>
      </w:r>
      <w:r>
        <w:rPr>
          <w:rFonts w:cs="Times New Roman CYR" w:ascii="Times New Roman CYR" w:hAnsi="Times New Roman CYR"/>
          <w:sz w:val="24"/>
          <w:vertAlign w:val="superscript"/>
        </w:rPr>
        <w:t>3</w:t>
      </w:r>
      <w:r>
        <w:rPr>
          <w:rFonts w:cs="Times New Roman CYR" w:ascii="Times New Roman CYR" w:hAnsi="Times New Roman CYR"/>
          <w:sz w:val="24"/>
        </w:rPr>
        <w:t xml:space="preserve"> Ом.</w:t>
      </w:r>
    </w:p>
    <w:p>
      <w:pPr>
        <w:pStyle w:val="TextBodyIndent"/>
        <w:rPr/>
      </w:pPr>
      <w:r>
        <w:rPr/>
        <w:t>3.24.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 30 х 6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5. Конструкция регулирующей и предохранительной арматуры должна обеспечивать герметичность, соответствующую I классу по ГОСТ 9544-9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6. Разделка кромок присоединительных концов деталей и арматуры должна удовлетворять условиям свар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Сварочные материал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7. Для ручной электродуговой сварки стыков промысловых трубопроводов должны применяться электроды с целлюлозным (Ц), основным (Б) и рутиловым (Р) видами покрытий по ГОСТ 9466-75 и ГОСТ 9467-7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ыбор типа электродов должен производиться в соответствии с табл.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3.</w:t>
      </w:r>
    </w:p>
    <w:p>
      <w:pPr>
        <w:pStyle w:val="Heading"/>
        <w:ind w:firstLine="284"/>
        <w:jc w:val="both"/>
        <w:rPr>
          <w:rFonts w:ascii="Times New Roman CYR" w:hAnsi="Times New Roman CYR" w:cs="Times New Roman CYR"/>
          <w:b w:val="false"/>
          <w:b w:val="false"/>
          <w:bCs/>
          <w:sz w:val="24"/>
        </w:rPr>
      </w:pPr>
      <w:r>
        <w:rPr>
          <w:rFonts w:cs="Times New Roman CYR" w:ascii="Times New Roman CYR" w:hAnsi="Times New Roman CYR"/>
          <w:b w:val="false"/>
          <w:bCs/>
          <w:sz w:val="24"/>
        </w:rPr>
      </w:r>
    </w:p>
    <w:p>
      <w:pPr>
        <w:pStyle w:val="Heading"/>
        <w:ind w:firstLine="284"/>
        <w:jc w:val="center"/>
        <w:rPr/>
      </w:pPr>
      <w:r>
        <w:rPr/>
        <w:t xml:space="preserve">Типы электродов </w:t>
      </w:r>
    </w:p>
    <w:tbl>
      <w:tblPr>
        <w:tblW w:w="9683" w:type="dxa"/>
        <w:jc w:val="center"/>
        <w:tblInd w:w="0" w:type="dxa"/>
        <w:tblLayout w:type="fixed"/>
        <w:tblCellMar>
          <w:top w:w="0" w:type="dxa"/>
          <w:left w:w="45" w:type="dxa"/>
          <w:bottom w:w="0" w:type="dxa"/>
          <w:right w:w="45" w:type="dxa"/>
        </w:tblCellMar>
      </w:tblPr>
      <w:tblGrid>
        <w:gridCol w:w="2651"/>
        <w:gridCol w:w="4340"/>
        <w:gridCol w:w="2692"/>
      </w:tblGrid>
      <w:tr>
        <w:trPr/>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тивное значение временного сопротивления металла труб, кгс/мм</w:t>
            </w:r>
            <w:r>
              <w:rPr>
                <w:rFonts w:cs="Times New Roman CYR" w:ascii="Times New Roman CYR" w:hAnsi="Times New Roman CYR"/>
                <w:b/>
                <w:bCs/>
                <w:sz w:val="20"/>
                <w:vertAlign w:val="superscript"/>
              </w:rPr>
              <w:t>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 электрода</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электрода (по ГОСТ 9467-75) вид электродного покрытия (по ГОСТ 9466-75)</w:t>
            </w:r>
          </w:p>
        </w:tc>
      </w:tr>
      <w:tr>
        <w:trPr/>
        <w:tc>
          <w:tcPr>
            <w:tcW w:w="265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434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69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r>
      <w:tr>
        <w:trPr/>
        <w:tc>
          <w:tcPr>
            <w:tcW w:w="2651"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 55 включит. </w:t>
            </w:r>
          </w:p>
          <w:p>
            <w:pPr>
              <w:pStyle w:val="Normal"/>
              <w:rPr>
                <w:rFonts w:ascii="Times New Roman CYR" w:hAnsi="Times New Roman CYR" w:cs="Times New Roman CYR"/>
                <w:sz w:val="20"/>
              </w:rPr>
            </w:pPr>
            <w:r>
              <w:rPr>
                <w:rFonts w:cs="Times New Roman CYR" w:ascii="Times New Roman CYR" w:hAnsi="Times New Roman CYR"/>
                <w:sz w:val="20"/>
              </w:rPr>
              <w:t xml:space="preserve">От 55 до 60 включит. </w:t>
            </w:r>
          </w:p>
        </w:tc>
        <w:tc>
          <w:tcPr>
            <w:tcW w:w="4340"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сварки первого (корневого) слоя шва неповоротных стыков труб</w:t>
            </w:r>
          </w:p>
        </w:tc>
        <w:tc>
          <w:tcPr>
            <w:tcW w:w="2692" w:type="dxa"/>
            <w:tcBorders>
              <w:top w:val="single" w:sz="6" w:space="0" w:color="000000"/>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42-Ц </w:t>
            </w:r>
          </w:p>
          <w:p>
            <w:pPr>
              <w:pStyle w:val="Normal"/>
              <w:rPr>
                <w:rFonts w:ascii="Times New Roman CYR" w:hAnsi="Times New Roman CYR" w:cs="Times New Roman CYR"/>
                <w:sz w:val="20"/>
              </w:rPr>
            </w:pPr>
            <w:r>
              <w:rPr>
                <w:rFonts w:cs="Times New Roman CYR" w:ascii="Times New Roman CYR" w:hAnsi="Times New Roman CYR"/>
                <w:sz w:val="20"/>
              </w:rPr>
              <w:t>Э42-Ц, Э50-Ц</w:t>
            </w:r>
          </w:p>
        </w:tc>
      </w:tr>
      <w:tr>
        <w:trPr/>
        <w:tc>
          <w:tcPr>
            <w:tcW w:w="265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 55 включит. </w:t>
            </w:r>
          </w:p>
          <w:p>
            <w:pPr>
              <w:pStyle w:val="Normal"/>
              <w:rPr>
                <w:rFonts w:ascii="Times New Roman CYR" w:hAnsi="Times New Roman CYR" w:cs="Times New Roman CYR"/>
                <w:sz w:val="20"/>
              </w:rPr>
            </w:pPr>
            <w:r>
              <w:rPr>
                <w:rFonts w:cs="Times New Roman CYR" w:ascii="Times New Roman CYR" w:hAnsi="Times New Roman CYR"/>
                <w:sz w:val="20"/>
              </w:rPr>
              <w:t>От 55 до 60 включит.</w:t>
            </w:r>
          </w:p>
        </w:tc>
        <w:tc>
          <w:tcPr>
            <w:tcW w:w="43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ля сварки "горячего" прохода неповоротных стыков труб </w:t>
            </w:r>
          </w:p>
        </w:tc>
        <w:tc>
          <w:tcPr>
            <w:tcW w:w="269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42-Ц; Э50-Ц </w:t>
            </w:r>
          </w:p>
          <w:p>
            <w:pPr>
              <w:pStyle w:val="Normal"/>
              <w:rPr>
                <w:rFonts w:ascii="Times New Roman CYR" w:hAnsi="Times New Roman CYR" w:cs="Times New Roman CYR"/>
                <w:sz w:val="20"/>
              </w:rPr>
            </w:pPr>
            <w:r>
              <w:rPr>
                <w:rFonts w:cs="Times New Roman CYR" w:ascii="Times New Roman CYR" w:hAnsi="Times New Roman CYR"/>
                <w:sz w:val="20"/>
              </w:rPr>
              <w:t xml:space="preserve">Э42-Ц, Э50-Ц, Э60-Ц </w:t>
            </w:r>
          </w:p>
        </w:tc>
      </w:tr>
      <w:tr>
        <w:trPr/>
        <w:tc>
          <w:tcPr>
            <w:tcW w:w="265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 50 включит. </w:t>
            </w:r>
          </w:p>
          <w:p>
            <w:pPr>
              <w:pStyle w:val="Normal"/>
              <w:rPr>
                <w:rFonts w:ascii="Times New Roman CYR" w:hAnsi="Times New Roman CYR" w:cs="Times New Roman CYR"/>
                <w:sz w:val="20"/>
              </w:rPr>
            </w:pPr>
            <w:r>
              <w:rPr>
                <w:rFonts w:cs="Times New Roman CYR" w:ascii="Times New Roman CYR" w:hAnsi="Times New Roman CYR"/>
                <w:sz w:val="20"/>
              </w:rPr>
              <w:t>От 50 до 60 включит.</w:t>
            </w:r>
          </w:p>
        </w:tc>
        <w:tc>
          <w:tcPr>
            <w:tcW w:w="43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сварки и ремонта сваркой корневого слоя шва поворотных и неповоротных стыков труб</w:t>
            </w:r>
          </w:p>
        </w:tc>
        <w:tc>
          <w:tcPr>
            <w:tcW w:w="269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42А-Б, Э46А-Б </w:t>
            </w:r>
          </w:p>
          <w:p>
            <w:pPr>
              <w:pStyle w:val="Normal"/>
              <w:rPr>
                <w:rFonts w:ascii="Times New Roman CYR" w:hAnsi="Times New Roman CYR" w:cs="Times New Roman CYR"/>
                <w:sz w:val="20"/>
              </w:rPr>
            </w:pPr>
            <w:r>
              <w:rPr>
                <w:rFonts w:cs="Times New Roman CYR" w:ascii="Times New Roman CYR" w:hAnsi="Times New Roman CYR"/>
                <w:sz w:val="20"/>
              </w:rPr>
              <w:t>Э50А-Б, Э60-Б5*</w:t>
            </w:r>
          </w:p>
        </w:tc>
      </w:tr>
      <w:tr>
        <w:trPr/>
        <w:tc>
          <w:tcPr>
            <w:tcW w:w="265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 50 включит. </w:t>
            </w:r>
          </w:p>
          <w:p>
            <w:pPr>
              <w:pStyle w:val="Normal"/>
              <w:rPr>
                <w:rFonts w:ascii="Times New Roman CYR" w:hAnsi="Times New Roman CYR" w:cs="Times New Roman CYR"/>
                <w:sz w:val="20"/>
              </w:rPr>
            </w:pPr>
            <w:r>
              <w:rPr>
                <w:rFonts w:cs="Times New Roman CYR" w:ascii="Times New Roman CYR" w:hAnsi="Times New Roman CYR"/>
                <w:sz w:val="20"/>
              </w:rPr>
              <w:t>От 50 до 60 включит.</w:t>
            </w:r>
          </w:p>
        </w:tc>
        <w:tc>
          <w:tcPr>
            <w:tcW w:w="434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подварки изнутри трубы</w:t>
            </w:r>
          </w:p>
        </w:tc>
        <w:tc>
          <w:tcPr>
            <w:tcW w:w="2692"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42А-Б, Э46А-Б </w:t>
            </w:r>
          </w:p>
          <w:p>
            <w:pPr>
              <w:pStyle w:val="Normal"/>
              <w:rPr>
                <w:rFonts w:ascii="Times New Roman CYR" w:hAnsi="Times New Roman CYR" w:cs="Times New Roman CYR"/>
                <w:sz w:val="20"/>
              </w:rPr>
            </w:pPr>
            <w:r>
              <w:rPr>
                <w:rFonts w:cs="Times New Roman CYR" w:ascii="Times New Roman CYR" w:hAnsi="Times New Roman CYR"/>
                <w:sz w:val="20"/>
              </w:rPr>
              <w:t>Э50А-Б</w:t>
            </w:r>
          </w:p>
        </w:tc>
      </w:tr>
      <w:tr>
        <w:trPr/>
        <w:tc>
          <w:tcPr>
            <w:tcW w:w="2651"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о 50 включит. </w:t>
            </w:r>
          </w:p>
          <w:p>
            <w:pPr>
              <w:pStyle w:val="Normal"/>
              <w:rPr>
                <w:rFonts w:ascii="Times New Roman CYR" w:hAnsi="Times New Roman CYR" w:cs="Times New Roman CYR"/>
                <w:sz w:val="20"/>
              </w:rPr>
            </w:pPr>
            <w:r>
              <w:rPr>
                <w:rFonts w:cs="Times New Roman CYR" w:ascii="Times New Roman CYR" w:hAnsi="Times New Roman CYR"/>
                <w:sz w:val="20"/>
              </w:rPr>
              <w:t>От 50 до 55 включит.</w:t>
            </w:r>
          </w:p>
        </w:tc>
        <w:tc>
          <w:tcPr>
            <w:tcW w:w="434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Для сварки и ремонта заполняющих и облицовочного слоев шва (после "горячего" прохода электродами Ц или после корневого слоя шва, выполняемого электродами Б)</w:t>
            </w:r>
          </w:p>
        </w:tc>
        <w:tc>
          <w:tcPr>
            <w:tcW w:w="2692"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Э42А-Б, Э46А-Б </w:t>
            </w:r>
          </w:p>
          <w:p>
            <w:pPr>
              <w:pStyle w:val="Normal"/>
              <w:rPr>
                <w:rFonts w:ascii="Times New Roman CYR" w:hAnsi="Times New Roman CYR" w:cs="Times New Roman CYR"/>
                <w:sz w:val="20"/>
              </w:rPr>
            </w:pPr>
            <w:r>
              <w:rPr>
                <w:rFonts w:cs="Times New Roman CYR" w:ascii="Times New Roman CYR" w:hAnsi="Times New Roman CYR"/>
                <w:sz w:val="20"/>
              </w:rPr>
              <w:t xml:space="preserve">Э50-Б, Э55-Ц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омеченные звездочкой (*) типы электродов предназначены для сварки термоупрочненных труб.</w:t>
      </w:r>
    </w:p>
    <w:p>
      <w:pPr>
        <w:pStyle w:val="Normal"/>
        <w:ind w:firstLine="284"/>
        <w:jc w:val="both"/>
        <w:rPr/>
      </w:pPr>
      <w:r>
        <w:rPr>
          <w:rFonts w:cs="Times New Roman CYR" w:ascii="Times New Roman CYR" w:hAnsi="Times New Roman CYR"/>
          <w:sz w:val="20"/>
        </w:rPr>
        <w:t>2. Для сварки промысловых газопроводов IV класса с нормативным значением временного сопротивления до 46 кгc/мм</w:t>
      </w:r>
      <w:r>
        <w:rPr>
          <w:rFonts w:cs="Times New Roman CYR" w:ascii="Times New Roman CYR" w:hAnsi="Times New Roman CYR"/>
          <w:sz w:val="20"/>
          <w:vertAlign w:val="superscript"/>
        </w:rPr>
        <w:t>2</w:t>
      </w:r>
      <w:r>
        <w:rPr>
          <w:rFonts w:cs="Times New Roman CYR" w:ascii="Times New Roman CYR" w:hAnsi="Times New Roman CYR"/>
          <w:sz w:val="20"/>
        </w:rPr>
        <w:t xml:space="preserve"> могут применяться электроды с покрытием рутилового вида - типов Э42-Р и Э46-Р по ГОСТ 9466-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28. Для автоматической сварки стыков труб под флюсом должны применяться флюсы по ГОСТ 9087-81 и проволоки углеродистые или легированные преимущественно с омедненной поверхностью по ГОСТ 2246-70.</w:t>
      </w:r>
    </w:p>
    <w:p>
      <w:pPr>
        <w:pStyle w:val="TextBodyIndent"/>
        <w:rPr/>
      </w:pPr>
      <w:r>
        <w:rPr/>
        <w:t>3.29. Аттестованные сочетания марок флюсов и проволок в зависимости от нормативного значения и временного сопротивления металла свариваемых труб выбираются в соответствии с технологической карт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3.30. Для автоматической газоэлектрической сварки стыков труб должны применяться: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варочная проволока с омедненной поверхностью по ГОСТ 2246-70;</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глекислый газ по ГОСТ 8050-85 (2 изменения) - (двуокись углерода газообразна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ргон газообразный по ГОСТ 10157-79;</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месь из углекислого газа и аргон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1. Для газокислородной сварки должны применять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хнический кислород первого, второго и третьего сортов по ГОСТ 5583-78;</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хнический ацетилен.</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2. Для автоматической и полуавтоматической сварки стыков труб применяются самозащитные порошковые проволоки, аттестованные марки которых следует выбирать в соответствии с технологической картой.</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Изделия для закрепления трубопроводов против всплыти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3.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ли кольцевые одиночные грузы, скорлупообразные грузы, сплошные утяжеляющие покрытия, балластирующие грузы с использованием грунта и анкерные устройства по техническим условиям, утвержденным в установленном поряд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4.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pPr>
      <w:r>
        <w:rPr>
          <w:rFonts w:cs="Times New Roman CYR" w:ascii="Times New Roman CYR" w:hAnsi="Times New Roman CYR"/>
          <w:sz w:val="24"/>
        </w:rPr>
        <w:t>3.35. Навесные утяжеляющие одиночные грузы должны изготовляться в виде изделий из бетона, особо тяжелого бетона, железобетона и других материалов с плотностью не менее 2200 кг/м</w:t>
      </w:r>
      <w:r>
        <w:rPr>
          <w:rFonts w:cs="Times New Roman CYR" w:ascii="Times New Roman CYR" w:hAnsi="Times New Roman CYR"/>
          <w:sz w:val="24"/>
          <w:vertAlign w:val="superscript"/>
        </w:rPr>
        <w:t>3</w:t>
      </w:r>
      <w:r>
        <w:rPr>
          <w:rFonts w:cs="Times New Roman CYR" w:ascii="Times New Roman CYR" w:hAnsi="Times New Roman CYR"/>
          <w:sz w:val="24"/>
        </w:rPr>
        <w:t xml:space="preserve"> (для особо тяжелых бетонов - не менее 2900 кг/м</w:t>
      </w:r>
      <w:r>
        <w:rPr>
          <w:rFonts w:cs="Times New Roman CYR" w:ascii="Times New Roman CYR" w:hAnsi="Times New Roman CYR"/>
          <w:sz w:val="24"/>
          <w:vertAlign w:val="superscript"/>
        </w:rPr>
        <w:t>3</w:t>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оминальная масса утяжеляющего бетонного груза устанавливается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грессивность среды и требования к защите бетонных грузов и сплошного обетонирования трубы определяются в соответствии с требованиями СНиП 2.03.11-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6. Скорлупообразные грузы следует предусматривать из железобетона в виде продольных полуцилинд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7. Анкерные устройства должны изготавливаться из чугуна или стали, обеспечивающих механическую прочность и возможность соединения их между соб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Материалы противокоррозионных покрыт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38. Для противокоррозионных покрытий трубопроводов должны применяться материалы, приведенные в табл. 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sz w:val="24"/>
        </w:rPr>
      </w:pPr>
      <w:r>
        <w:rPr>
          <w:rFonts w:cs="Times New Roman CYR" w:ascii="Times New Roman CYR" w:hAnsi="Times New Roman CYR"/>
          <w:b/>
          <w:bCs/>
          <w:sz w:val="24"/>
        </w:rPr>
        <w:t>Таблица 4.</w:t>
      </w:r>
    </w:p>
    <w:p>
      <w:pPr>
        <w:pStyle w:val="Heading"/>
        <w:ind w:firstLine="284"/>
        <w:jc w:val="center"/>
        <w:rPr/>
      </w:pPr>
      <w:r>
        <w:rPr/>
        <w:t xml:space="preserve">Материалы для защитных покрытий </w:t>
      </w:r>
    </w:p>
    <w:tbl>
      <w:tblPr>
        <w:tblW w:w="9649" w:type="dxa"/>
        <w:jc w:val="center"/>
        <w:tblInd w:w="0" w:type="dxa"/>
        <w:tblLayout w:type="fixed"/>
        <w:tblCellMar>
          <w:top w:w="0" w:type="dxa"/>
          <w:left w:w="28" w:type="dxa"/>
          <w:bottom w:w="0" w:type="dxa"/>
          <w:right w:w="28" w:type="dxa"/>
        </w:tblCellMar>
      </w:tblPr>
      <w:tblGrid>
        <w:gridCol w:w="1234"/>
        <w:gridCol w:w="1326"/>
        <w:gridCol w:w="3291"/>
        <w:gridCol w:w="498"/>
        <w:gridCol w:w="498"/>
        <w:gridCol w:w="498"/>
        <w:gridCol w:w="548"/>
        <w:gridCol w:w="1756"/>
      </w:tblGrid>
      <w:tr>
        <w:trPr>
          <w:cantSplit w:val="true"/>
        </w:trPr>
        <w:tc>
          <w:tcPr>
            <w:tcW w:w="123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ия нанесения покрытия</w:t>
            </w:r>
          </w:p>
        </w:tc>
        <w:tc>
          <w:tcPr>
            <w:tcW w:w="132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ер конструкции</w:t>
            </w:r>
          </w:p>
        </w:tc>
        <w:tc>
          <w:tcPr>
            <w:tcW w:w="329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нструкция (структура) защитного покрытия</w:t>
            </w:r>
          </w:p>
        </w:tc>
        <w:tc>
          <w:tcPr>
            <w:tcW w:w="20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защитного покрытия, мм, не менее</w:t>
            </w:r>
          </w:p>
        </w:tc>
        <w:tc>
          <w:tcPr>
            <w:tcW w:w="175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ксимальная температура эксплуатации</w:t>
            </w:r>
          </w:p>
        </w:tc>
      </w:tr>
      <w:tr>
        <w:trPr>
          <w:cantSplit w:val="true"/>
        </w:trPr>
        <w:tc>
          <w:tcPr>
            <w:tcW w:w="12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2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0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я труб диаметром (мм) не более</w:t>
            </w:r>
          </w:p>
        </w:tc>
        <w:tc>
          <w:tcPr>
            <w:tcW w:w="1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cantSplit w:val="true"/>
        </w:trPr>
        <w:tc>
          <w:tcPr>
            <w:tcW w:w="12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2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73</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3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420</w:t>
            </w:r>
          </w:p>
        </w:tc>
        <w:tc>
          <w:tcPr>
            <w:tcW w:w="1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23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32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329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49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49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49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54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175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r>
      <w:tr>
        <w:trPr/>
        <w:tc>
          <w:tcPr>
            <w:tcW w:w="9649" w:type="dxa"/>
            <w:gridSpan w:val="8"/>
            <w:tcBorders>
              <w:top w:val="single" w:sz="6" w:space="0" w:color="000000"/>
              <w:left w:val="single" w:sz="6" w:space="0" w:color="000000"/>
              <w:right w:val="single" w:sz="6" w:space="0" w:color="000000"/>
            </w:tcBorders>
          </w:tcPr>
          <w:p>
            <w:pPr>
              <w:pStyle w:val="Heading"/>
              <w:jc w:val="center"/>
              <w:rPr>
                <w:rFonts w:ascii="Times New Roman CYR" w:hAnsi="Times New Roman CYR" w:cs="Times New Roman CYR"/>
                <w:sz w:val="20"/>
              </w:rPr>
            </w:pPr>
            <w:r>
              <w:rPr>
                <w:rFonts w:cs="Times New Roman CYR" w:ascii="Times New Roman CYR" w:hAnsi="Times New Roman CYR"/>
                <w:sz w:val="20"/>
              </w:rPr>
              <w:t>1. Защитные покрытия усиленного типа</w:t>
            </w:r>
          </w:p>
        </w:tc>
      </w:tr>
      <w:tr>
        <w:trPr>
          <w:cantSplit w:val="true"/>
        </w:trPr>
        <w:tc>
          <w:tcPr>
            <w:tcW w:w="1234"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Заводское или баз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3291" w:type="dxa"/>
            <w:tcBorders>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Трехслойное полимерное:</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r>
              <w:rPr>
                <w:rFonts w:cs="Times New Roman CYR" w:ascii="Times New Roman CYR" w:hAnsi="Times New Roman CYR"/>
                <w:sz w:val="20"/>
                <w:vertAlign w:val="superscript"/>
              </w:rPr>
              <w:t>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r>
              <w:rPr>
                <w:rFonts w:cs="Times New Roman CYR" w:ascii="Times New Roman CYR" w:hAnsi="Times New Roman CYR"/>
                <w:sz w:val="20"/>
                <w:vertAlign w:val="superscript"/>
              </w:rPr>
              <w:t>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r>
              <w:rPr>
                <w:rFonts w:cs="Times New Roman CYR" w:ascii="Times New Roman CYR" w:hAnsi="Times New Roman CYR"/>
                <w:sz w:val="20"/>
                <w:vertAlign w:val="superscript"/>
              </w:rPr>
              <w:t>2)</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r>
              <w:rPr>
                <w:rFonts w:cs="Times New Roman CYR" w:ascii="Times New Roman CYR" w:hAnsi="Times New Roman CYR"/>
                <w:sz w:val="20"/>
                <w:vertAlign w:val="superscript"/>
              </w:rPr>
              <w:t>2)</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3(60)</w:t>
            </w:r>
          </w:p>
        </w:tc>
      </w:tr>
      <w:tr>
        <w:trPr>
          <w:cantSplit w:val="true"/>
        </w:trPr>
        <w:tc>
          <w:tcPr>
            <w:tcW w:w="1234"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на основе термореактивных смол;</w:t>
            </w:r>
          </w:p>
          <w:p>
            <w:pPr>
              <w:pStyle w:val="Normal"/>
              <w:rPr>
                <w:rFonts w:ascii="Times New Roman CYR" w:hAnsi="Times New Roman CYR" w:cs="Times New Roman CYR"/>
                <w:sz w:val="20"/>
              </w:rPr>
            </w:pPr>
            <w:r>
              <w:rPr>
                <w:rFonts w:cs="Times New Roman CYR" w:ascii="Times New Roman CYR" w:hAnsi="Times New Roman CYR"/>
                <w:sz w:val="20"/>
              </w:rPr>
              <w:t>- термоплавкий полимерный подслой;</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защитный слой на основе экструдированного полиолефина</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Заводское или базовое</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Двухслойное полимерное: </w:t>
            </w:r>
          </w:p>
          <w:p>
            <w:pPr>
              <w:pStyle w:val="Normal"/>
              <w:rPr>
                <w:rFonts w:ascii="Times New Roman CYR" w:hAnsi="Times New Roman CYR" w:cs="Times New Roman CYR"/>
                <w:sz w:val="20"/>
              </w:rPr>
            </w:pPr>
            <w:r>
              <w:rPr>
                <w:rFonts w:cs="Times New Roman CYR" w:ascii="Times New Roman CYR" w:hAnsi="Times New Roman CYR"/>
                <w:sz w:val="20"/>
              </w:rPr>
              <w:t>- термоплавкий полимерный подслой;</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r>
              <w:rPr>
                <w:rFonts w:cs="Times New Roman CYR" w:ascii="Times New Roman CYR" w:hAnsi="Times New Roman CYR"/>
                <w:sz w:val="20"/>
                <w:vertAlign w:val="superscript"/>
              </w:rPr>
              <w:t>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r>
              <w:rPr>
                <w:rFonts w:cs="Times New Roman CYR" w:ascii="Times New Roman CYR" w:hAnsi="Times New Roman CYR"/>
                <w:sz w:val="20"/>
                <w:vertAlign w:val="superscript"/>
              </w:rPr>
              <w:t>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r>
              <w:rPr>
                <w:rFonts w:cs="Times New Roman CYR" w:ascii="Times New Roman CYR" w:hAnsi="Times New Roman CYR"/>
                <w:sz w:val="20"/>
                <w:vertAlign w:val="superscript"/>
              </w:rPr>
              <w:t>2)</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r>
              <w:rPr>
                <w:rFonts w:cs="Times New Roman CYR" w:ascii="Times New Roman CYR" w:hAnsi="Times New Roman CYR"/>
                <w:sz w:val="20"/>
                <w:vertAlign w:val="superscript"/>
              </w:rPr>
              <w:t>2)</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33(60)</w:t>
            </w:r>
          </w:p>
        </w:tc>
      </w:tr>
      <w:tr>
        <w:trPr>
          <w:cantSplit w:val="true"/>
        </w:trPr>
        <w:tc>
          <w:tcPr>
            <w:tcW w:w="1234" w:type="dxa"/>
            <w:vMerge w:val="continue"/>
            <w:tcBorders>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защитный слой на основе экструдированного полиолефина;</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водское, базовое или трассовое</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а основе полиуретановых смол </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3(80)</w:t>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водское или баз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На основе порошковых эпоксидных красок </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5</w:t>
            </w:r>
          </w:p>
          <w:p>
            <w:pPr>
              <w:pStyle w:val="Normal"/>
              <w:jc w:val="center"/>
              <w:rPr>
                <w:rFonts w:ascii="Times New Roman CYR" w:hAnsi="Times New Roman CYR" w:cs="Times New Roman CYR"/>
                <w:sz w:val="20"/>
              </w:rPr>
            </w:pPr>
            <w:r>
              <w:rPr>
                <w:rFonts w:cs="Times New Roman CYR" w:ascii="Times New Roman CYR" w:hAnsi="Times New Roman CYR"/>
                <w:sz w:val="20"/>
              </w:rPr>
              <w:t>для труб диаметром не более 820 мм</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3(80)</w:t>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водское или баз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Стеклоэмалевые: </w:t>
            </w:r>
          </w:p>
          <w:p>
            <w:pPr>
              <w:pStyle w:val="Normal"/>
              <w:rPr>
                <w:rFonts w:ascii="Times New Roman CYR" w:hAnsi="Times New Roman CYR" w:cs="Times New Roman CYR"/>
                <w:sz w:val="20"/>
              </w:rPr>
            </w:pPr>
            <w:r>
              <w:rPr>
                <w:rFonts w:cs="Times New Roman CYR" w:ascii="Times New Roman CYR" w:hAnsi="Times New Roman CYR"/>
                <w:sz w:val="20"/>
              </w:rPr>
              <w:t>- однослойные;</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0,3</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0,3</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423(15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 двухслойные </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23(150)</w:t>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водское или базовое</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омбинированные на основе мастики и экструдированного полиолефина:     </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r>
              <w:rPr>
                <w:rFonts w:cs="Times New Roman CYR" w:ascii="Times New Roman CYR" w:hAnsi="Times New Roman CYR"/>
                <w:sz w:val="20"/>
                <w:vertAlign w:val="superscript"/>
              </w:rPr>
              <w:t>4)</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рунтовка битумная или битумно-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мастика битумная или асфальто-смолистая, модифицированная, толщиной не менее 0,5 мм; - защитный слой из экструдированного полиолефина</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водское или базовое</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Комбинированное на основе полимерной ленты и экструдированного полиолефина:</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 лента изоляционная липкая, толщиной не менее 0,45 мм в один слой; </w:t>
            </w:r>
          </w:p>
          <w:p>
            <w:pPr>
              <w:pStyle w:val="Normal"/>
              <w:rPr>
                <w:rFonts w:ascii="Times New Roman CYR" w:hAnsi="Times New Roman CYR" w:cs="Times New Roman CYR"/>
                <w:sz w:val="20"/>
              </w:rPr>
            </w:pPr>
            <w:r>
              <w:rPr>
                <w:rFonts w:cs="Times New Roman CYR" w:ascii="Times New Roman CYR" w:hAnsi="Times New Roman CYR"/>
                <w:sz w:val="20"/>
              </w:rPr>
              <w:t>- защитный слой на основе экструдированного полиолефина</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водское или баз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 основе термоусаживающихся материалов</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3(100)</w:t>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Ленточное полимерное: </w:t>
            </w:r>
            <w:r>
              <w:rPr>
                <w:rFonts w:cs="Times New Roman CYR" w:ascii="Times New Roman CYR" w:hAnsi="Times New Roman CYR"/>
                <w:sz w:val="20"/>
                <w:vertAlign w:val="superscript"/>
              </w:rPr>
              <w:t>5)</w:t>
            </w:r>
          </w:p>
          <w:p>
            <w:pPr>
              <w:pStyle w:val="Normal"/>
              <w:rPr>
                <w:rFonts w:ascii="Times New Roman CYR" w:hAnsi="Times New Roman CYR" w:cs="Times New Roman CYR"/>
                <w:sz w:val="20"/>
              </w:rPr>
            </w:pPr>
            <w:r>
              <w:rPr>
                <w:rFonts w:cs="Times New Roman CYR" w:ascii="Times New Roman CYR" w:hAnsi="Times New Roman CYR"/>
                <w:sz w:val="20"/>
              </w:rPr>
              <w:t xml:space="preserve">- грунтовка полимерная; </w:t>
            </w:r>
          </w:p>
          <w:p>
            <w:pPr>
              <w:pStyle w:val="Normal"/>
              <w:rPr>
                <w:rFonts w:ascii="Times New Roman CYR" w:hAnsi="Times New Roman CYR" w:cs="Times New Roman CYR"/>
                <w:sz w:val="20"/>
              </w:rPr>
            </w:pPr>
            <w:r>
              <w:rPr>
                <w:rFonts w:cs="Times New Roman CYR" w:ascii="Times New Roman CYR" w:hAnsi="Times New Roman CYR"/>
                <w:sz w:val="20"/>
              </w:rPr>
              <w:t xml:space="preserve">- лента изоляционная, липкая, толщиной не менее 0,6 мм; </w:t>
            </w:r>
          </w:p>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липкая, толщиной не менее 0,6 мм</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Ленточное полимерное, термостойкое: </w:t>
            </w:r>
            <w:r>
              <w:rPr>
                <w:rFonts w:cs="Times New Roman CYR" w:ascii="Times New Roman CYR" w:hAnsi="Times New Roman CYR"/>
                <w:sz w:val="20"/>
                <w:vertAlign w:val="superscript"/>
              </w:rPr>
              <w:t>5)</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3(8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 грунтовка полимерная; </w:t>
            </w:r>
          </w:p>
          <w:p>
            <w:pPr>
              <w:pStyle w:val="Normal"/>
              <w:rPr>
                <w:rFonts w:ascii="Times New Roman CYR" w:hAnsi="Times New Roman CYR" w:cs="Times New Roman CYR"/>
                <w:sz w:val="20"/>
              </w:rPr>
            </w:pPr>
            <w:r>
              <w:rPr>
                <w:rFonts w:cs="Times New Roman CYR" w:ascii="Times New Roman CYR" w:hAnsi="Times New Roman CYR"/>
                <w:sz w:val="20"/>
              </w:rPr>
              <w:t>- лента изоляционная термостойкая полимерная, толщиной не менее 0,6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pPr>
            <w:r>
              <w:rPr>
                <w:rFonts w:cs="Times New Roman CYR" w:ascii="Times New Roman CYR" w:hAnsi="Times New Roman CYR"/>
                <w:sz w:val="20"/>
              </w:rPr>
              <w:t>- обертка защитная термостойкая, толщиной не менее 0,6 мм или армированная стеклотканью с липким слое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тичное полимерное армированное:</w:t>
            </w:r>
            <w:r>
              <w:rPr>
                <w:rFonts w:cs="Times New Roman CYR" w:ascii="Times New Roman CYR" w:hAnsi="Times New Roman CYR"/>
                <w:sz w:val="20"/>
                <w:vertAlign w:val="superscript"/>
              </w:rPr>
              <w:t xml:space="preserve"> 6)</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грунтовка полимерная;</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диаметров труб до 1020 мм включительно</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мастика изоляционная битумно-полимерная, толщиной не менее 2,0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нитепрошивная стеклосетка, пропитанная битумно-полимерной мастикой, толщиной не менее 1,8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лента изоляционная липкая, толщиной не менее 0,6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толщиной не менее 0,6 мм в один слой</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или баз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стичное:</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битумная или битумно-полимерная;</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диаметров труб не более 820 мм</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мастика изоляционная битумная, битумно-полимерная или на основе асфальто-смолистых соединений, толщиной не менее 3,0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рулонный армирующий материал;</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мастика изоляционная битумная, битумно-полимерная или на основе асфальто-смолистых соединении, толщиной не менее 3,0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рулонный армирующий материал;</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Комбинированные, на </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основе мастики или полимерной ленты: </w:t>
            </w:r>
            <w:r>
              <w:rPr>
                <w:rFonts w:cs="Times New Roman CYR" w:ascii="Times New Roman CYR" w:hAnsi="Times New Roman CYR"/>
                <w:sz w:val="20"/>
                <w:vertAlign w:val="superscript"/>
              </w:rPr>
              <w:t>6)</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диаметров труб не более 820 мм</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битумно-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мастика изоляционная на основе битума или асфальто-смолистых соединений;</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лента полимерная, толщиной не менее 0,4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толщиной не менее 0,5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На основе термоусаживающихся материалов</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73(100)</w:t>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нточное полимерное:</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полимерная;</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диаметров труб не более 820 мм</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лента изоляционная полимерная, липкая, толщиной не менее 0,6 мм;</w:t>
            </w:r>
          </w:p>
        </w:tc>
        <w:tc>
          <w:tcPr>
            <w:tcW w:w="2042" w:type="dxa"/>
            <w:gridSpan w:val="4"/>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липкая, толщиной не менее 0,6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нточное полимерное:</w:t>
            </w:r>
            <w:r>
              <w:rPr>
                <w:rFonts w:cs="Times New Roman CYR" w:ascii="Times New Roman CYR" w:hAnsi="Times New Roman CYR"/>
                <w:sz w:val="20"/>
                <w:vertAlign w:val="superscript"/>
              </w:rPr>
              <w:t xml:space="preserve"> 6)</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 лента изоляционная полимерная, липкая, толщиной не менее 0,6 мм в два слоя; </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липкая, толщиной не менее 0,6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нточное полимерное, термостойкое:</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3(8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лента изоляционная термостойкая, полимерная, толщиной не менее 0,6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термостойкая, толщиной не менее 0,6 мм или армированная стеклотканью с липким слое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нточное полимерно-битумное:</w:t>
            </w:r>
            <w:r>
              <w:rPr>
                <w:rFonts w:cs="Times New Roman CYR" w:ascii="Times New Roman CYR" w:hAnsi="Times New Roman CYR"/>
                <w:sz w:val="20"/>
                <w:vertAlign w:val="superscript"/>
              </w:rPr>
              <w:t xml:space="preserve"> 6)</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6</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битумно-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лента полимерно-битумная, толщиной не менее 1,5 мм в два сло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липкая, толщиной не менее 0,6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Ленточное полимерное с вулканизирующим слоем (адгезивом):</w:t>
            </w:r>
            <w:r>
              <w:rPr>
                <w:rFonts w:cs="Times New Roman CYR" w:ascii="Times New Roman CYR" w:hAnsi="Times New Roman CYR"/>
                <w:sz w:val="20"/>
                <w:vertAlign w:val="superscript"/>
              </w:rPr>
              <w:t xml:space="preserve"> 9)</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грунтовка полимерная вулканизирующ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лента изоляционная полимерная с вулканизирующим слоем, толщиной не менее 0,6 мм в один или два сло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234"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32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91"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 xml:space="preserve">- обертка защитная полимерная липкая, толщиной не менее 0,6 мм в один слой </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9649" w:type="dxa"/>
            <w:gridSpan w:val="8"/>
            <w:tcBorders>
              <w:left w:val="single" w:sz="6" w:space="0" w:color="000000"/>
              <w:right w:val="single" w:sz="6" w:space="0" w:color="000000"/>
            </w:tcBorders>
            <w:vAlign w:val="center"/>
          </w:tcPr>
          <w:p>
            <w:pPr>
              <w:pStyle w:val="Heading"/>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2. Защитные покрытия нормального типа</w:t>
            </w:r>
          </w:p>
          <w:p>
            <w:pPr>
              <w:pStyle w:val="Heading"/>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нточное:</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3(30)</w:t>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грунтовка полимерная или битумно-полимерная;</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диаметров труб не более 820 мм</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 лента изоляционная полимерная, липкая в один или два слоя, общей </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лщиной не менее 0,7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толщиной не менее 0,5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нточное полимерно-битумное:</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4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54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5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3(40)</w:t>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грунтовка битумно-полимерная;</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лента полимерно-битумная, толщиной не менее 1,5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 полимерная, толщиной не менее 0,5 мм</w:t>
            </w:r>
            <w:r>
              <w:rPr>
                <w:rFonts w:cs="Times New Roman CYR" w:ascii="Times New Roman CYR" w:hAnsi="Times New Roman CYR"/>
                <w:sz w:val="20"/>
                <w:vertAlign w:val="superscript"/>
              </w:rPr>
              <w:t>7)</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ассовое </w:t>
            </w:r>
          </w:p>
        </w:tc>
        <w:tc>
          <w:tcPr>
            <w:tcW w:w="13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стичное:</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756"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303(30)</w:t>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грунтовка битумно-полимерная;</w:t>
            </w:r>
          </w:p>
        </w:tc>
        <w:tc>
          <w:tcPr>
            <w:tcW w:w="2042" w:type="dxa"/>
            <w:gridSpan w:val="4"/>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диаметров труб не более 820 мм</w:t>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мастика изоляционная на основе битумов или мастика изоляционная битумно-полимерная, толщиной не менее 2,0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рулонный армирующий материал;</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мастика изоляционная на основе битумов или мастика изоляционная битумно-полимерная, толщиной не менее 2,0 мм;</w:t>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2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3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91"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обертка защитная</w:t>
            </w:r>
          </w:p>
        </w:tc>
        <w:tc>
          <w:tcPr>
            <w:tcW w:w="498"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98"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48"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Для сохранности покрытий заводского или базового нанесения в период транспортировки, погрузочно-разгрузочных работ, складирования предусмотреть специальные меры в соответствии с НТД, исключающие механические повреждения.</w:t>
      </w:r>
    </w:p>
    <w:p>
      <w:pPr>
        <w:pStyle w:val="Normal"/>
        <w:ind w:firstLine="284"/>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Толщина покрытий над усилением сварного шва должна быть не менее 1,5 мм для труб диаметром не выше 530 мм, не менее 2,0 - для труб диаметром не выше 820 мм и не менее 2,5 - для труб диаметром 1020 мм и выше.</w:t>
      </w:r>
    </w:p>
    <w:p>
      <w:pPr>
        <w:pStyle w:val="Normal"/>
        <w:ind w:firstLine="284"/>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Для труб диаметром не более 426 мм допускается толщина 2,0 мм.</w:t>
      </w:r>
    </w:p>
    <w:p>
      <w:pPr>
        <w:pStyle w:val="Normal"/>
        <w:ind w:firstLine="284"/>
        <w:jc w:val="both"/>
        <w:rPr/>
      </w:pPr>
      <w:r>
        <w:rPr>
          <w:rFonts w:cs="Times New Roman CYR" w:ascii="Times New Roman CYR" w:hAnsi="Times New Roman CYR"/>
          <w:sz w:val="20"/>
          <w:vertAlign w:val="superscript"/>
        </w:rPr>
        <w:t>4)</w:t>
      </w:r>
      <w:r>
        <w:rPr>
          <w:rFonts w:cs="Times New Roman CYR" w:ascii="Times New Roman CYR" w:hAnsi="Times New Roman CYR"/>
          <w:sz w:val="20"/>
        </w:rPr>
        <w:t xml:space="preserve"> Для труб диаметром более 114 мм допускается толщина 2,2 мм.</w:t>
      </w:r>
    </w:p>
    <w:p>
      <w:pPr>
        <w:pStyle w:val="Normal"/>
        <w:ind w:firstLine="284"/>
        <w:jc w:val="both"/>
        <w:rPr/>
      </w:pPr>
      <w:r>
        <w:rPr>
          <w:rFonts w:cs="Times New Roman CYR" w:ascii="Times New Roman CYR" w:hAnsi="Times New Roman CYR"/>
          <w:sz w:val="20"/>
          <w:vertAlign w:val="superscript"/>
        </w:rPr>
        <w:t>5)</w:t>
      </w:r>
      <w:r>
        <w:rPr>
          <w:rFonts w:cs="Times New Roman CYR" w:ascii="Times New Roman CYR" w:hAnsi="Times New Roman CYR"/>
          <w:sz w:val="20"/>
        </w:rPr>
        <w:t xml:space="preserve"> Для труб 530 мм и более конструкция защитного покрытия состоит из 2 слоев ленты и одного или двух слоев обертки.</w:t>
      </w:r>
    </w:p>
    <w:p>
      <w:pPr>
        <w:pStyle w:val="Normal"/>
        <w:ind w:firstLine="284"/>
        <w:jc w:val="both"/>
        <w:rPr/>
      </w:pPr>
      <w:r>
        <w:rPr>
          <w:rFonts w:cs="Times New Roman CYR" w:ascii="Times New Roman CYR" w:hAnsi="Times New Roman CYR"/>
          <w:sz w:val="20"/>
          <w:vertAlign w:val="superscript"/>
        </w:rPr>
        <w:t>6)</w:t>
      </w:r>
      <w:r>
        <w:rPr>
          <w:rFonts w:cs="Times New Roman CYR" w:ascii="Times New Roman CYR" w:hAnsi="Times New Roman CYR"/>
          <w:sz w:val="20"/>
        </w:rPr>
        <w:t xml:space="preserve"> Данная конструкция допускается к применению на нефте- и нефтепродуктопроводах.</w:t>
      </w:r>
    </w:p>
    <w:p>
      <w:pPr>
        <w:pStyle w:val="Normal"/>
        <w:ind w:firstLine="284"/>
        <w:jc w:val="both"/>
        <w:rPr/>
      </w:pPr>
      <w:r>
        <w:rPr>
          <w:rFonts w:cs="Times New Roman CYR" w:ascii="Times New Roman CYR" w:hAnsi="Times New Roman CYR"/>
          <w:sz w:val="20"/>
          <w:vertAlign w:val="superscript"/>
        </w:rPr>
        <w:t>7)</w:t>
      </w:r>
      <w:r>
        <w:rPr>
          <w:rFonts w:cs="Times New Roman CYR" w:ascii="Times New Roman CYR" w:hAnsi="Times New Roman CYR"/>
          <w:sz w:val="20"/>
        </w:rPr>
        <w:t xml:space="preserve"> Для труб диаметром 820 мм при пролегании трубопровода в мягких грунтах допускается применение покрытия без обертки по согласованию с заказчиком и Госгортехнадзором России.</w:t>
      </w:r>
    </w:p>
    <w:p>
      <w:pPr>
        <w:pStyle w:val="Normal"/>
        <w:ind w:firstLine="284"/>
        <w:jc w:val="both"/>
        <w:rPr/>
      </w:pPr>
      <w:r>
        <w:rPr>
          <w:rFonts w:cs="Times New Roman CYR" w:ascii="Times New Roman CYR" w:hAnsi="Times New Roman CYR"/>
          <w:sz w:val="20"/>
          <w:vertAlign w:val="superscript"/>
        </w:rPr>
        <w:t>8)</w:t>
      </w:r>
      <w:r>
        <w:rPr>
          <w:rFonts w:cs="Times New Roman CYR" w:ascii="Times New Roman CYR" w:hAnsi="Times New Roman CYR"/>
          <w:sz w:val="20"/>
        </w:rPr>
        <w:t xml:space="preserve"> Под максимальной температурой эксплуатации понимается максимальная температура транспортируемого продукта.</w:t>
      </w:r>
    </w:p>
    <w:p>
      <w:pPr>
        <w:pStyle w:val="Normal"/>
        <w:ind w:firstLine="284"/>
        <w:jc w:val="both"/>
        <w:rPr/>
      </w:pPr>
      <w:r>
        <w:rPr>
          <w:rFonts w:cs="Times New Roman CYR" w:ascii="Times New Roman CYR" w:hAnsi="Times New Roman CYR"/>
          <w:sz w:val="20"/>
          <w:vertAlign w:val="superscript"/>
        </w:rPr>
        <w:t>9)</w:t>
      </w:r>
      <w:r>
        <w:rPr>
          <w:rFonts w:cs="Times New Roman CYR" w:ascii="Times New Roman CYR" w:hAnsi="Times New Roman CYR"/>
          <w:sz w:val="20"/>
        </w:rPr>
        <w:t xml:space="preserve"> Для переизоляции газопроводов со сроком амортизации не более 10 л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3.39. Покрытия усиленного типа должны соответствовать требованиям, приведенным в табл. 5, нормального типа - в табл. 6.</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5</w:t>
      </w:r>
      <w:r>
        <w:rPr>
          <w:rFonts w:cs="Times New Roman CYR" w:ascii="Times New Roman CYR" w:hAnsi="Times New Roman CYR"/>
          <w:b/>
          <w:sz w:val="24"/>
        </w:rPr>
        <w:t xml:space="preserve">. </w:t>
      </w:r>
    </w:p>
    <w:p>
      <w:pPr>
        <w:pStyle w:val="Heading"/>
        <w:ind w:firstLine="284"/>
        <w:jc w:val="center"/>
        <w:rPr/>
      </w:pPr>
      <w:r>
        <w:rPr/>
        <w:t xml:space="preserve">Требования к покрытиям усиленного типа </w:t>
      </w:r>
    </w:p>
    <w:tbl>
      <w:tblPr>
        <w:tblW w:w="9967" w:type="dxa"/>
        <w:jc w:val="left"/>
        <w:tblInd w:w="-291" w:type="dxa"/>
        <w:tblLayout w:type="fixed"/>
        <w:tblCellMar>
          <w:top w:w="0" w:type="dxa"/>
          <w:left w:w="45" w:type="dxa"/>
          <w:bottom w:w="0" w:type="dxa"/>
          <w:right w:w="45" w:type="dxa"/>
        </w:tblCellMar>
      </w:tblPr>
      <w:tblGrid>
        <w:gridCol w:w="492"/>
        <w:gridCol w:w="3615"/>
        <w:gridCol w:w="1202"/>
        <w:gridCol w:w="1625"/>
        <w:gridCol w:w="693"/>
        <w:gridCol w:w="2340"/>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п</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показател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Единица измерени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тод испытаний</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мер (№) конструкции покрытия по таблице 4</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r>
      <w:tr>
        <w:trPr/>
        <w:tc>
          <w:tcPr>
            <w:tcW w:w="49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w:t>
            </w:r>
          </w:p>
        </w:tc>
        <w:tc>
          <w:tcPr>
            <w:tcW w:w="361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чность при разрыве, не менее, при температуре:</w:t>
            </w:r>
          </w:p>
        </w:tc>
        <w:tc>
          <w:tcPr>
            <w:tcW w:w="120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34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1262-80</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1262-80</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r>
              <w:rPr>
                <w:rFonts w:cs="Times New Roman CYR" w:ascii="Times New Roman CYR" w:hAnsi="Times New Roman CYR"/>
                <w:sz w:val="20"/>
                <w:vertAlign w:val="superscript"/>
              </w:rPr>
              <w:t>2)</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 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4236-81</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0</w:t>
            </w:r>
            <w:r>
              <w:rPr>
                <w:rFonts w:cs="Times New Roman CYR" w:ascii="Times New Roman CYR" w:hAnsi="Times New Roman CYR"/>
                <w:sz w:val="20"/>
                <w:vertAlign w:val="superscript"/>
              </w:rPr>
              <w:t>2)</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11, 16, 17, 18,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33 К (6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1262-80</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53 К (8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4236-81</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r>
              <w:rPr>
                <w:rFonts w:cs="Times New Roman CYR" w:ascii="Times New Roman CYR" w:hAnsi="Times New Roman CYR"/>
                <w:sz w:val="20"/>
                <w:vertAlign w:val="superscript"/>
              </w:rPr>
              <w:t>2)</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83 К (11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1262-80</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r>
              <w:rPr>
                <w:rFonts w:cs="Times New Roman CYR" w:ascii="Times New Roman CYR" w:hAnsi="Times New Roman CYR"/>
                <w:sz w:val="20"/>
                <w:vertAlign w:val="superscript"/>
              </w:rPr>
              <w:t>2)</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носительное удлинение при разрыве, не менее, при температуре:</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1262-80</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7, 8,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33 К (минус 40 °С)</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1262-80</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7, 8,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С)</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4236-81</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11, 16, 17, 18,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33 К (минус 40 °С)</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4236-81</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11, 16, 17</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8299-72</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нение относительного удлинения при разрыве, после выдержки при 383 К (110 °С) в течение 2400 ча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r>
              <w:rPr>
                <w:rFonts w:cs="Times New Roman CYR" w:ascii="Times New Roman CYR" w:hAnsi="Times New Roman CYR"/>
                <w:sz w:val="20"/>
                <w:vertAlign w:val="superscript"/>
              </w:rPr>
              <w:t>3)</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7, 8, 9, 10, 11, 15, 16, 17, 18,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мпература хрупкости, не выше </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С)</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6783-71</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13</w:t>
            </w:r>
          </w:p>
          <w:p>
            <w:pPr>
              <w:pStyle w:val="Normal"/>
              <w:jc w:val="center"/>
              <w:rPr>
                <w:rFonts w:ascii="Times New Roman CYR" w:hAnsi="Times New Roman CYR" w:cs="Times New Roman CYR"/>
                <w:sz w:val="20"/>
              </w:rPr>
            </w:pPr>
            <w:r>
              <w:rPr>
                <w:rFonts w:cs="Times New Roman CYR" w:ascii="Times New Roman CYR" w:hAnsi="Times New Roman CYR"/>
                <w:sz w:val="20"/>
              </w:rPr>
              <w:t>(-60)</w:t>
            </w:r>
            <w:r>
              <w:rPr>
                <w:rFonts w:cs="Times New Roman CYR" w:ascii="Times New Roman CYR" w:hAnsi="Times New Roman CYR"/>
                <w:sz w:val="20"/>
                <w:vertAlign w:val="superscript"/>
              </w:rPr>
              <w:t xml:space="preserve"> 8)</w:t>
            </w:r>
          </w:p>
        </w:tc>
        <w:tc>
          <w:tcPr>
            <w:tcW w:w="2340"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0,11,15,16,17, 18,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5.</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орозостойкость мастичного слоя, не выше</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С)</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678-94</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3 </w:t>
              <w:br/>
              <w:t>(-20)</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br/>
              <w:t>(-1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 12, 19</w:t>
            </w:r>
          </w:p>
          <w:p>
            <w:pPr>
              <w:pStyle w:val="Normal"/>
              <w:jc w:val="center"/>
              <w:rPr>
                <w:rFonts w:ascii="Times New Roman CYR" w:hAnsi="Times New Roman CYR" w:cs="Times New Roman CYR"/>
                <w:sz w:val="20"/>
              </w:rPr>
            </w:pPr>
            <w:r>
              <w:rPr>
                <w:rFonts w:cs="Times New Roman CYR" w:ascii="Times New Roman CYR" w:hAnsi="Times New Roman CYR"/>
                <w:sz w:val="20"/>
              </w:rPr>
              <w:t>13, 14</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6.</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ойкость к растрескиванию при температуре 323 К (50 °С), не менее </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ас.</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3518-68</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покрытий с толщиной полиолефинового слоя не менее 1 мм:</w:t>
            </w:r>
          </w:p>
          <w:p>
            <w:pPr>
              <w:pStyle w:val="Normal"/>
              <w:jc w:val="center"/>
              <w:rPr>
                <w:rFonts w:ascii="Times New Roman CYR" w:hAnsi="Times New Roman CYR" w:cs="Times New Roman CYR"/>
                <w:sz w:val="20"/>
              </w:rPr>
            </w:pPr>
            <w:r>
              <w:rPr>
                <w:rFonts w:cs="Times New Roman CYR" w:ascii="Times New Roman CYR" w:hAnsi="Times New Roman CYR"/>
                <w:sz w:val="20"/>
              </w:rPr>
              <w:t>(1, 2, 7, 8,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7.</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тойкость к воздействию УФ-радиации в потоке 600 кВт·час/м при температуре 323 К (50 °С), не менее</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час.</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6337-77</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7, 8, 9, 10, 11</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8.</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чность, при ударе, не менее, при температуре:</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покрытий заводского нанесения (кроме 1,2),</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от 233 К (минус 40 °С) </w:t>
            </w:r>
          </w:p>
          <w:p>
            <w:pPr>
              <w:pStyle w:val="Normal"/>
              <w:jc w:val="both"/>
              <w:rPr>
                <w:rFonts w:ascii="Times New Roman CYR" w:hAnsi="Times New Roman CYR" w:cs="Times New Roman CYR"/>
                <w:sz w:val="20"/>
              </w:rPr>
            </w:pPr>
            <w:r>
              <w:rPr>
                <w:rFonts w:cs="Times New Roman CYR" w:ascii="Times New Roman CYR" w:hAnsi="Times New Roman CYR"/>
                <w:sz w:val="20"/>
              </w:rPr>
              <w:t>до 31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ж</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5812-83</w:t>
            </w:r>
          </w:p>
        </w:tc>
        <w:tc>
          <w:tcPr>
            <w:tcW w:w="69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труб диаметро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20 мм и выше;</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30-8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25-53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о 273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покрытий трассового нанесения</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93 К (20 °С)</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для труб диаметром до12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9.</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дгезия в нахлесте при температуре 293 К (20 °С), не менее:</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5812-83</w:t>
            </w:r>
          </w:p>
        </w:tc>
        <w:tc>
          <w:tcPr>
            <w:tcW w:w="69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ленты к ленте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r>
              <w:rPr>
                <w:rFonts w:cs="Times New Roman CYR" w:ascii="Times New Roman CYR" w:hAnsi="Times New Roman CYR"/>
                <w:sz w:val="20"/>
              </w:rPr>
              <w:drawing>
                <wp:inline distT="0" distB="0" distL="0" distR="0">
                  <wp:extent cx="1524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4" r="-236" b="-164"/>
                          <a:stretch>
                            <a:fillRect/>
                          </a:stretch>
                        </pic:blipFill>
                        <pic:spPr bwMode="auto">
                          <a:xfrm>
                            <a:off x="0" y="0"/>
                            <a:ext cx="152400" cy="219075"/>
                          </a:xfrm>
                          <a:prstGeom prst="rect">
                            <a:avLst/>
                          </a:prstGeom>
                        </pic:spPr>
                      </pic:pic>
                    </a:graphicData>
                  </a:graphic>
                </wp:inline>
              </w:drawing>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11, 16, 17, 18, 19</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 15,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обертки к ленте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r>
              <w:rPr>
                <w:rFonts w:cs="Times New Roman CYR" w:ascii="Times New Roman CYR" w:hAnsi="Times New Roman CYR"/>
                <w:sz w:val="20"/>
              </w:rPr>
              <w:drawing>
                <wp:inline distT="0" distB="0" distL="0" distR="0">
                  <wp:extent cx="1524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64" r="-236" b="-164"/>
                          <a:stretch>
                            <a:fillRect/>
                          </a:stretch>
                        </pic:blipFill>
                        <pic:spPr bwMode="auto">
                          <a:xfrm>
                            <a:off x="0" y="0"/>
                            <a:ext cx="152400" cy="219075"/>
                          </a:xfrm>
                          <a:prstGeom prst="rect">
                            <a:avLst/>
                          </a:prstGeom>
                        </pic:spPr>
                      </pic:pic>
                    </a:graphicData>
                  </a:graphic>
                </wp:inline>
              </w:drawing>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11, 16, 17, 18, 19</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слоя экструдированного полиолефина к ленте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 (для труб диаметром 530 мм и выше)</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0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дгезия к стали, не менее, при температуре: </w:t>
            </w:r>
          </w:p>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для труб диаметром 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для труб диаметром 820-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93 К(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алл</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5140-78</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5812-83 или 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 10, 11, 16, 17,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5812-83 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м</w:t>
            </w:r>
            <w:r>
              <w:rPr>
                <w:rFonts w:cs="Times New Roman CYR" w:ascii="Times New Roman CYR" w:hAnsi="Times New Roman CYR"/>
                <w:sz w:val="20"/>
                <w:vertAlign w:val="superscript"/>
              </w:rPr>
              <w:t>2</w:t>
            </w:r>
            <w:r>
              <w:rPr>
                <w:rFonts w:cs="Times New Roman CYR" w:ascii="Times New Roman CYR" w:hAnsi="Times New Roman CYR"/>
                <w:sz w:val="20"/>
              </w:rPr>
              <w:t xml:space="preserve"> МПа/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5812-83</w:t>
            </w:r>
          </w:p>
          <w:p>
            <w:pPr>
              <w:pStyle w:val="Normal"/>
              <w:jc w:val="center"/>
              <w:rPr>
                <w:rFonts w:ascii="Times New Roman CYR" w:hAnsi="Times New Roman CYR" w:cs="Times New Roman CYR"/>
                <w:sz w:val="20"/>
              </w:rPr>
            </w:pPr>
            <w:r>
              <w:rPr>
                <w:rFonts w:cs="Times New Roman CYR" w:ascii="Times New Roman CYR" w:hAnsi="Times New Roman CYR"/>
                <w:sz w:val="20"/>
              </w:rPr>
              <w:t>ГОСТ 14759-69</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p>
            <w:pPr>
              <w:pStyle w:val="Normal"/>
              <w:jc w:val="center"/>
              <w:rPr>
                <w:rFonts w:ascii="Times New Roman CYR" w:hAnsi="Times New Roman CYR" w:cs="Times New Roman CYR"/>
                <w:sz w:val="20"/>
              </w:rPr>
            </w:pPr>
            <w:r>
              <w:rPr>
                <w:rFonts w:cs="Times New Roman CYR" w:ascii="Times New Roman CYR" w:hAnsi="Times New Roman CYR"/>
                <w:sz w:val="20"/>
              </w:rPr>
              <w:t>0,1</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13</w:t>
            </w:r>
          </w:p>
          <w:p>
            <w:pPr>
              <w:pStyle w:val="Normal"/>
              <w:jc w:val="center"/>
              <w:rPr>
                <w:rFonts w:ascii="Times New Roman CYR" w:hAnsi="Times New Roman CYR" w:cs="Times New Roman CYR"/>
                <w:sz w:val="20"/>
              </w:rPr>
            </w:pPr>
            <w:r>
              <w:rPr>
                <w:rFonts w:cs="Times New Roman CYR" w:ascii="Times New Roman CYR" w:hAnsi="Times New Roman CYR"/>
                <w:sz w:val="20"/>
              </w:rPr>
              <w:t>7, 14, 19</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1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1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 10, 16, 17</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33 К (6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для труб диаметром до 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33 К (6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53 К (8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58 К (минус 15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Па/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4759-69</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 14,19</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1.</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дгезия к стали (не менее) после выдержки в воде 1000 час при температуре:</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20 (для труб диаметром 820 -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11, 16, 17,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1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для труб диаметром 820-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31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1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 10, 16, 17</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53 К (5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алл</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15140-78</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33 К (6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для труб диаметром 820-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33 К (6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Б)</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71 К (98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2.</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дгезия к стали после выдержки на воздухе 1000 час при температуре 373 К (100°С), не менее</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с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411-77 (Метод А)</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340"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8, 10, 11, 15, 17,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3.</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рибостойкость, не менее</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алл</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9048-9050, 9052</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r>
              <w:rPr>
                <w:rFonts w:cs="Times New Roman CYR" w:ascii="Times New Roman CYR" w:hAnsi="Times New Roman CYR"/>
                <w:sz w:val="20"/>
                <w:vertAlign w:val="superscript"/>
              </w:rPr>
              <w:t>5)</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покрытий усиленного типа</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4.</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ощадь отслаивания покрытия при катодной поляризации, не более, при температуре:</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4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2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Аналогично ASTMG-8</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покрытий труб диаметром до 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293 К (4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покрытий труб диаметром до 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333 К (6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ля всех покрытий труб диаметром до 1020 мм</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 15</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353 К (8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53 К (80 °С)</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 5</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5.</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противление изоляции на законченных строительством и засыпанныx участках трубопровода при температуре выше 273 К (0°С), не менее </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м·м</w:t>
            </w:r>
            <w:r>
              <w:rPr>
                <w:rFonts w:cs="Times New Roman CYR" w:ascii="Times New Roman CYR" w:hAnsi="Times New Roman CYR"/>
                <w:sz w:val="20"/>
                <w:vertAlign w:val="superscript"/>
              </w:rPr>
              <w:t>2</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ОСТ 25812-83</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10</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2, 9, 15, 20</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r>
              <w:rPr>
                <w:rFonts w:cs="Times New Roman CYR" w:ascii="Times New Roman CYR" w:hAnsi="Times New Roman CYR"/>
                <w:sz w:val="20"/>
                <w:vertAlign w:val="superscript"/>
              </w:rPr>
              <w:t>5)</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 7, 8, 11, 14, 16, 17, 18</w:t>
            </w:r>
          </w:p>
        </w:tc>
      </w:tr>
      <w:tr>
        <w:trPr/>
        <w:tc>
          <w:tcPr>
            <w:tcW w:w="4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6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202"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10</w:t>
            </w:r>
            <w:r>
              <w:rPr>
                <w:rFonts w:cs="Times New Roman CYR" w:ascii="Times New Roman CYR" w:hAnsi="Times New Roman CYR"/>
                <w:sz w:val="20"/>
                <w:vertAlign w:val="superscript"/>
              </w:rPr>
              <w:t>4)</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13, 19</w:t>
            </w:r>
          </w:p>
        </w:tc>
      </w:tr>
      <w:tr>
        <w:trPr/>
        <w:tc>
          <w:tcPr>
            <w:tcW w:w="49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6. </w:t>
            </w:r>
          </w:p>
        </w:tc>
        <w:tc>
          <w:tcPr>
            <w:tcW w:w="361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иэлектрическая сплошность. Отсутствие пробоя при электрическом напряжении</w:t>
            </w:r>
          </w:p>
        </w:tc>
        <w:tc>
          <w:tcPr>
            <w:tcW w:w="120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кВ/мм</w:t>
            </w:r>
          </w:p>
        </w:tc>
        <w:tc>
          <w:tcPr>
            <w:tcW w:w="1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9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3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е покрытия, кроме 5, 6</w:t>
            </w:r>
          </w:p>
        </w:tc>
      </w:tr>
      <w:tr>
        <w:trPr/>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361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допоглощение ленты или обертки в течение 1000 часов при температуре 293 К (20°С), не более</w:t>
            </w:r>
          </w:p>
        </w:tc>
        <w:tc>
          <w:tcPr>
            <w:tcW w:w="120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ГOCT 4650-80</w:t>
            </w:r>
          </w:p>
        </w:tc>
        <w:tc>
          <w:tcPr>
            <w:tcW w:w="69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c>
          <w:tcPr>
            <w:tcW w:w="234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 10, 11, 16, 17, 18, 2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r>
    </w:p>
    <w:p>
      <w:pPr>
        <w:pStyle w:val="Normal"/>
        <w:ind w:firstLine="284"/>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Показатели свойств замеряют при температуре 293 К (20°С), если специально не оговорено другое.</w:t>
      </w:r>
    </w:p>
    <w:p>
      <w:pPr>
        <w:pStyle w:val="Normal"/>
        <w:ind w:firstLine="284"/>
        <w:jc w:val="both"/>
        <w:rPr/>
      </w:pPr>
      <w:r>
        <w:rPr>
          <w:rFonts w:cs="Times New Roman CYR" w:ascii="Times New Roman CYR" w:hAnsi="Times New Roman CYR"/>
          <w:sz w:val="20"/>
          <w:vertAlign w:val="superscript"/>
        </w:rPr>
        <w:t>2)</w:t>
      </w:r>
      <w:r>
        <w:rPr>
          <w:rFonts w:cs="Times New Roman CYR" w:ascii="Times New Roman CYR" w:hAnsi="Times New Roman CYR"/>
          <w:sz w:val="20"/>
        </w:rPr>
        <w:t xml:space="preserve"> Прочности при разрыве комбинированных покрытий, лент и защитных оберток (в МПа) относят только к толщине несущей полимерной основы, без учета толщины мастичного или каучукового подклеивающего слоя. При этом прочность при разрыве, отнесенная к общей толщине ленты изоляционной, должна быть не менее 50 Н/см ширины, а защитной обертки - не менее 80 Н/см ширины.</w:t>
      </w:r>
    </w:p>
    <w:p>
      <w:pPr>
        <w:pStyle w:val="Normal"/>
        <w:ind w:firstLine="284"/>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Показатель применяют только для покрытий на основе полиолефинов. Для других полимеров - по соответствующим НДТ.</w:t>
      </w:r>
    </w:p>
    <w:p>
      <w:pPr>
        <w:pStyle w:val="Normal"/>
        <w:ind w:firstLine="284"/>
        <w:jc w:val="both"/>
        <w:rPr/>
      </w:pPr>
      <w:r>
        <w:rPr>
          <w:rFonts w:cs="Times New Roman CYR" w:ascii="Times New Roman CYR" w:hAnsi="Times New Roman CYR"/>
          <w:sz w:val="20"/>
          <w:vertAlign w:val="superscript"/>
        </w:rPr>
        <w:t>4)</w:t>
      </w:r>
      <w:r>
        <w:rPr>
          <w:rFonts w:cs="Times New Roman CYR" w:ascii="Times New Roman CYR" w:hAnsi="Times New Roman CYR"/>
          <w:sz w:val="20"/>
        </w:rPr>
        <w:t>До 01.01.1999 г. настоящий показатель для лент допускается принимать 5 Н/см, а для оберток - 3 Н/см.</w:t>
      </w:r>
    </w:p>
    <w:p>
      <w:pPr>
        <w:pStyle w:val="Normal"/>
        <w:ind w:firstLine="284"/>
        <w:jc w:val="both"/>
        <w:rPr/>
      </w:pPr>
      <w:r>
        <w:rPr>
          <w:rFonts w:cs="Times New Roman CYR" w:ascii="Times New Roman CYR" w:hAnsi="Times New Roman CYR"/>
          <w:sz w:val="20"/>
          <w:vertAlign w:val="superscript"/>
        </w:rPr>
        <w:t>5)</w:t>
      </w:r>
      <w:r>
        <w:rPr>
          <w:rFonts w:cs="Times New Roman CYR" w:ascii="Times New Roman CYR" w:hAnsi="Times New Roman CYR"/>
          <w:sz w:val="20"/>
        </w:rPr>
        <w:t xml:space="preserve"> По согласованию с заказчиком и потребителем допускается балл 3.</w:t>
      </w:r>
    </w:p>
    <w:p>
      <w:pPr>
        <w:pStyle w:val="Normal"/>
        <w:ind w:firstLine="284"/>
        <w:jc w:val="both"/>
        <w:rPr/>
      </w:pPr>
      <w:r>
        <w:rPr>
          <w:rFonts w:cs="Times New Roman CYR" w:ascii="Times New Roman CYR" w:hAnsi="Times New Roman CYR"/>
          <w:sz w:val="20"/>
          <w:vertAlign w:val="superscript"/>
        </w:rPr>
        <w:t>6)</w:t>
      </w:r>
      <w:r>
        <w:rPr>
          <w:rFonts w:cs="Times New Roman CYR" w:ascii="Times New Roman CYR" w:hAnsi="Times New Roman CYR"/>
          <w:sz w:val="20"/>
        </w:rPr>
        <w:t xml:space="preserve"> Сопротивление изоляции для всех видов покрытий не должно уменьшаться более чем в 3 раза через 10 лет и более чем в 8 раз через 20 лет эксплуатации.</w:t>
      </w:r>
    </w:p>
    <w:p>
      <w:pPr>
        <w:pStyle w:val="Normal"/>
        <w:ind w:firstLine="284"/>
        <w:jc w:val="both"/>
        <w:rPr/>
      </w:pPr>
      <w:r>
        <w:rPr>
          <w:rFonts w:cs="Times New Roman CYR" w:ascii="Times New Roman CYR" w:hAnsi="Times New Roman CYR"/>
          <w:sz w:val="20"/>
          <w:vertAlign w:val="superscript"/>
        </w:rPr>
        <w:t>7)</w:t>
      </w:r>
      <w:r>
        <w:rPr>
          <w:rFonts w:cs="Times New Roman CYR" w:ascii="Times New Roman CYR" w:hAnsi="Times New Roman CYR"/>
          <w:sz w:val="20"/>
        </w:rPr>
        <w:t xml:space="preserve"> Адгезия к трубе перед засыпкой трубопровода допускается при температуре окружающего воздуха до 273 К (0 °С) 7,5 Н/см, а выше 273 К (0 °С) - 10,0 Н/см.</w:t>
      </w:r>
    </w:p>
    <w:p>
      <w:pPr>
        <w:pStyle w:val="Normal"/>
        <w:ind w:firstLine="284"/>
        <w:jc w:val="both"/>
        <w:rPr/>
      </w:pPr>
      <w:r>
        <w:rPr>
          <w:rFonts w:cs="Times New Roman CYR" w:ascii="Times New Roman CYR" w:hAnsi="Times New Roman CYR"/>
          <w:sz w:val="20"/>
          <w:vertAlign w:val="superscript"/>
        </w:rPr>
        <w:t>8)</w:t>
      </w:r>
      <w:r>
        <w:rPr>
          <w:rFonts w:cs="Times New Roman CYR" w:ascii="Times New Roman CYR" w:hAnsi="Times New Roman CYR"/>
          <w:sz w:val="20"/>
        </w:rPr>
        <w:t xml:space="preserve"> По согласованию с заказчиком для поливинилхлоридной (ПВХ) допускается температура хрупкости 253 К (минус 20 °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6</w:t>
      </w:r>
      <w:r>
        <w:rPr>
          <w:rFonts w:cs="Times New Roman CYR" w:ascii="Times New Roman CYR" w:hAnsi="Times New Roman CYR"/>
          <w:b/>
          <w:sz w:val="24"/>
        </w:rPr>
        <w:t>.</w:t>
      </w:r>
    </w:p>
    <w:p>
      <w:pPr>
        <w:pStyle w:val="Heading"/>
        <w:ind w:firstLine="284"/>
        <w:jc w:val="center"/>
        <w:rPr/>
      </w:pPr>
      <w:r>
        <w:rPr/>
        <w:t xml:space="preserve">Требования к покрытиям нормального типа </w:t>
      </w:r>
    </w:p>
    <w:tbl>
      <w:tblPr>
        <w:tblW w:w="9743" w:type="dxa"/>
        <w:jc w:val="left"/>
        <w:tblInd w:w="-7" w:type="dxa"/>
        <w:tblLayout w:type="fixed"/>
        <w:tblCellMar>
          <w:top w:w="0" w:type="dxa"/>
          <w:left w:w="45" w:type="dxa"/>
          <w:bottom w:w="0" w:type="dxa"/>
          <w:right w:w="45" w:type="dxa"/>
        </w:tblCellMar>
      </w:tblPr>
      <w:tblGrid>
        <w:gridCol w:w="608"/>
        <w:gridCol w:w="5564"/>
        <w:gridCol w:w="1342"/>
        <w:gridCol w:w="1472"/>
        <w:gridCol w:w="757"/>
      </w:tblGrid>
      <w:tr>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показателя</w:t>
            </w:r>
            <w:r>
              <w:rPr>
                <w:rFonts w:cs="Times New Roman CYR" w:ascii="Times New Roman CYR" w:hAnsi="Times New Roman CYR"/>
                <w:b/>
                <w:bCs/>
                <w:sz w:val="20"/>
                <w:vertAlign w:val="superscript"/>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Единица измерения</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тод испытан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w:t>
            </w:r>
          </w:p>
        </w:tc>
      </w:tr>
      <w:tr>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r>
      <w:tr>
        <w:trPr>
          <w:cantSplit w:val="true"/>
        </w:trPr>
        <w:tc>
          <w:tcPr>
            <w:tcW w:w="608"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556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чность при разрыве, не менее </w:t>
            </w:r>
          </w:p>
        </w:tc>
        <w:tc>
          <w:tcPr>
            <w:tcW w:w="134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см </w:t>
            </w:r>
          </w:p>
        </w:tc>
        <w:tc>
          <w:tcPr>
            <w:tcW w:w="147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14236-81 </w:t>
            </w:r>
          </w:p>
        </w:tc>
        <w:tc>
          <w:tcPr>
            <w:tcW w:w="7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6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564"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xml:space="preserve">- обертки </w:t>
            </w:r>
          </w:p>
        </w:tc>
        <w:tc>
          <w:tcPr>
            <w:tcW w:w="13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r>
      <w:tr>
        <w:trPr>
          <w:cantSplit w:val="true"/>
        </w:trPr>
        <w:tc>
          <w:tcPr>
            <w:tcW w:w="60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564"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ленты изоляционной</w:t>
            </w:r>
          </w:p>
        </w:tc>
        <w:tc>
          <w:tcPr>
            <w:tcW w:w="13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носительное удлинение при разрыве ленты, обертки, не менее</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w:t>
            </w:r>
            <w:r>
              <w:rPr>
                <w:rFonts w:cs="Times New Roman CYR" w:ascii="Times New Roman CYR" w:hAnsi="Times New Roman CYR"/>
                <w:sz w:val="20"/>
                <w:vertAlign w:val="superscript"/>
              </w:rPr>
              <w:t>2)</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менение относительного удлинения при разрыве ленты, обертки, после выдержки при температуре 373 К (100°C) в воде в течение 1000 час., не более</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14236-81 </w:t>
            </w:r>
          </w:p>
        </w:tc>
        <w:tc>
          <w:tcPr>
            <w:tcW w:w="757"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0</w:t>
            </w:r>
            <w:r>
              <w:rPr>
                <w:rFonts w:cs="Times New Roman CYR" w:ascii="Times New Roman CYR" w:hAnsi="Times New Roman CYR"/>
                <w:sz w:val="20"/>
                <w:vertAlign w:val="superscript"/>
              </w:rPr>
              <w:t>2)</w:t>
            </w:r>
            <w:r>
              <w:rPr>
                <w:rFonts w:cs="Times New Roman CYR" w:ascii="Times New Roman CYR" w:hAnsi="Times New Roman CYR"/>
                <w:sz w:val="20"/>
              </w:rPr>
              <w:t xml:space="preserve">  </w:t>
            </w:r>
          </w:p>
        </w:tc>
      </w:tr>
      <w:tr>
        <w:trPr>
          <w:cantSplit w:val="true"/>
        </w:trPr>
        <w:tc>
          <w:tcPr>
            <w:tcW w:w="6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дгезия к стали, не менее, для покрытий: </w:t>
            </w:r>
          </w:p>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xml:space="preserve">- ленточных </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см </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25812-83 </w:t>
            </w:r>
          </w:p>
          <w:p>
            <w:pPr>
              <w:pStyle w:val="Normal"/>
              <w:jc w:val="both"/>
              <w:rPr>
                <w:rFonts w:ascii="Times New Roman CYR" w:hAnsi="Times New Roman CYR" w:cs="Times New Roman CYR"/>
                <w:sz w:val="20"/>
              </w:rPr>
            </w:pPr>
            <w:r>
              <w:rPr>
                <w:rFonts w:cs="Times New Roman CYR" w:ascii="Times New Roman CYR" w:hAnsi="Times New Roman CYR"/>
                <w:sz w:val="20"/>
              </w:rPr>
              <w:t>ГОСТ 411-77 (Метод А)</w:t>
            </w:r>
          </w:p>
        </w:tc>
        <w:tc>
          <w:tcPr>
            <w:tcW w:w="757"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0</w:t>
            </w:r>
            <w:r>
              <w:rPr>
                <w:rFonts w:cs="Times New Roman CYR" w:ascii="Times New Roman CYR" w:hAnsi="Times New Roman CYR"/>
                <w:sz w:val="20"/>
                <w:vertAlign w:val="superscript"/>
              </w:rPr>
              <w:t>4)</w:t>
            </w:r>
            <w:r>
              <w:rPr>
                <w:rFonts w:cs="Times New Roman CYR" w:ascii="Times New Roman CYR" w:hAnsi="Times New Roman CYR"/>
                <w:sz w:val="20"/>
              </w:rPr>
              <w:t xml:space="preserve"> </w:t>
            </w:r>
          </w:p>
        </w:tc>
      </w:tr>
      <w:tr>
        <w:trPr>
          <w:cantSplit w:val="true"/>
        </w:trPr>
        <w:tc>
          <w:tcPr>
            <w:tcW w:w="6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564"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мастичных</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Па </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25812-83 </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рибостойкость </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алл </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9048-9050, 9052 </w:t>
            </w:r>
          </w:p>
        </w:tc>
        <w:tc>
          <w:tcPr>
            <w:tcW w:w="757"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w:t>
            </w:r>
            <w:r>
              <w:rPr>
                <w:rFonts w:cs="Times New Roman CYR" w:ascii="Times New Roman CYR" w:hAnsi="Times New Roman CYR"/>
                <w:sz w:val="20"/>
                <w:vertAlign w:val="superscript"/>
              </w:rPr>
              <w:t>3)</w:t>
            </w:r>
            <w:r>
              <w:rPr>
                <w:rFonts w:cs="Times New Roman CYR" w:ascii="Times New Roman CYR" w:hAnsi="Times New Roman CYR"/>
                <w:sz w:val="20"/>
              </w:rPr>
              <w:t xml:space="preserve"> </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допоглощение ленты и обертки, не более, в течение 1000 час. при температуре 293 К (20°С)</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4650-80 </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5 </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противление изоляции на законченных строительством участках трубопровода при температуре выше 273 К (0°С), не менее</w:t>
            </w:r>
            <w:r>
              <w:rPr>
                <w:rFonts w:cs="Times New Roman CYR" w:ascii="Times New Roman CYR" w:hAnsi="Times New Roman CYR"/>
                <w:sz w:val="20"/>
                <w:vertAlign w:val="superscript"/>
              </w:rPr>
              <w:t>5)</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м·м</w:t>
            </w:r>
            <w:r>
              <w:rPr>
                <w:rFonts w:cs="Times New Roman CYR" w:ascii="Times New Roman CYR" w:hAnsi="Times New Roman CYR"/>
                <w:sz w:val="20"/>
                <w:vertAlign w:val="superscript"/>
              </w:rPr>
              <w:t>2</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25820-83 </w:t>
            </w:r>
          </w:p>
        </w:tc>
        <w:tc>
          <w:tcPr>
            <w:tcW w:w="757"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5·10</w:t>
            </w:r>
            <w:r>
              <w:rPr>
                <w:rFonts w:cs="Times New Roman CYR" w:ascii="Times New Roman CYR" w:hAnsi="Times New Roman CYR"/>
                <w:sz w:val="20"/>
                <w:vertAlign w:val="superscript"/>
              </w:rPr>
              <w:t>4)</w:t>
            </w:r>
            <w:r>
              <w:rPr>
                <w:rFonts w:cs="Times New Roman CYR" w:ascii="Times New Roman CYR" w:hAnsi="Times New Roman CYR"/>
                <w:sz w:val="20"/>
              </w:rPr>
              <w:t xml:space="preserve"> </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иэлектрическая сплошность. Отсутствие пробоя электрическим током при напряжении</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В/мм толщины </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55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ощадь отслаивания покрытия при катодной поляризации, не более, при температуре 293 К (20°С)</w:t>
            </w:r>
          </w:p>
        </w:tc>
        <w:tc>
          <w:tcPr>
            <w:tcW w:w="13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м</w:t>
            </w:r>
            <w:r>
              <w:rPr>
                <w:rFonts w:cs="Times New Roman CYR" w:ascii="Times New Roman CYR" w:hAnsi="Times New Roman CYR"/>
                <w:sz w:val="20"/>
                <w:vertAlign w:val="superscript"/>
              </w:rPr>
              <w:t>2)</w:t>
            </w:r>
          </w:p>
        </w:tc>
        <w:tc>
          <w:tcPr>
            <w:tcW w:w="147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ASTMG-8 </w:t>
            </w:r>
          </w:p>
        </w:tc>
        <w:tc>
          <w:tcPr>
            <w:tcW w:w="75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tc>
          <w:tcPr>
            <w:tcW w:w="6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556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мпература хранения, не выше</w:t>
            </w:r>
          </w:p>
        </w:tc>
        <w:tc>
          <w:tcPr>
            <w:tcW w:w="13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С)</w:t>
            </w:r>
          </w:p>
        </w:tc>
        <w:tc>
          <w:tcPr>
            <w:tcW w:w="1472"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ОСТ 16783-71 </w:t>
            </w:r>
          </w:p>
        </w:tc>
        <w:tc>
          <w:tcPr>
            <w:tcW w:w="7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3 К</w:t>
            </w:r>
          </w:p>
          <w:p>
            <w:pPr>
              <w:pStyle w:val="Normal"/>
              <w:jc w:val="center"/>
              <w:rPr>
                <w:rFonts w:ascii="Times New Roman CYR" w:hAnsi="Times New Roman CYR" w:cs="Times New Roman CYR"/>
                <w:sz w:val="20"/>
              </w:rPr>
            </w:pPr>
            <w:r>
              <w:rPr>
                <w:rFonts w:cs="Times New Roman CYR" w:ascii="Times New Roman CYR" w:hAnsi="Times New Roman CYR"/>
                <w:sz w:val="20"/>
              </w:rPr>
              <w:t>(-20°С)</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имечания: </w:t>
      </w:r>
    </w:p>
    <w:p>
      <w:pPr>
        <w:pStyle w:val="Normal"/>
        <w:ind w:firstLine="284"/>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Характеристики замеряют при температуре 293 К (20°С), если не оговаривается другое.</w:t>
      </w:r>
    </w:p>
    <w:p>
      <w:pPr>
        <w:pStyle w:val="Normal"/>
        <w:ind w:firstLine="284"/>
        <w:jc w:val="both"/>
        <w:rPr/>
      </w:pPr>
      <w:r>
        <w:rPr>
          <w:rFonts w:cs="Times New Roman CYR" w:ascii="Times New Roman CYR" w:hAnsi="Times New Roman CYR"/>
          <w:sz w:val="20"/>
          <w:vertAlign w:val="superscript"/>
        </w:rPr>
        <w:t>2)</w:t>
      </w:r>
      <w:r>
        <w:rPr>
          <w:rFonts w:cs="Times New Roman CYR" w:ascii="Times New Roman CYR" w:hAnsi="Times New Roman CYR"/>
          <w:sz w:val="20"/>
        </w:rPr>
        <w:t>Показатель относится к покрытиям на основе полиолефинам и ПВХ, для других полимеров согласно соответствующей НТД.</w:t>
      </w:r>
    </w:p>
    <w:p>
      <w:pPr>
        <w:pStyle w:val="Normal"/>
        <w:ind w:firstLine="284"/>
        <w:jc w:val="both"/>
        <w:rPr/>
      </w:pPr>
      <w:r>
        <w:rPr>
          <w:rFonts w:cs="Times New Roman CYR" w:ascii="Times New Roman CYR" w:hAnsi="Times New Roman CYR"/>
          <w:sz w:val="20"/>
          <w:vertAlign w:val="superscript"/>
        </w:rPr>
        <w:t>3)</w:t>
      </w:r>
      <w:r>
        <w:rPr>
          <w:rFonts w:cs="Times New Roman CYR" w:ascii="Times New Roman CYR" w:hAnsi="Times New Roman CYR"/>
          <w:sz w:val="20"/>
        </w:rPr>
        <w:t xml:space="preserve"> По согласованию с заказчиком и потребителем допускается балл 3.</w:t>
      </w:r>
    </w:p>
    <w:p>
      <w:pPr>
        <w:pStyle w:val="Normal"/>
        <w:ind w:firstLine="284"/>
        <w:jc w:val="both"/>
        <w:rPr/>
      </w:pPr>
      <w:r>
        <w:rPr>
          <w:rFonts w:cs="Times New Roman CYR" w:ascii="Times New Roman CYR" w:hAnsi="Times New Roman CYR"/>
          <w:sz w:val="20"/>
          <w:vertAlign w:val="superscript"/>
        </w:rPr>
        <w:t>4)</w:t>
      </w:r>
      <w:r>
        <w:rPr>
          <w:rFonts w:cs="Times New Roman CYR" w:ascii="Times New Roman CYR" w:hAnsi="Times New Roman CYR"/>
          <w:sz w:val="20"/>
        </w:rPr>
        <w:t xml:space="preserve"> Адгезия к стали лент на основе поливинилхлорида должна быть не менее 5 Н/см ширины.</w:t>
      </w:r>
    </w:p>
    <w:p>
      <w:pPr>
        <w:pStyle w:val="Normal"/>
        <w:ind w:firstLine="284"/>
        <w:jc w:val="both"/>
        <w:rPr/>
      </w:pPr>
      <w:r>
        <w:rPr>
          <w:rFonts w:cs="Times New Roman CYR" w:ascii="Times New Roman CYR" w:hAnsi="Times New Roman CYR"/>
          <w:sz w:val="20"/>
          <w:vertAlign w:val="superscript"/>
        </w:rPr>
        <w:t>5)</w:t>
      </w:r>
      <w:r>
        <w:rPr>
          <w:rFonts w:cs="Times New Roman CYR" w:ascii="Times New Roman CYR" w:hAnsi="Times New Roman CYR"/>
          <w:sz w:val="20"/>
        </w:rPr>
        <w:t xml:space="preserve"> Сопротивление изоляции для всех видов покрытий не должно уменьшаться более чем в 3 раза через 10 лет и более чем в 8 раз через 20 лет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3.40. Для защиты внутренней поверхности трубопроводов применяется покрытия, приведенные в таблице 6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6а</w:t>
      </w:r>
      <w:r>
        <w:rPr>
          <w:rFonts w:cs="Times New Roman CYR" w:ascii="Times New Roman CYR" w:hAnsi="Times New Roman CYR"/>
          <w:b/>
          <w:sz w:val="24"/>
        </w:rPr>
        <w:t xml:space="preserve">. </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ипы внутренних защитных покрыт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tbl>
      <w:tblPr>
        <w:tblW w:w="9683" w:type="dxa"/>
        <w:jc w:val="center"/>
        <w:tblInd w:w="0" w:type="dxa"/>
        <w:tblLayout w:type="fixed"/>
        <w:tblCellMar>
          <w:top w:w="0" w:type="dxa"/>
          <w:left w:w="45" w:type="dxa"/>
          <w:bottom w:w="0" w:type="dxa"/>
          <w:right w:w="45" w:type="dxa"/>
        </w:tblCellMar>
      </w:tblPr>
      <w:tblGrid>
        <w:gridCol w:w="1297"/>
        <w:gridCol w:w="3682"/>
        <w:gridCol w:w="1025"/>
        <w:gridCol w:w="1453"/>
        <w:gridCol w:w="2226"/>
      </w:tblGrid>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ия нанесения покрытия</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защитного покрыт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во слоев</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Суммарная толщина покрытия </w:t>
            </w:r>
            <w:r>
              <w:rPr>
                <w:rFonts w:cs="Times New Roman CYR" w:ascii="Times New Roman CYR" w:hAnsi="Times New Roman CYR"/>
                <w:b/>
                <w:bCs/>
                <w:sz w:val="20"/>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22" r="-291" b="-222"/>
                          <a:stretch>
                            <a:fillRect/>
                          </a:stretch>
                        </pic:blipFill>
                        <pic:spPr bwMode="auto">
                          <a:xfrm>
                            <a:off x="0" y="0"/>
                            <a:ext cx="123825" cy="161925"/>
                          </a:xfrm>
                          <a:prstGeom prst="rect">
                            <a:avLst/>
                          </a:prstGeom>
                        </pic:spPr>
                      </pic:pic>
                    </a:graphicData>
                  </a:graphic>
                </wp:inline>
              </w:drawing>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епень агрессивности транспортируемой среды</w:t>
            </w:r>
            <w:r>
              <w:rPr>
                <w:rFonts w:cs="Times New Roman CYR" w:ascii="Times New Roman CYR" w:hAnsi="Times New Roman CYR"/>
                <w:sz w:val="20"/>
                <w:vertAlign w:val="superscript"/>
              </w:rPr>
              <w:t>1)</w:t>
            </w:r>
          </w:p>
        </w:tc>
      </w:tr>
      <w:tr>
        <w:trPr/>
        <w:tc>
          <w:tcPr>
            <w:tcW w:w="129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368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0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45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222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r>
      <w:tr>
        <w:trPr/>
        <w:tc>
          <w:tcPr>
            <w:tcW w:w="129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368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акокрасочные покрытия на основе двухкомпонентных эпоксидных, модифицированных эпоксидных и фенольных материалов, содержащих растворитель</w:t>
            </w:r>
          </w:p>
        </w:tc>
        <w:tc>
          <w:tcPr>
            <w:tcW w:w="10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145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300 </w:t>
            </w:r>
          </w:p>
        </w:tc>
        <w:tc>
          <w:tcPr>
            <w:tcW w:w="222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 2, 4</w:t>
            </w:r>
            <w:r>
              <w:rPr>
                <w:rFonts w:cs="Times New Roman CYR" w:ascii="Times New Roman CYR" w:hAnsi="Times New Roman CYR"/>
                <w:sz w:val="20"/>
                <w:vertAlign w:val="superscript"/>
              </w:rPr>
              <w:t>2)</w:t>
            </w:r>
          </w:p>
        </w:tc>
      </w:tr>
      <w:tr>
        <w:trPr>
          <w:cantSplit w:val="true"/>
        </w:trPr>
        <w:tc>
          <w:tcPr>
            <w:tcW w:w="1297"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368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акокрасочные покрытия на основе двухкомпонентных эпоксидных, модифицированных эпоксидных материалов:</w:t>
            </w:r>
          </w:p>
        </w:tc>
        <w:tc>
          <w:tcPr>
            <w:tcW w:w="10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5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500 </w:t>
            </w:r>
          </w:p>
        </w:tc>
        <w:tc>
          <w:tcPr>
            <w:tcW w:w="22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 2, 3 </w:t>
            </w:r>
          </w:p>
        </w:tc>
      </w:tr>
      <w:tr>
        <w:trPr>
          <w:cantSplit w:val="true"/>
        </w:trPr>
        <w:tc>
          <w:tcPr>
            <w:tcW w:w="1297"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368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xml:space="preserve">- с высоким (&gt;70%) содержанием сухого остатка; </w:t>
            </w:r>
          </w:p>
        </w:tc>
        <w:tc>
          <w:tcPr>
            <w:tcW w:w="10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14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1297"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368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не содержащих растворитель</w:t>
            </w:r>
          </w:p>
        </w:tc>
        <w:tc>
          <w:tcPr>
            <w:tcW w:w="10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4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29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368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рошковые покрытия на  основе полимерных эпоксидных и модифицированных эпоксидных материалов, наносимых по жидкой адгезионной грунтовке (праймеру)</w:t>
            </w:r>
          </w:p>
        </w:tc>
        <w:tc>
          <w:tcPr>
            <w:tcW w:w="10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p>
            <w:pPr>
              <w:pStyle w:val="Normal"/>
              <w:jc w:val="center"/>
              <w:rPr>
                <w:rFonts w:ascii="Times New Roman CYR" w:hAnsi="Times New Roman CYR" w:cs="Times New Roman CYR"/>
                <w:sz w:val="20"/>
              </w:rPr>
            </w:pPr>
            <w:r>
              <w:rPr>
                <w:rFonts w:cs="Times New Roman CYR" w:ascii="Times New Roman CYR" w:hAnsi="Times New Roman CYR"/>
                <w:sz w:val="20"/>
              </w:rPr>
              <w:t>(праймер)</w:t>
            </w:r>
          </w:p>
          <w:p>
            <w:pPr>
              <w:pStyle w:val="Normal"/>
              <w:jc w:val="center"/>
              <w:rPr>
                <w:rFonts w:ascii="Times New Roman CYR" w:hAnsi="Times New Roman CYR" w:cs="Times New Roman CYR"/>
                <w:sz w:val="20"/>
              </w:rPr>
            </w:pPr>
            <w:r>
              <w:rPr>
                <w:rFonts w:cs="Times New Roman CYR" w:ascii="Times New Roman CYR" w:hAnsi="Times New Roman CYR"/>
                <w:sz w:val="20"/>
              </w:rPr>
              <w:t>1</w:t>
            </w:r>
          </w:p>
          <w:p>
            <w:pPr>
              <w:pStyle w:val="Normal"/>
              <w:jc w:val="center"/>
              <w:rPr>
                <w:rFonts w:ascii="Times New Roman CYR" w:hAnsi="Times New Roman CYR" w:cs="Times New Roman CYR"/>
                <w:sz w:val="20"/>
              </w:rPr>
            </w:pPr>
            <w:r>
              <w:rPr>
                <w:rFonts w:cs="Times New Roman CYR" w:ascii="Times New Roman CYR" w:hAnsi="Times New Roman CYR"/>
                <w:sz w:val="20"/>
              </w:rPr>
              <w:t>(порошок)</w:t>
            </w:r>
          </w:p>
        </w:tc>
        <w:tc>
          <w:tcPr>
            <w:tcW w:w="145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500 </w:t>
            </w:r>
          </w:p>
        </w:tc>
        <w:tc>
          <w:tcPr>
            <w:tcW w:w="22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 2, 3, 4 </w:t>
            </w:r>
          </w:p>
        </w:tc>
      </w:tr>
      <w:tr>
        <w:trPr>
          <w:cantSplit w:val="true"/>
        </w:trPr>
        <w:tc>
          <w:tcPr>
            <w:tcW w:w="1297"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зовое </w:t>
            </w:r>
          </w:p>
        </w:tc>
        <w:tc>
          <w:tcPr>
            <w:tcW w:w="368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еклоэмалевые покрытия </w:t>
            </w:r>
          </w:p>
        </w:tc>
        <w:tc>
          <w:tcPr>
            <w:tcW w:w="10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4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cantSplit w:val="true"/>
        </w:trPr>
        <w:tc>
          <w:tcPr>
            <w:tcW w:w="1297"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368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безгрунтовое</w:t>
            </w:r>
          </w:p>
        </w:tc>
        <w:tc>
          <w:tcPr>
            <w:tcW w:w="10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45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22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2,3 </w:t>
            </w:r>
          </w:p>
        </w:tc>
      </w:tr>
      <w:tr>
        <w:trPr>
          <w:cantSplit w:val="true"/>
        </w:trPr>
        <w:tc>
          <w:tcPr>
            <w:tcW w:w="1297"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3682" w:type="dxa"/>
            <w:tcBorders>
              <w:left w:val="single" w:sz="6" w:space="0" w:color="000000"/>
              <w:bottom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покровное</w:t>
            </w:r>
          </w:p>
        </w:tc>
        <w:tc>
          <w:tcPr>
            <w:tcW w:w="10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4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0 </w:t>
            </w:r>
          </w:p>
        </w:tc>
        <w:tc>
          <w:tcPr>
            <w:tcW w:w="222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2,3,4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pPr>
      <w:r>
        <w:rPr>
          <w:rFonts w:cs="Times New Roman CYR" w:ascii="Times New Roman CYR" w:hAnsi="Times New Roman CYR"/>
          <w:sz w:val="20"/>
          <w:vertAlign w:val="superscript"/>
        </w:rPr>
        <w:t>1)</w:t>
      </w:r>
      <w:r>
        <w:rPr>
          <w:rFonts w:cs="Times New Roman CYR" w:ascii="Times New Roman CYR" w:hAnsi="Times New Roman CYR"/>
          <w:sz w:val="20"/>
        </w:rPr>
        <w:t xml:space="preserve"> Согласно РД 39-0147103-362-86 "Руководство по применению антикоррозионных мероприятий при составлении проектов обустройства и реконструкции объектов нефтяных месторождений" среды по степени агрессивного воздействия на трубопроводы и оборудование нефтепромыслов подразделяются на: </w:t>
      </w:r>
    </w:p>
    <w:p>
      <w:pPr>
        <w:pStyle w:val="Normal"/>
        <w:ind w:left="1724" w:firstLine="284"/>
        <w:jc w:val="both"/>
        <w:rPr>
          <w:rFonts w:ascii="Times New Roman CYR" w:hAnsi="Times New Roman CYR" w:cs="Times New Roman CYR"/>
          <w:sz w:val="20"/>
        </w:rPr>
      </w:pPr>
      <w:r>
        <w:rPr>
          <w:rFonts w:cs="Times New Roman CYR" w:ascii="Times New Roman CYR" w:hAnsi="Times New Roman CYR"/>
          <w:sz w:val="20"/>
        </w:rPr>
        <w:t xml:space="preserve">1 - неагрессивные; </w:t>
      </w:r>
    </w:p>
    <w:p>
      <w:pPr>
        <w:pStyle w:val="Normal"/>
        <w:ind w:left="1724" w:firstLine="284"/>
        <w:jc w:val="both"/>
        <w:rPr>
          <w:rFonts w:ascii="Times New Roman CYR" w:hAnsi="Times New Roman CYR" w:cs="Times New Roman CYR"/>
          <w:sz w:val="20"/>
        </w:rPr>
      </w:pPr>
      <w:r>
        <w:rPr>
          <w:rFonts w:cs="Times New Roman CYR" w:ascii="Times New Roman CYR" w:hAnsi="Times New Roman CYR"/>
          <w:sz w:val="20"/>
        </w:rPr>
        <w:t xml:space="preserve">2 - слабоагрессивные; </w:t>
      </w:r>
    </w:p>
    <w:p>
      <w:pPr>
        <w:pStyle w:val="Normal"/>
        <w:ind w:left="1724" w:firstLine="284"/>
        <w:jc w:val="both"/>
        <w:rPr>
          <w:rFonts w:ascii="Times New Roman CYR" w:hAnsi="Times New Roman CYR" w:cs="Times New Roman CYR"/>
          <w:sz w:val="20"/>
        </w:rPr>
      </w:pPr>
      <w:r>
        <w:rPr>
          <w:rFonts w:cs="Times New Roman CYR" w:ascii="Times New Roman CYR" w:hAnsi="Times New Roman CYR"/>
          <w:sz w:val="20"/>
        </w:rPr>
        <w:t xml:space="preserve">3 - среднеагрессивные; </w:t>
      </w:r>
    </w:p>
    <w:p>
      <w:pPr>
        <w:pStyle w:val="Normal"/>
        <w:ind w:left="1724" w:firstLine="284"/>
        <w:jc w:val="both"/>
        <w:rPr>
          <w:rFonts w:ascii="Times New Roman CYR" w:hAnsi="Times New Roman CYR" w:cs="Times New Roman CYR"/>
          <w:sz w:val="20"/>
        </w:rPr>
      </w:pPr>
      <w:r>
        <w:rPr>
          <w:rFonts w:cs="Times New Roman CYR" w:ascii="Times New Roman CYR" w:hAnsi="Times New Roman CYR"/>
          <w:sz w:val="20"/>
        </w:rPr>
        <w:t xml:space="preserve">4 - сильноагрессивные. </w:t>
      </w:r>
    </w:p>
    <w:p>
      <w:pPr>
        <w:pStyle w:val="Normal"/>
        <w:ind w:firstLine="284"/>
        <w:jc w:val="both"/>
        <w:rPr/>
      </w:pPr>
      <w:r>
        <w:rPr>
          <w:rFonts w:cs="Times New Roman CYR" w:ascii="Times New Roman CYR" w:hAnsi="Times New Roman CYR"/>
          <w:sz w:val="20"/>
          <w:vertAlign w:val="superscript"/>
        </w:rPr>
        <w:t>2)</w:t>
      </w:r>
      <w:r>
        <w:rPr>
          <w:rFonts w:cs="Times New Roman CYR" w:ascii="Times New Roman CYR" w:hAnsi="Times New Roman CYR"/>
          <w:sz w:val="20"/>
        </w:rPr>
        <w:t>Для сильноагрессивных сред (4) применяются покрытия только на основе фенольных смо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роектировании средств защиты от коррозии внутренней поверхности стальных трубопроводов необходимо руководствоваться требованиями нормативной документации, разработанной и утвержденной в установленном поряд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4. ОБЕСПЕЧЕНИЕ НЕОБХОДИМОГО УРОВНЯ НАДЕЖНОСТИ И БЕЗОПАСНОСТ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4.1. Необходимый уровень конструктивной надежности промысловых трубопроводов обеспечивается путем категорирования трубопроводов и их участков в зависимости от назначения и определения коэффициентов надежности, характеризующих назначения и условия работы трубопроводов, применяемые для трубопроводов материалы и действующие на них нагруз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4.2. Промысловые трубопроводы и их участки подразделяются на категории, которые определяются их назначением и характеризуются объемом неразрушающего контроля сварных соединений и величиной испытательного давления, приведенными в разделах 16, 2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атегории трубопроводов и их участков должны приниматься по табл. 7 и 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7</w:t>
      </w:r>
      <w:r>
        <w:rPr>
          <w:rFonts w:cs="Times New Roman CYR" w:ascii="Times New Roman CYR" w:hAnsi="Times New Roman CYR"/>
          <w:b/>
          <w:sz w:val="24"/>
        </w:rPr>
        <w:t xml:space="preserve">. </w:t>
      </w:r>
    </w:p>
    <w:p>
      <w:pPr>
        <w:pStyle w:val="Heading"/>
        <w:ind w:firstLine="284"/>
        <w:jc w:val="center"/>
        <w:rPr/>
      </w:pPr>
      <w:r>
        <w:rPr/>
        <w:t>Категории трубопроводов в зависимости от их назначения</w:t>
      </w:r>
    </w:p>
    <w:tbl>
      <w:tblPr>
        <w:tblW w:w="9683" w:type="dxa"/>
        <w:jc w:val="center"/>
        <w:tblInd w:w="0" w:type="dxa"/>
        <w:tblLayout w:type="fixed"/>
        <w:tblCellMar>
          <w:top w:w="0" w:type="dxa"/>
          <w:left w:w="45" w:type="dxa"/>
          <w:bottom w:w="0" w:type="dxa"/>
          <w:right w:w="45" w:type="dxa"/>
        </w:tblCellMar>
      </w:tblPr>
      <w:tblGrid>
        <w:gridCol w:w="492"/>
        <w:gridCol w:w="7555"/>
        <w:gridCol w:w="1636"/>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п</w:t>
            </w:r>
          </w:p>
        </w:tc>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значение трубопроводов</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трубопроводов</w:t>
            </w:r>
          </w:p>
        </w:tc>
      </w:tr>
      <w:tr>
        <w:trPr/>
        <w:tc>
          <w:tcPr>
            <w:tcW w:w="49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755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63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r>
      <w:tr>
        <w:trPr/>
        <w:tc>
          <w:tcPr>
            <w:tcW w:w="49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w:t>
            </w:r>
          </w:p>
        </w:tc>
        <w:tc>
          <w:tcPr>
            <w:tcW w:w="7555" w:type="dxa"/>
            <w:tcBorders>
              <w:top w:val="single" w:sz="6" w:space="0" w:color="000000"/>
              <w:left w:val="single" w:sz="6" w:space="0" w:color="000000"/>
              <w:right w:val="single" w:sz="6" w:space="0" w:color="000000"/>
            </w:tcBorders>
          </w:tcPr>
          <w:p>
            <w:pPr>
              <w:pStyle w:val="Normal"/>
              <w:ind w:firstLine="236"/>
              <w:jc w:val="both"/>
              <w:rPr>
                <w:rFonts w:ascii="Times New Roman CYR" w:hAnsi="Times New Roman CYR" w:cs="Times New Roman CYR"/>
                <w:sz w:val="20"/>
              </w:rPr>
            </w:pPr>
            <w:r>
              <w:rPr>
                <w:rFonts w:cs="Times New Roman CYR" w:ascii="Times New Roman CYR" w:hAnsi="Times New Roman CYR"/>
                <w:sz w:val="20"/>
              </w:rPr>
              <w:t xml:space="preserve">Метанолопроводы и трубопроводы, транспортирующие вредные среды, трубопроводы, транспортирующие среды с парциальным давлением сероводорода более 300 Па </w:t>
            </w:r>
          </w:p>
          <w:p>
            <w:pPr>
              <w:pStyle w:val="Normal"/>
              <w:ind w:firstLine="236"/>
              <w:jc w:val="both"/>
              <w:rPr/>
            </w:pPr>
            <w:r>
              <w:rPr>
                <w:rFonts w:cs="Times New Roman CYR" w:ascii="Times New Roman CYR" w:hAnsi="Times New Roman CYR"/>
                <w:sz w:val="20"/>
              </w:rPr>
              <w:t>Трубопроводы нестабильного конденсата I и II классов, ингибиторопроводы, газопроводы-шлейфы I и II классов, газовые и межпромысловые коллекторы, газопроводы I класса, нефтегазопроводы I класса с газовым фактором 300 м</w:t>
            </w:r>
            <w:r>
              <w:rPr>
                <w:rFonts w:cs="Times New Roman CYR" w:ascii="Times New Roman CYR" w:hAnsi="Times New Roman CYR"/>
                <w:sz w:val="20"/>
                <w:vertAlign w:val="superscript"/>
              </w:rPr>
              <w:t>3</w:t>
            </w:r>
            <w:r>
              <w:rPr>
                <w:rFonts w:cs="Times New Roman CYR" w:ascii="Times New Roman CYR" w:hAnsi="Times New Roman CYR"/>
                <w:sz w:val="20"/>
              </w:rPr>
              <w:t>/т и более, трубопроводы систем заводнения, транспортирующие пластовые и сточные воды с давлением 10 МПа и более, трубопроводы систем увеличения нефтеотдачи пластов с давлением 10 МПа и выше</w:t>
            </w:r>
          </w:p>
        </w:tc>
        <w:tc>
          <w:tcPr>
            <w:tcW w:w="16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 </w:t>
            </w:r>
          </w:p>
        </w:tc>
      </w:tr>
      <w:tr>
        <w:trPr/>
        <w:tc>
          <w:tcPr>
            <w:tcW w:w="492"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w:t>
            </w:r>
          </w:p>
        </w:tc>
        <w:tc>
          <w:tcPr>
            <w:tcW w:w="7555" w:type="dxa"/>
            <w:tcBorders>
              <w:left w:val="single" w:sz="6" w:space="0" w:color="000000"/>
              <w:bottom w:val="single" w:sz="6" w:space="0" w:color="000000"/>
              <w:right w:val="single" w:sz="6" w:space="0" w:color="000000"/>
            </w:tcBorders>
          </w:tcPr>
          <w:p>
            <w:pPr>
              <w:pStyle w:val="Normal"/>
              <w:ind w:firstLine="236"/>
              <w:jc w:val="both"/>
              <w:rPr/>
            </w:pPr>
            <w:r>
              <w:rPr>
                <w:rFonts w:cs="Times New Roman CYR" w:ascii="Times New Roman CYR" w:hAnsi="Times New Roman CYR"/>
                <w:sz w:val="20"/>
              </w:rPr>
              <w:t>Выкидные трубопроводы нефтяных скважин, нефтегазопроводы I класса с газовым фактором менее 300 м</w:t>
            </w:r>
            <w:r>
              <w:rPr>
                <w:rFonts w:cs="Times New Roman CYR" w:ascii="Times New Roman CYR" w:hAnsi="Times New Roman CYR"/>
                <w:sz w:val="20"/>
                <w:vertAlign w:val="superscript"/>
              </w:rPr>
              <w:t>3</w:t>
            </w:r>
            <w:r>
              <w:rPr>
                <w:rFonts w:cs="Times New Roman CYR" w:ascii="Times New Roman CYR" w:hAnsi="Times New Roman CYR"/>
                <w:sz w:val="20"/>
              </w:rPr>
              <w:t>/т, II класса с газовым фактором 300 м</w:t>
            </w:r>
            <w:r>
              <w:rPr>
                <w:rFonts w:cs="Times New Roman CYR" w:ascii="Times New Roman CYR" w:hAnsi="Times New Roman CYR"/>
                <w:sz w:val="20"/>
                <w:vertAlign w:val="superscript"/>
              </w:rPr>
              <w:t>3</w:t>
            </w:r>
            <w:r>
              <w:rPr>
                <w:rFonts w:cs="Times New Roman CYR" w:ascii="Times New Roman CYR" w:hAnsi="Times New Roman CYR"/>
                <w:sz w:val="20"/>
              </w:rPr>
              <w:t xml:space="preserve">/т и более, газопроводы II и III классов, трубопроводы нестабильного конденсата III класса, газопроводы-шлейфы III класса, трубопроводы систем заводнения, транспортирующих пресную воду с давлением 10 МПа и более, транспортирующих пластовые и сточные воды с давлением менее 10 МПа, нефтепроводы I класса </w:t>
            </w:r>
          </w:p>
          <w:p>
            <w:pPr>
              <w:pStyle w:val="Normal"/>
              <w:ind w:firstLine="236"/>
              <w:jc w:val="both"/>
              <w:rPr/>
            </w:pPr>
            <w:r>
              <w:rPr>
                <w:rFonts w:cs="Times New Roman CYR" w:ascii="Times New Roman CYR" w:hAnsi="Times New Roman CYR"/>
                <w:sz w:val="20"/>
              </w:rPr>
              <w:t>Трубопроводы нестабильного конденсата IV класса, газопроводы-шлейфы IV класса, нефтегазопроводы II класса с газовым фактором менее 300 м</w:t>
            </w:r>
            <w:r>
              <w:rPr>
                <w:rFonts w:cs="Times New Roman CYR" w:ascii="Times New Roman CYR" w:hAnsi="Times New Roman CYR"/>
                <w:sz w:val="20"/>
                <w:vertAlign w:val="superscript"/>
              </w:rPr>
              <w:t>3</w:t>
            </w:r>
            <w:r>
              <w:rPr>
                <w:rFonts w:cs="Times New Roman CYR" w:ascii="Times New Roman CYR" w:hAnsi="Times New Roman CYR"/>
                <w:sz w:val="20"/>
              </w:rPr>
              <w:t>/т и III класса независимо от газового фактора, нефтепроводы II и III классов, трубопроводы систем заводнения, транспортирующие пресную воду с давлением менее 10 МПа</w:t>
            </w:r>
          </w:p>
        </w:tc>
        <w:tc>
          <w:tcPr>
            <w:tcW w:w="163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I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Трубопроводы, прокладываемые по территории распространения вечномерзлых грунтов, теряющих при оттаивании несущую способность (с относительной просадочностью более 0,1) должны приниматься не ниже II катег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Для трубопроводов, транспортирующих среды с парциальным давлением сероводорода 300 Па и менее, категория назначается так же, как для трубопроводов со средами, не содержащими сероводоро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8.</w:t>
      </w:r>
    </w:p>
    <w:p>
      <w:pPr>
        <w:pStyle w:val="Heading"/>
        <w:ind w:firstLine="284"/>
        <w:jc w:val="center"/>
        <w:rPr/>
      </w:pPr>
      <w:r>
        <w:rPr/>
        <w:t xml:space="preserve">Категории участков трубопроводов </w:t>
      </w:r>
    </w:p>
    <w:tbl>
      <w:tblPr>
        <w:tblW w:w="15183" w:type="dxa"/>
        <w:jc w:val="left"/>
        <w:tblInd w:w="-7" w:type="dxa"/>
        <w:tblLayout w:type="fixed"/>
        <w:tblCellMar>
          <w:top w:w="0" w:type="dxa"/>
          <w:left w:w="45" w:type="dxa"/>
          <w:bottom w:w="0" w:type="dxa"/>
          <w:right w:w="45" w:type="dxa"/>
        </w:tblCellMar>
      </w:tblPr>
      <w:tblGrid>
        <w:gridCol w:w="506"/>
        <w:gridCol w:w="3236"/>
        <w:gridCol w:w="2234"/>
        <w:gridCol w:w="2758"/>
        <w:gridCol w:w="1746"/>
        <w:gridCol w:w="87"/>
        <w:gridCol w:w="119"/>
        <w:gridCol w:w="119"/>
        <w:gridCol w:w="123"/>
        <w:gridCol w:w="123"/>
        <w:gridCol w:w="2555"/>
        <w:gridCol w:w="1573"/>
        <w:gridCol w:w="4"/>
      </w:tblGrid>
      <w:tr>
        <w:trPr>
          <w:cantSplit w:val="true"/>
        </w:trPr>
        <w:tc>
          <w:tcPr>
            <w:tcW w:w="506" w:type="dxa"/>
            <w:vMerge w:val="restart"/>
            <w:tcBorders>
              <w:top w:val="single" w:sz="6" w:space="0" w:color="000000"/>
              <w:lef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323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участков трубопроводов</w:t>
            </w:r>
          </w:p>
        </w:tc>
        <w:tc>
          <w:tcPr>
            <w:tcW w:w="11441" w:type="dxa"/>
            <w:gridSpan w:val="10"/>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и участков</w:t>
            </w:r>
          </w:p>
        </w:tc>
      </w:tr>
      <w:tr>
        <w:trPr>
          <w:cantSplit w:val="true"/>
        </w:trPr>
        <w:tc>
          <w:tcPr>
            <w:tcW w:w="506" w:type="dxa"/>
            <w:vMerge w:val="continue"/>
            <w:tcBorders>
              <w:top w:val="single" w:sz="6" w:space="0" w:color="000000"/>
              <w:lef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2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3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етанолопроводов,</w:t>
            </w:r>
          </w:p>
          <w:p>
            <w:pPr>
              <w:pStyle w:val="Normal"/>
              <w:jc w:val="center"/>
              <w:rPr/>
            </w:pPr>
            <w:r>
              <w:rPr>
                <w:rFonts w:cs="Times New Roman CYR" w:ascii="Times New Roman CYR" w:hAnsi="Times New Roman CYR"/>
                <w:b/>
                <w:bCs/>
                <w:sz w:val="20"/>
              </w:rPr>
              <w:t>трубопроводов, транспортирующих вредные вещества (кроме транспортирующих вещества с содержанием H</w:t>
            </w:r>
            <w:r>
              <w:rPr>
                <w:rFonts w:cs="Times New Roman CYR" w:ascii="Times New Roman CYR" w:hAnsi="Times New Roman CYR"/>
                <w:sz w:val="20"/>
                <w:vertAlign w:val="subscript"/>
              </w:rPr>
              <w:t>2</w:t>
            </w:r>
            <w:r>
              <w:rPr>
                <w:rFonts w:cs="Times New Roman CYR" w:ascii="Times New Roman CYR" w:hAnsi="Times New Roman CYR"/>
                <w:b/>
                <w:bCs/>
                <w:sz w:val="20"/>
              </w:rPr>
              <w:t xml:space="preserve"> S</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азопроводов и трубопроводов нестабильного конденсата для транспортировки сероводородосодержащих продуктов</w:t>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азопроводов и трубопроводов нестабильного конденсата для транспорта бессернистых продуктов</w:t>
            </w:r>
          </w:p>
        </w:tc>
        <w:tc>
          <w:tcPr>
            <w:tcW w:w="303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кидных трубопроводов нефтяных скважин, нефтегазопроводов, конденсатопроводов стабильного конденсата для транспорта как бессернистых, так и сероводород- содержащих продуктов</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трубопроводов систем заводнения при </w:t>
            </w:r>
            <w:r>
              <w:rPr>
                <w:rFonts w:cs="Times New Roman CYR" w:ascii="Times New Roman CYR" w:hAnsi="Times New Roman CYR"/>
                <w:b/>
                <w:bCs/>
                <w:sz w:val="20"/>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b/>
                <w:bCs/>
                <w:sz w:val="20"/>
              </w:rPr>
              <w:t>&gt;10 МПа</w:t>
            </w:r>
          </w:p>
        </w:tc>
      </w:tr>
      <w:tr>
        <w:trPr>
          <w:cantSplit w:val="true"/>
        </w:trPr>
        <w:tc>
          <w:tcPr>
            <w:tcW w:w="506" w:type="dxa"/>
            <w:vMerge w:val="continue"/>
            <w:tcBorders>
              <w:top w:val="single" w:sz="6" w:space="0" w:color="000000"/>
              <w:lef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2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441" w:type="dxa"/>
            <w:gridSpan w:val="10"/>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и категории трубопроводов</w:t>
            </w:r>
          </w:p>
        </w:tc>
      </w:tr>
      <w:tr>
        <w:trPr>
          <w:cantSplit w:val="true"/>
        </w:trPr>
        <w:tc>
          <w:tcPr>
            <w:tcW w:w="506" w:type="dxa"/>
            <w:vMerge w:val="continue"/>
            <w:tcBorders>
              <w:top w:val="single" w:sz="6" w:space="0" w:color="000000"/>
              <w:lef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2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34" w:type="dxa"/>
            <w:tcBorders>
              <w:top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w:t>
            </w:r>
          </w:p>
        </w:tc>
        <w:tc>
          <w:tcPr>
            <w:tcW w:w="3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I</w:t>
            </w:r>
          </w:p>
        </w:tc>
        <w:tc>
          <w:tcPr>
            <w:tcW w:w="2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I</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I</w:t>
            </w:r>
          </w:p>
        </w:tc>
      </w:tr>
      <w:tr>
        <w:trPr/>
        <w:tc>
          <w:tcPr>
            <w:tcW w:w="506" w:type="dxa"/>
            <w:tcBorders>
              <w:top w:val="single" w:sz="6" w:space="0" w:color="000000"/>
              <w:lef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323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234" w:type="dxa"/>
            <w:tcBorders>
              <w:top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75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74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325" w:type="dxa"/>
            <w:gridSpan w:val="3"/>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24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255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157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r>
      <w:tr>
        <w:trPr/>
        <w:tc>
          <w:tcPr>
            <w:tcW w:w="50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323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ходы через водные преграды </w:t>
            </w:r>
          </w:p>
        </w:tc>
        <w:tc>
          <w:tcPr>
            <w:tcW w:w="223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5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4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5"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6"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5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7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удоходные и несудоходные шириной зеркала воды в межень 25 м и более в русловой части и прибрежные участки длиной не менее 25 м каждый (от среднемеженного горизонта воды), трубопроводы, прокладываемые способом наклонно-направленного бурения</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судоходные шириной зеркала воды в межень до 25 м в русловой части, оросительные и деривационные каналы</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орные потоки (реки) при подземной прокладке и поймы рек по горизонту высоких вод 10% обеспеченности</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протяженностью 1000 м от границ горизонта высоких вод 10% обеспеченности</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ходы через болота</w:t>
            </w:r>
          </w:p>
        </w:tc>
        <w:tc>
          <w:tcPr>
            <w:tcW w:w="223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5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4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5"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6"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5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7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ип II</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ип III</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ходы через железные и автомобильные дороги</w:t>
            </w:r>
          </w:p>
        </w:tc>
        <w:tc>
          <w:tcPr>
            <w:tcW w:w="223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5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46"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25" w:type="dxa"/>
            <w:gridSpan w:val="3"/>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6" w:type="dxa"/>
            <w:gridSpan w:val="2"/>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5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7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Железные дороги колеи 1524 мм общей сети (на перегонах), включая участки по обе стороны дороги длиной 65 м каждый от осей крайних путей, но не менее 50 м от подошвы насыпи земляного полотна дороги и автомобильные дороги общего пользования 1-а, 1-б, II, III категорий, включая участки длиной не менее 25 м каждый по обе стороны дороги от подошвы насыпи или бровки выемки земляного полотна дороги</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Железные дороги промышленных предприятий колеи 1524 мм (внешние, внутренние железнодорожные пути), включая участки по обе стороны дороги длиной 50 м каждый от осей крайних путей и автомобильные дороги общего пользования IV, V категорий, внутренние площадочные автодороги промышленных предприятий, дороги I-л, II-л, III-л, IV-л категорий; внутрихозяйственные автодороги  I-c категории, включая участки по обе стороны дороги длиной 25 м каждый от подошвы насыпи или бровки выемки земляного полотна дороги</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прокладываемые в слабо связанных барханных песках в условиях пустынь; участки газопроводов, примыкающие к площадкам скважин на расстоянии 150 м от ограждения; газопроводы на длине 250 м от линейной запорной арматуры и гребенок подводных переходов и узлы подключения трубопровода к межпромысловому коллектору и примыкающие к ним участки длиной не менее 15 м в каждую сторону от границ монтажного узла и участки между охранными кранами УКПГ, КС, ДКС, ГС, ПХГ</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прокладываемые по поливным и орошаемым землям хлопковых и рисовых плантаций</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ходы через селевые потоки, конусы выносов и солончаковые грунты и нефтепроводы, нефтегазопроводы, конденсатопроводы, выкидные трубопроводы нефтяных скважин, прокладываемые параллельно рекам с зеркалом воды в межень 25 м и более, каналам, озерам и другим водоемам, имеющим рыбохозяйственное значение, а также выше населенных пунктов и промышленных предприятий на расстояние от них до:</w:t>
            </w:r>
          </w:p>
          <w:p>
            <w:pPr>
              <w:pStyle w:val="Normal"/>
              <w:jc w:val="both"/>
              <w:rPr>
                <w:rFonts w:ascii="Times New Roman CYR" w:hAnsi="Times New Roman CYR" w:cs="Times New Roman CYR"/>
                <w:sz w:val="20"/>
              </w:rPr>
            </w:pPr>
            <w:r>
              <w:rPr>
                <w:rFonts w:cs="Times New Roman CYR" w:ascii="Times New Roman CYR" w:hAnsi="Times New Roman CYR"/>
                <w:sz w:val="20"/>
              </w:rPr>
              <w:t>300 м - при диаметре труб 700 мм и менее;</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500 м - при диаметре труб до 1000 мм включительно; </w:t>
            </w:r>
          </w:p>
          <w:p>
            <w:pPr>
              <w:pStyle w:val="Normal"/>
              <w:jc w:val="both"/>
              <w:rPr>
                <w:rFonts w:ascii="Times New Roman CYR" w:hAnsi="Times New Roman CYR" w:cs="Times New Roman CYR"/>
                <w:sz w:val="20"/>
              </w:rPr>
            </w:pPr>
            <w:r>
              <w:rPr>
                <w:rFonts w:cs="Times New Roman CYR" w:ascii="Times New Roman CYR" w:hAnsi="Times New Roman CYR"/>
                <w:sz w:val="20"/>
              </w:rPr>
              <w:t>1000 м - при диаметре труб более 1000 мм</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злы запуска и приема очистных устройств, а также участки трубопроводов по 100 м, примыкающие к ним;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убопроводы, прокладываемые по подрабатываемым территориям, подверженным карстовым явлениям; </w:t>
            </w:r>
          </w:p>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на участках подхода к НС, НПС, ГПЗ в пределах 250 м от ограждения и узлы линейной запорной арматуры</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сечения с подземными коммуникациями (канализационными коллекторами, нефтепроводами, нефтегазопроводами, конденсатопроводами, газопроводами, силовыми кабелями и кабелями связи, подземными, наземными и надземными оросительными системами и т.п.) в пределах 20 м по обе стороны пересекаемой коммуникации</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325" w:type="dxa"/>
            <w:gridSpan w:val="3"/>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24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55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57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сечения с воздушными линиями электропередач и высокого напряжения </w:t>
            </w:r>
          </w:p>
        </w:tc>
        <w:tc>
          <w:tcPr>
            <w:tcW w:w="11441" w:type="dxa"/>
            <w:gridSpan w:val="10"/>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соответствии с требованиями ПУЭ</w:t>
            </w:r>
          </w:p>
        </w:tc>
      </w:tr>
      <w:tr>
        <w:trPr/>
        <w:tc>
          <w:tcPr>
            <w:tcW w:w="5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323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ввода-вывода, транзитные трубопроводы</w:t>
            </w:r>
          </w:p>
        </w:tc>
        <w:tc>
          <w:tcPr>
            <w:tcW w:w="223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17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06"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242"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678" w:type="dxa"/>
            <w:gridSpan w:val="2"/>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50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323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обвязки куста скважин</w:t>
            </w:r>
          </w:p>
        </w:tc>
        <w:tc>
          <w:tcPr>
            <w:tcW w:w="223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75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174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206"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242"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678"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Тип болот следует принимать в соответствии со справочным приложением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Действующие трубопроводы, находящиеся в удовлетворительном техническом состоянии (по заключению представителей заказчика строящегося трубопровода, эксплуатирующей организации и соответствующего органа государственного надзора), при пересечении их проектируемыми трубопроводами, линиями электропередачи, а также подземными коммуникациями, указанными в позиции 8, не подлежат замене трубопроводами более высокой катег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 Действующие трубопроводы, пересекаемые строящимися железными и автомобильными дорогами подлежат реконструкции в соответствии с позицией 3 таблиц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Категорию участков трубопроводов, прокладываемых в поймах рек, подлежащих затоплению водохранилищем, следует принимать как для переходов через судоходные водные прегра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При небольшой продолжительности подтопления паводковыми водами (менее 20 дней) и незначительной глубине этого подтопления, позволяющей оперативное проведение аварийно-восстановительных работ на трубопроводах в случае их повреждения, выполнение требований позиций 1.3 и 1.4 для газопроводов на поймах необязатель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6. В местах пересечения трубопроводов с ВЛ 110 кВ и более должна предусматриваться только подземная прокладка под углом не менее 60°. </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4.3. Значения коэффициентов надежности по назначению трубопроводов (</w:t>
      </w:r>
      <w:r>
        <w:rPr>
          <w:rFonts w:cs="Times New Roman CYR" w:ascii="Times New Roman CYR" w:hAnsi="Times New Roman CYR"/>
          <w:sz w:val="24"/>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 и коэффициентов условий работы трубопровода (</w:t>
      </w:r>
      <w:r>
        <w:rPr>
          <w:rFonts w:cs="Times New Roman CYR" w:ascii="Times New Roman CYR" w:hAnsi="Times New Roman CYR"/>
          <w:sz w:val="24"/>
        </w:rPr>
        <w:drawing>
          <wp:inline distT="0" distB="0" distL="0" distR="0">
            <wp:extent cx="1809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должны приниматься по табл. 9 и 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9</w:t>
      </w:r>
      <w:r>
        <w:rPr>
          <w:rFonts w:cs="Times New Roman CYR" w:ascii="Times New Roman CYR" w:hAnsi="Times New Roman CYR"/>
          <w:sz w:val="24"/>
        </w:rPr>
        <w:t xml:space="preserve">.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pPr>
      <w:r>
        <w:rPr/>
        <w:t xml:space="preserve">Значения коэффициентов надежности по назначению трубопровода </w:t>
      </w:r>
    </w:p>
    <w:tbl>
      <w:tblPr>
        <w:tblW w:w="7657" w:type="dxa"/>
        <w:jc w:val="center"/>
        <w:tblInd w:w="0" w:type="dxa"/>
        <w:tblLayout w:type="fixed"/>
        <w:tblCellMar>
          <w:top w:w="0" w:type="dxa"/>
          <w:left w:w="45" w:type="dxa"/>
          <w:bottom w:w="0" w:type="dxa"/>
          <w:right w:w="45" w:type="dxa"/>
        </w:tblCellMar>
      </w:tblPr>
      <w:tblGrid>
        <w:gridCol w:w="2173"/>
        <w:gridCol w:w="757"/>
        <w:gridCol w:w="1240"/>
        <w:gridCol w:w="1220"/>
        <w:gridCol w:w="1131"/>
        <w:gridCol w:w="1136"/>
      </w:tblGrid>
      <w:tr>
        <w:trPr>
          <w:cantSplit w:val="true"/>
        </w:trPr>
        <w:tc>
          <w:tcPr>
            <w:tcW w:w="217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опровода</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ый, мм</w:t>
            </w:r>
          </w:p>
        </w:tc>
        <w:tc>
          <w:tcPr>
            <w:tcW w:w="54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вление, МПа</w:t>
            </w:r>
          </w:p>
        </w:tc>
      </w:tr>
      <w:tr>
        <w:trPr>
          <w:cantSplit w:val="true"/>
        </w:trPr>
        <w:tc>
          <w:tcPr>
            <w:tcW w:w="21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b/>
                <w:bCs/>
                <w:sz w:val="20"/>
              </w:rPr>
              <w:t>&lt;7,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7,5&lt;</w:t>
            </w:r>
            <w:r>
              <w:rPr>
                <w:rFonts w:cs="Times New Roman CYR" w:ascii="Times New Roman CYR" w:hAnsi="Times New Roman CYR"/>
                <w:b/>
                <w:bCs/>
                <w:sz w:val="20"/>
              </w:rPr>
              <w:drawing>
                <wp:inline distT="0" distB="0" distL="0" distR="0">
                  <wp:extent cx="3333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8" t="-157" r="-108" b="-157"/>
                          <a:stretch>
                            <a:fillRect/>
                          </a:stretch>
                        </pic:blipFill>
                        <pic:spPr bwMode="auto">
                          <a:xfrm>
                            <a:off x="0" y="0"/>
                            <a:ext cx="333375" cy="228600"/>
                          </a:xfrm>
                          <a:prstGeom prst="rect">
                            <a:avLst/>
                          </a:prstGeom>
                        </pic:spPr>
                      </pic:pic>
                    </a:graphicData>
                  </a:graphic>
                </wp:inline>
              </w:drawing>
            </w:r>
            <w:r>
              <w:rPr>
                <w:rFonts w:cs="Times New Roman CYR" w:ascii="Times New Roman CYR" w:hAnsi="Times New Roman CYR"/>
                <w:b/>
                <w:bCs/>
                <w:sz w:val="20"/>
              </w:rPr>
              <w:t>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10&lt;</w:t>
            </w:r>
            <w:r>
              <w:rPr>
                <w:rFonts w:cs="Times New Roman CYR" w:ascii="Times New Roman CYR" w:hAnsi="Times New Roman CYR"/>
                <w:b/>
                <w:bCs/>
                <w:sz w:val="20"/>
              </w:rPr>
              <w:drawing>
                <wp:inline distT="0" distB="0" distL="0" distR="0">
                  <wp:extent cx="3333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57" r="-108" b="-157"/>
                          <a:stretch>
                            <a:fillRect/>
                          </a:stretch>
                        </pic:blipFill>
                        <pic:spPr bwMode="auto">
                          <a:xfrm>
                            <a:off x="0" y="0"/>
                            <a:ext cx="333375" cy="228600"/>
                          </a:xfrm>
                          <a:prstGeom prst="rect">
                            <a:avLst/>
                          </a:prstGeom>
                        </pic:spPr>
                      </pic:pic>
                    </a:graphicData>
                  </a:graphic>
                </wp:inline>
              </w:drawing>
            </w:r>
            <w:r>
              <w:rPr>
                <w:rFonts w:cs="Times New Roman CYR" w:ascii="Times New Roman CYR" w:hAnsi="Times New Roman CYR"/>
                <w:b/>
                <w:bCs/>
                <w:sz w:val="20"/>
              </w:rPr>
              <w:t>1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15&lt;</w:t>
            </w:r>
            <w:r>
              <w:rPr>
                <w:rFonts w:cs="Times New Roman CYR" w:ascii="Times New Roman CYR" w:hAnsi="Times New Roman CYR"/>
                <w:b/>
                <w:bCs/>
                <w:sz w:val="20"/>
              </w:rPr>
              <w:drawing>
                <wp:inline distT="0" distB="0" distL="0" distR="0">
                  <wp:extent cx="3333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8" t="-157" r="-108" b="-157"/>
                          <a:stretch>
                            <a:fillRect/>
                          </a:stretch>
                        </pic:blipFill>
                        <pic:spPr bwMode="auto">
                          <a:xfrm>
                            <a:off x="0" y="0"/>
                            <a:ext cx="333375" cy="228600"/>
                          </a:xfrm>
                          <a:prstGeom prst="rect">
                            <a:avLst/>
                          </a:prstGeom>
                        </pic:spPr>
                      </pic:pic>
                    </a:graphicData>
                  </a:graphic>
                </wp:inline>
              </w:drawing>
            </w:r>
            <w:r>
              <w:rPr>
                <w:rFonts w:cs="Times New Roman CYR" w:ascii="Times New Roman CYR" w:hAnsi="Times New Roman CYR"/>
                <w:b/>
                <w:bCs/>
                <w:sz w:val="20"/>
              </w:rPr>
              <w:t>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20&lt;</w:t>
            </w:r>
            <w:r>
              <w:rPr>
                <w:rFonts w:cs="Times New Roman CYR" w:ascii="Times New Roman CYR" w:hAnsi="Times New Roman CYR"/>
                <w:b/>
                <w:bCs/>
                <w:sz w:val="20"/>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57" r="-108" b="-157"/>
                          <a:stretch>
                            <a:fillRect/>
                          </a:stretch>
                        </pic:blipFill>
                        <pic:spPr bwMode="auto">
                          <a:xfrm>
                            <a:off x="0" y="0"/>
                            <a:ext cx="333375" cy="228600"/>
                          </a:xfrm>
                          <a:prstGeom prst="rect">
                            <a:avLst/>
                          </a:prstGeom>
                        </pic:spPr>
                      </pic:pic>
                    </a:graphicData>
                  </a:graphic>
                </wp:inline>
              </w:drawing>
            </w:r>
            <w:r>
              <w:rPr>
                <w:rFonts w:cs="Times New Roman CYR" w:ascii="Times New Roman CYR" w:hAnsi="Times New Roman CYR"/>
                <w:b/>
                <w:bCs/>
                <w:sz w:val="20"/>
              </w:rPr>
              <w:t>32</w:t>
            </w:r>
          </w:p>
        </w:tc>
      </w:tr>
      <w:tr>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r>
      <w:tr>
        <w:trPr/>
        <w:tc>
          <w:tcPr>
            <w:tcW w:w="217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00 и менее</w:t>
            </w:r>
          </w:p>
        </w:tc>
        <w:tc>
          <w:tcPr>
            <w:tcW w:w="75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4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2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13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13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r>
      <w:tr>
        <w:trPr/>
        <w:tc>
          <w:tcPr>
            <w:tcW w:w="21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00-500</w:t>
            </w:r>
          </w:p>
        </w:tc>
        <w:tc>
          <w:tcPr>
            <w:tcW w:w="75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1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c>
          <w:tcPr>
            <w:tcW w:w="11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r>
      <w:tr>
        <w:trPr/>
        <w:tc>
          <w:tcPr>
            <w:tcW w:w="21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600-700</w:t>
            </w:r>
          </w:p>
        </w:tc>
        <w:tc>
          <w:tcPr>
            <w:tcW w:w="75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c>
          <w:tcPr>
            <w:tcW w:w="11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1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r>
      <w:tr>
        <w:trPr/>
        <w:tc>
          <w:tcPr>
            <w:tcW w:w="21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800-1000</w:t>
            </w:r>
          </w:p>
        </w:tc>
        <w:tc>
          <w:tcPr>
            <w:tcW w:w="75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2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c>
          <w:tcPr>
            <w:tcW w:w="12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1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c>
          <w:tcPr>
            <w:tcW w:w="11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200</w:t>
            </w:r>
          </w:p>
        </w:tc>
        <w:tc>
          <w:tcPr>
            <w:tcW w:w="75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c>
          <w:tcPr>
            <w:tcW w:w="12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2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c>
          <w:tcPr>
            <w:tcW w:w="113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3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7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400</w:t>
            </w:r>
          </w:p>
        </w:tc>
        <w:tc>
          <w:tcPr>
            <w:tcW w:w="75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24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c>
          <w:tcPr>
            <w:tcW w:w="122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3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3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олько для газопров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 xml:space="preserve">Таблица 10. </w:t>
      </w:r>
    </w:p>
    <w:p>
      <w:pPr>
        <w:pStyle w:val="Heading"/>
        <w:ind w:firstLine="284"/>
        <w:jc w:val="both"/>
        <w:rPr>
          <w:rFonts w:ascii="Times New Roman CYR" w:hAnsi="Times New Roman CYR" w:cs="Times New Roman CYR"/>
          <w:b w:val="false"/>
          <w:b w:val="false"/>
          <w:bCs/>
          <w:sz w:val="24"/>
        </w:rPr>
      </w:pPr>
      <w:r>
        <w:rPr>
          <w:rFonts w:cs="Times New Roman CYR" w:ascii="Times New Roman CYR" w:hAnsi="Times New Roman CYR"/>
          <w:b w:val="false"/>
          <w:bCs/>
          <w:sz w:val="24"/>
        </w:rPr>
      </w:r>
    </w:p>
    <w:p>
      <w:pPr>
        <w:pStyle w:val="Heading"/>
        <w:ind w:firstLine="284"/>
        <w:jc w:val="center"/>
        <w:rPr/>
      </w:pPr>
      <w:r>
        <w:rPr/>
        <w:t xml:space="preserve">Значения коэффициентов условий работы трубопровода </w:t>
      </w:r>
    </w:p>
    <w:tbl>
      <w:tblPr>
        <w:tblW w:w="8133" w:type="dxa"/>
        <w:jc w:val="center"/>
        <w:tblInd w:w="0" w:type="dxa"/>
        <w:tblLayout w:type="fixed"/>
        <w:tblCellMar>
          <w:top w:w="0" w:type="dxa"/>
          <w:left w:w="45" w:type="dxa"/>
          <w:bottom w:w="0" w:type="dxa"/>
          <w:right w:w="45" w:type="dxa"/>
        </w:tblCellMar>
      </w:tblPr>
      <w:tblGrid>
        <w:gridCol w:w="3603"/>
        <w:gridCol w:w="4530"/>
      </w:tblGrid>
      <w:tr>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трубопровода и его участка</w:t>
            </w:r>
          </w:p>
        </w:tc>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условий работы трубопровода, </w:t>
            </w:r>
            <w:r>
              <w:rPr>
                <w:rFonts w:cs="Times New Roman CYR" w:ascii="Times New Roman CYR" w:hAnsi="Times New Roman CYR"/>
                <w:b/>
                <w:bCs/>
                <w:sz w:val="20"/>
              </w:rPr>
              <w:drawing>
                <wp:inline distT="0" distB="0" distL="0" distR="0">
                  <wp:extent cx="180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p>
        </w:tc>
      </w:tr>
      <w:tr>
        <w:trPr/>
        <w:tc>
          <w:tcPr>
            <w:tcW w:w="360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1</w:t>
            </w:r>
          </w:p>
        </w:tc>
        <w:tc>
          <w:tcPr>
            <w:tcW w:w="453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2</w:t>
            </w:r>
          </w:p>
        </w:tc>
      </w:tr>
      <w:tr>
        <w:trPr/>
        <w:tc>
          <w:tcPr>
            <w:tcW w:w="360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453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0,6</w:t>
            </w:r>
          </w:p>
        </w:tc>
      </w:tr>
      <w:tr>
        <w:trPr/>
        <w:tc>
          <w:tcPr>
            <w:tcW w:w="36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453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0,75</w:t>
            </w:r>
          </w:p>
        </w:tc>
      </w:tr>
      <w:tr>
        <w:trPr/>
        <w:tc>
          <w:tcPr>
            <w:tcW w:w="360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I</w:t>
            </w:r>
          </w:p>
        </w:tc>
        <w:tc>
          <w:tcPr>
            <w:tcW w:w="453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4.4. Значения коэффициентов надежности по материалу (</w:t>
      </w:r>
      <w:r>
        <w:rPr>
          <w:rFonts w:cs="Times New Roman CYR" w:ascii="Times New Roman CYR" w:hAnsi="Times New Roman CYR"/>
          <w:sz w:val="24"/>
        </w:rPr>
        <w:drawing>
          <wp:inline distT="0" distB="0" distL="0" distR="0">
            <wp:extent cx="2190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и по нагрузке (</w:t>
      </w:r>
      <w:r>
        <w:rPr>
          <w:rFonts w:cs="Times New Roman CYR" w:ascii="Times New Roman CYR" w:hAnsi="Times New Roman CYR"/>
          <w:sz w:val="24"/>
        </w:rPr>
        <w:drawing>
          <wp:inline distT="0" distB="0" distL="0" distR="0">
            <wp:extent cx="2190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rFonts w:cs="Times New Roman CYR" w:ascii="Times New Roman CYR" w:hAnsi="Times New Roman CYR"/>
          <w:sz w:val="24"/>
        </w:rPr>
        <w:t>) должны приниматься по табл. 11 и 1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11.</w:t>
      </w:r>
    </w:p>
    <w:p>
      <w:pPr>
        <w:pStyle w:val="Normal"/>
        <w:ind w:firstLine="284"/>
        <w:jc w:val="both"/>
        <w:rPr>
          <w:rFonts w:ascii="Times New Roman CYR" w:hAnsi="Times New Roman CYR" w:cs="Times New Roman CYR"/>
          <w:b/>
          <w:b/>
          <w:bCs/>
          <w:sz w:val="24"/>
        </w:rPr>
      </w:pPr>
      <w:r>
        <w:rPr>
          <w:rFonts w:cs="Times New Roman CYR" w:ascii="Times New Roman CYR" w:hAnsi="Times New Roman CYR"/>
          <w:b/>
          <w:bCs/>
          <w:sz w:val="24"/>
        </w:rPr>
      </w:r>
    </w:p>
    <w:p>
      <w:pPr>
        <w:pStyle w:val="Heading"/>
        <w:ind w:firstLine="284"/>
        <w:jc w:val="center"/>
        <w:rPr/>
      </w:pPr>
      <w:r>
        <w:rPr/>
        <w:t xml:space="preserve">Значения коэффициентов надежности по материалу </w:t>
      </w:r>
    </w:p>
    <w:tbl>
      <w:tblPr>
        <w:tblW w:w="9683" w:type="dxa"/>
        <w:jc w:val="left"/>
        <w:tblInd w:w="-7" w:type="dxa"/>
        <w:tblLayout w:type="fixed"/>
        <w:tblCellMar>
          <w:top w:w="0" w:type="dxa"/>
          <w:left w:w="45" w:type="dxa"/>
          <w:bottom w:w="0" w:type="dxa"/>
          <w:right w:w="45" w:type="dxa"/>
        </w:tblCellMar>
      </w:tblPr>
      <w:tblGrid>
        <w:gridCol w:w="556"/>
        <w:gridCol w:w="7242"/>
        <w:gridCol w:w="1885"/>
      </w:tblGrid>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7242"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Характеристика труб</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надежности по материалу, </w:t>
            </w:r>
            <w:r>
              <w:rPr>
                <w:rFonts w:cs="Times New Roman CYR" w:ascii="Times New Roman CYR" w:hAnsi="Times New Roman CYR"/>
                <w:b/>
                <w:bCs/>
                <w:sz w:val="20"/>
              </w:rPr>
              <w:drawing>
                <wp:inline distT="0" distB="0" distL="0" distR="0">
                  <wp:extent cx="2190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57" r="-164" b="-157"/>
                          <a:stretch>
                            <a:fillRect/>
                          </a:stretch>
                        </pic:blipFill>
                        <pic:spPr bwMode="auto">
                          <a:xfrm>
                            <a:off x="0" y="0"/>
                            <a:ext cx="219075" cy="228600"/>
                          </a:xfrm>
                          <a:prstGeom prst="rect">
                            <a:avLst/>
                          </a:prstGeom>
                        </pic:spPr>
                      </pic:pic>
                    </a:graphicData>
                  </a:graphic>
                </wp:inline>
              </w:drawing>
            </w:r>
          </w:p>
        </w:tc>
      </w:tr>
      <w:tr>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7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r>
      <w:tr>
        <w:trPr>
          <w:cantSplit w:val="true"/>
        </w:trPr>
        <w:tc>
          <w:tcPr>
            <w:tcW w:w="556" w:type="dxa"/>
            <w:vMerge w:val="restart"/>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242" w:type="dxa"/>
            <w:tcBorders>
              <w:top w:val="single" w:sz="6" w:space="0" w:color="000000"/>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Сварные, изготовленные из низколегированных сталей двухсторонней электродуговой сваркой под флюсом по сплошному технологическому шву и прошедшие 100%-ный контроль на сплошность основного металла и сварных соединений неразрушающими методами;</w:t>
            </w:r>
          </w:p>
        </w:tc>
        <w:tc>
          <w:tcPr>
            <w:tcW w:w="18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4</w:t>
            </w:r>
          </w:p>
        </w:tc>
      </w:tr>
      <w:tr>
        <w:trPr>
          <w:cantSplit w:val="true"/>
        </w:trPr>
        <w:tc>
          <w:tcPr>
            <w:tcW w:w="55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 xml:space="preserve">Сварные, изготовленные из спокойных сталей с содержанием в хим. составе углерода не более 0,10% и серы не более 0,006% сваркой токами высокой частоты с автоматическим контролем параметров нагрева и сварки кромок, термической обработкой сварного соединения, основной металл и сварные соединения которых прошли 100%-ный контроль неразрушающими методами; </w:t>
            </w:r>
          </w:p>
          <w:p>
            <w:pPr>
              <w:pStyle w:val="Normal"/>
              <w:ind w:firstLine="243"/>
              <w:jc w:val="both"/>
              <w:rPr>
                <w:rFonts w:ascii="Times New Roman CYR" w:hAnsi="Times New Roman CYR" w:cs="Times New Roman CYR"/>
                <w:sz w:val="20"/>
              </w:rPr>
            </w:pPr>
            <w:r>
              <w:rPr>
                <w:rFonts w:cs="Times New Roman CYR" w:ascii="Times New Roman CYR" w:hAnsi="Times New Roman CYR"/>
                <w:sz w:val="20"/>
              </w:rPr>
              <w:t>Бесшовные, изготовленные из катаной или кованой заготовки, прошедшие 100%-ный контроль на сплошность металла неразрушающими методами</w:t>
            </w:r>
          </w:p>
        </w:tc>
        <w:tc>
          <w:tcPr>
            <w:tcW w:w="18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5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 xml:space="preserve">Сварные, изготовленные из низколегированной стали двухсторонней электродуговой сваркой под флюсом по сплошному технологическому шву и прошедшие 100%-ный контроль сварных соединений неразрушающими методами; </w:t>
            </w:r>
          </w:p>
        </w:tc>
        <w:tc>
          <w:tcPr>
            <w:tcW w:w="1885"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r>
      <w:tr>
        <w:trPr>
          <w:cantSplit w:val="true"/>
        </w:trPr>
        <w:tc>
          <w:tcPr>
            <w:tcW w:w="55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Сварные, изготовленные из спокойных сталей с содержанием углерода не более 0,10% и серы не более 0,010% электроконтактной сваркой токами высокой частоты с автоматическим контролем параметров нагрева и сварки кромок, сварные соединения которых термически обработаны и прошли 100%-ный контроль неразрушающими методами;</w:t>
            </w:r>
          </w:p>
        </w:tc>
        <w:tc>
          <w:tcPr>
            <w:tcW w:w="188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5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Бесшовные, изготовленные из непрерывнолитой заготовки, прошедшие 100%-ный контроль металла неразрушающими методами</w:t>
            </w:r>
          </w:p>
        </w:tc>
        <w:tc>
          <w:tcPr>
            <w:tcW w:w="188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5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Сварные, изготовленные из низколегированной или углеродистой стали двухсторонней электродуговой сваркой и прошедшие 100%-ный контроль сварных соединений неразрушающими методами;</w:t>
            </w:r>
          </w:p>
        </w:tc>
        <w:tc>
          <w:tcPr>
            <w:tcW w:w="1885"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7</w:t>
            </w:r>
          </w:p>
        </w:tc>
      </w:tr>
      <w:tr>
        <w:trPr>
          <w:cantSplit w:val="true"/>
        </w:trPr>
        <w:tc>
          <w:tcPr>
            <w:tcW w:w="55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Сварные, изготовленные из спокойных и полуспокойных сталей электроконтактной сваркой токами высокой частоты, сварные соединения которых термически обработаны и прошли 100%-ный контроль неразрушающими методами;</w:t>
            </w:r>
          </w:p>
        </w:tc>
        <w:tc>
          <w:tcPr>
            <w:tcW w:w="188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5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Бесшовные, изготовленные из слитка и прошедшие 100%-ный контроль металла неразрушающими методами</w:t>
            </w:r>
          </w:p>
        </w:tc>
        <w:tc>
          <w:tcPr>
            <w:tcW w:w="1885"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556"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7242" w:type="dxa"/>
            <w:tcBorders>
              <w:left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Сварные, изготовленные из спокойных и полуспокойных сталей двухсторонней злектродуговой сваркой и прошедшие контроль сварных соединений неразрушающими методами;</w:t>
            </w:r>
          </w:p>
        </w:tc>
        <w:tc>
          <w:tcPr>
            <w:tcW w:w="1885"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w:t>
            </w:r>
          </w:p>
        </w:tc>
      </w:tr>
      <w:tr>
        <w:trPr>
          <w:cantSplit w:val="true"/>
        </w:trPr>
        <w:tc>
          <w:tcPr>
            <w:tcW w:w="556"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242" w:type="dxa"/>
            <w:tcBorders>
              <w:left w:val="single" w:sz="6" w:space="0" w:color="000000"/>
              <w:bottom w:val="single" w:sz="6" w:space="0" w:color="000000"/>
              <w:right w:val="single" w:sz="6" w:space="0" w:color="000000"/>
            </w:tcBorders>
          </w:tcPr>
          <w:p>
            <w:pPr>
              <w:pStyle w:val="Normal"/>
              <w:ind w:firstLine="243"/>
              <w:jc w:val="both"/>
              <w:rPr>
                <w:rFonts w:ascii="Times New Roman CYR" w:hAnsi="Times New Roman CYR" w:cs="Times New Roman CYR"/>
                <w:sz w:val="20"/>
              </w:rPr>
            </w:pPr>
            <w:r>
              <w:rPr>
                <w:rFonts w:cs="Times New Roman CYR" w:ascii="Times New Roman CYR" w:hAnsi="Times New Roman CYR"/>
                <w:sz w:val="20"/>
              </w:rPr>
              <w:t>Сварные, изготовленные из спокойных и полуспокойных сталей злектроконтактной сваркой, сварные соединения которых термообработаны;</w:t>
            </w:r>
          </w:p>
          <w:p>
            <w:pPr>
              <w:pStyle w:val="Normal"/>
              <w:ind w:firstLine="243"/>
              <w:jc w:val="both"/>
              <w:rPr>
                <w:rFonts w:ascii="Times New Roman CYR" w:hAnsi="Times New Roman CYR" w:cs="Times New Roman CYR"/>
                <w:sz w:val="20"/>
              </w:rPr>
            </w:pPr>
            <w:r>
              <w:rPr>
                <w:rFonts w:cs="Times New Roman CYR" w:ascii="Times New Roman CYR" w:hAnsi="Times New Roman CYR"/>
                <w:sz w:val="20"/>
              </w:rPr>
              <w:t>Бесшовные, прошедшие выборочный контроль металла неразрушающими методами</w:t>
            </w:r>
          </w:p>
        </w:tc>
        <w:tc>
          <w:tcPr>
            <w:tcW w:w="1885"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Минусовой допуск по толщине стенки для всех труб по п. 1 и сварных труб по п.2 не должен превышать 5% от номинальной толщины стенки.</w:t>
      </w:r>
    </w:p>
    <w:p>
      <w:pPr>
        <w:pStyle w:val="Normal"/>
        <w:ind w:firstLine="284"/>
        <w:jc w:val="both"/>
        <w:rPr/>
      </w:pPr>
      <w:r>
        <w:rPr>
          <w:rFonts w:cs="Times New Roman CYR" w:ascii="Times New Roman CYR" w:hAnsi="Times New Roman CYR"/>
          <w:sz w:val="20"/>
        </w:rPr>
        <w:t xml:space="preserve">2. Допускается применять коэффициенты 1,34 вместо 1,40; 1,40 вместо 1,47 и 1,47 вместо 1,55 для труб, изготовленных двухсторонней электродуговой или высокочастотной сваркой, до 12 мм при использовании специальных технологий производства, позволяющих получить качество труб, соответствующее данному коэффициенту </w:t>
      </w:r>
      <w:r>
        <w:rPr>
          <w:rFonts w:cs="Times New Roman CYR" w:ascii="Times New Roman CYR" w:hAnsi="Times New Roman CYR"/>
          <w:sz w:val="20"/>
        </w:rPr>
        <w:drawing>
          <wp:inline distT="0" distB="0" distL="0" distR="0">
            <wp:extent cx="2190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 xml:space="preserve">Таблица 12. </w:t>
      </w:r>
    </w:p>
    <w:p>
      <w:pPr>
        <w:pStyle w:val="Heading"/>
        <w:ind w:firstLine="284"/>
        <w:jc w:val="center"/>
        <w:rPr/>
      </w:pPr>
      <w:r>
        <w:rPr/>
        <w:t xml:space="preserve">Значения коэффициентов надежности по нагрузке </w:t>
      </w:r>
    </w:p>
    <w:tbl>
      <w:tblPr>
        <w:tblW w:w="9683" w:type="dxa"/>
        <w:jc w:val="left"/>
        <w:tblInd w:w="-7" w:type="dxa"/>
        <w:tblLayout w:type="fixed"/>
        <w:tblCellMar>
          <w:top w:w="0" w:type="dxa"/>
          <w:left w:w="45" w:type="dxa"/>
          <w:bottom w:w="0" w:type="dxa"/>
          <w:right w:w="45" w:type="dxa"/>
        </w:tblCellMar>
      </w:tblPr>
      <w:tblGrid>
        <w:gridCol w:w="1679"/>
        <w:gridCol w:w="4116"/>
        <w:gridCol w:w="1145"/>
        <w:gridCol w:w="1145"/>
        <w:gridCol w:w="1598"/>
      </w:tblGrid>
      <w:tr>
        <w:trPr>
          <w:cantSplit w:val="true"/>
        </w:trPr>
        <w:tc>
          <w:tcPr>
            <w:tcW w:w="57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грузки и воздействия</w:t>
            </w:r>
          </w:p>
        </w:tc>
        <w:tc>
          <w:tcPr>
            <w:tcW w:w="22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пособ прокладки трубопроводов</w:t>
            </w:r>
          </w:p>
        </w:tc>
        <w:tc>
          <w:tcPr>
            <w:tcW w:w="159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надежности по нагрузке, </w:t>
            </w:r>
            <w:r>
              <w:rPr>
                <w:rFonts w:cs="Times New Roman CYR" w:ascii="Times New Roman CYR" w:hAnsi="Times New Roman CYR"/>
                <w:b/>
                <w:bCs/>
                <w:sz w:val="20"/>
              </w:rPr>
              <w:drawing>
                <wp:inline distT="0" distB="0" distL="0" distR="0">
                  <wp:extent cx="2190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51" r="-164" b="-151"/>
                          <a:stretch>
                            <a:fillRect/>
                          </a:stretch>
                        </pic:blipFill>
                        <pic:spPr bwMode="auto">
                          <a:xfrm>
                            <a:off x="0" y="0"/>
                            <a:ext cx="219075" cy="238125"/>
                          </a:xfrm>
                          <a:prstGeom prst="rect">
                            <a:avLst/>
                          </a:prstGeom>
                        </pic:spPr>
                      </pic:pic>
                    </a:graphicData>
                  </a:graphic>
                </wp:inline>
              </w:drawing>
            </w:r>
          </w:p>
        </w:tc>
      </w:tr>
      <w:tr>
        <w:trPr>
          <w:cantSplit w:val="true"/>
        </w:trPr>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ид</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характеристик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земны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дземный</w:t>
            </w:r>
          </w:p>
        </w:tc>
        <w:tc>
          <w:tcPr>
            <w:tcW w:w="15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r>
      <w:tr>
        <w:trPr>
          <w:cantSplit w:val="true"/>
        </w:trPr>
        <w:tc>
          <w:tcPr>
            <w:tcW w:w="1679" w:type="dxa"/>
            <w:vMerge w:val="restart"/>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стоянные </w:t>
            </w:r>
          </w:p>
        </w:tc>
        <w:tc>
          <w:tcPr>
            <w:tcW w:w="411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бственный вес трубопровода, арматуры и обустройств</w:t>
            </w:r>
          </w:p>
        </w:tc>
        <w:tc>
          <w:tcPr>
            <w:tcW w:w="114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 (0,95)</w:t>
            </w:r>
          </w:p>
        </w:tc>
      </w:tr>
      <w:tr>
        <w:trPr>
          <w:cantSplit w:val="true"/>
        </w:trPr>
        <w:tc>
          <w:tcPr>
            <w:tcW w:w="167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ес изоляции </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167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ес давления грунта (засыпки, насыпи)</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0,8)</w:t>
            </w:r>
          </w:p>
        </w:tc>
      </w:tr>
      <w:tr>
        <w:trPr>
          <w:cantSplit w:val="true"/>
        </w:trPr>
        <w:tc>
          <w:tcPr>
            <w:tcW w:w="167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едварительное напряжение трубопровода (упругий изгиб по заданному профилю, предварительная растяжка компенсаторов и др.) и гидростатическое давление воды</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cantSplit w:val="true"/>
        </w:trPr>
        <w:tc>
          <w:tcPr>
            <w:tcW w:w="1679"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ременные длительные</w:t>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нутреннее давление транспортируемой среды:</w:t>
            </w:r>
          </w:p>
        </w:tc>
        <w:tc>
          <w:tcPr>
            <w:tcW w:w="114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газообразной</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жидкой</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ес транспортируемой среды:</w:t>
            </w:r>
          </w:p>
        </w:tc>
        <w:tc>
          <w:tcPr>
            <w:tcW w:w="114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4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98"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газообразной</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 (1,0)</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жидкой</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 (0,95)</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мпературный перепад металла стенок трубопровода</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равномерные деформации грунта, не сопровождающиеся изменением его структуры (осадки, пучения и др.)</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l,5</w:t>
            </w:r>
          </w:p>
        </w:tc>
      </w:tr>
      <w:tr>
        <w:trPr>
          <w:cantSplit w:val="true"/>
        </w:trPr>
        <w:tc>
          <w:tcPr>
            <w:tcW w:w="1679"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атковременные </w:t>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неговая </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ололедная</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етровая</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1679"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анспортирование отдельных секций, сооружение трубопроводов, испытание и пропуск очистных устройств</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cantSplit w:val="true"/>
        </w:trPr>
        <w:tc>
          <w:tcPr>
            <w:tcW w:w="1679" w:type="dxa"/>
            <w:vMerge w:val="restart"/>
            <w:tcBorders>
              <w:left w:val="single" w:sz="6" w:space="0" w:color="000000"/>
              <w:right w:val="single" w:sz="6" w:space="0" w:color="000000"/>
            </w:tcBorders>
            <w:tcMar>
              <w:left w:w="30" w:type="dxa"/>
              <w:right w:w="30" w:type="dxa"/>
            </w:tcMar>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собые </w:t>
            </w:r>
          </w:p>
        </w:tc>
        <w:tc>
          <w:tcPr>
            <w:tcW w:w="4116" w:type="dxa"/>
            <w:tcBorders>
              <w:left w:val="single" w:sz="6" w:space="0" w:color="000000"/>
              <w:right w:val="single" w:sz="6" w:space="0" w:color="000000"/>
            </w:tcBorders>
            <w:tcMar>
              <w:left w:w="30" w:type="dxa"/>
              <w:right w:w="30" w:type="dxa"/>
            </w:tcMar>
          </w:tcPr>
          <w:p>
            <w:pPr>
              <w:pStyle w:val="Normal"/>
              <w:jc w:val="both"/>
              <w:rPr>
                <w:rFonts w:ascii="Times New Roman CYR" w:hAnsi="Times New Roman CYR" w:cs="Times New Roman CYR"/>
                <w:sz w:val="20"/>
              </w:rPr>
            </w:pPr>
            <w:r>
              <w:rPr>
                <w:rFonts w:cs="Times New Roman CYR" w:ascii="Times New Roman CYR" w:hAnsi="Times New Roman CYR"/>
                <w:sz w:val="20"/>
              </w:rPr>
              <w:t>Сейсмические воздействия</w:t>
            </w:r>
          </w:p>
        </w:tc>
        <w:tc>
          <w:tcPr>
            <w:tcW w:w="1145" w:type="dxa"/>
            <w:tcBorders>
              <w:left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cantSplit w:val="true"/>
        </w:trPr>
        <w:tc>
          <w:tcPr>
            <w:tcW w:w="1679" w:type="dxa"/>
            <w:vMerge w:val="continue"/>
            <w:tcBorders>
              <w:left w:val="single" w:sz="6" w:space="0" w:color="000000"/>
              <w:right w:val="single" w:sz="6" w:space="0" w:color="000000"/>
            </w:tcBorders>
            <w:tcMar>
              <w:left w:w="30" w:type="dxa"/>
              <w:right w:w="30" w:type="dxa"/>
            </w:tcMa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right w:val="single" w:sz="6" w:space="0" w:color="000000"/>
            </w:tcBorders>
            <w:tcMar>
              <w:left w:w="30" w:type="dxa"/>
              <w:right w:w="30" w:type="dxa"/>
            </w:tcMar>
          </w:tcPr>
          <w:p>
            <w:pPr>
              <w:pStyle w:val="Normal"/>
              <w:jc w:val="both"/>
              <w:rPr>
                <w:rFonts w:ascii="Times New Roman CYR" w:hAnsi="Times New Roman CYR" w:cs="Times New Roman CYR"/>
                <w:sz w:val="20"/>
              </w:rPr>
            </w:pPr>
            <w:r>
              <w:rPr>
                <w:rFonts w:cs="Times New Roman CYR" w:ascii="Times New Roman CYR" w:hAnsi="Times New Roman CYR"/>
                <w:sz w:val="20"/>
              </w:rPr>
              <w:t>Нарушения технологического процесса, временные неисправности или поломки оборудования</w:t>
            </w:r>
          </w:p>
        </w:tc>
        <w:tc>
          <w:tcPr>
            <w:tcW w:w="1145" w:type="dxa"/>
            <w:tcBorders>
              <w:left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cantSplit w:val="true"/>
        </w:trPr>
        <w:tc>
          <w:tcPr>
            <w:tcW w:w="1679" w:type="dxa"/>
            <w:vMerge w:val="continue"/>
            <w:tcBorders>
              <w:left w:val="single" w:sz="6" w:space="0" w:color="000000"/>
              <w:right w:val="single" w:sz="6" w:space="0" w:color="000000"/>
            </w:tcBorders>
            <w:tcMar>
              <w:left w:w="30" w:type="dxa"/>
              <w:right w:w="30" w:type="dxa"/>
            </w:tcMa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116" w:type="dxa"/>
            <w:tcBorders>
              <w:left w:val="single" w:sz="6" w:space="0" w:color="000000"/>
              <w:bottom w:val="single" w:sz="6" w:space="0" w:color="000000"/>
              <w:right w:val="single" w:sz="6" w:space="0" w:color="000000"/>
            </w:tcBorders>
            <w:tcMar>
              <w:left w:w="30" w:type="dxa"/>
              <w:right w:w="30" w:type="dxa"/>
            </w:tcMar>
          </w:tcPr>
          <w:p>
            <w:pPr>
              <w:pStyle w:val="Normal"/>
              <w:jc w:val="both"/>
              <w:rPr>
                <w:rFonts w:ascii="Times New Roman CYR" w:hAnsi="Times New Roman CYR" w:cs="Times New Roman CYR"/>
                <w:sz w:val="20"/>
              </w:rPr>
            </w:pPr>
            <w:r>
              <w:rPr>
                <w:rFonts w:cs="Times New Roman CYR" w:ascii="Times New Roman CYR" w:hAnsi="Times New Roman CYR"/>
                <w:sz w:val="20"/>
              </w:rPr>
              <w:t>Неравномерные деформации грунта, сопровождающиеся изменением его структуры (селевые потоки и оползни; деформации земной поверхности в районах горных выработок и карстовых районах; деформации просадочных грунтов при замачивании или вечномерзлых при оттаивании и др.)</w:t>
            </w:r>
          </w:p>
        </w:tc>
        <w:tc>
          <w:tcPr>
            <w:tcW w:w="1145"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45"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98" w:type="dxa"/>
            <w:tcBorders>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3нак "+" означает, что нагрузки и воздействия следует учитывать, знак "-" - не учитыв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Значения коэффициентов надежности по нагрузке, указанные в скобках, должны приниматься в тех случаях, когда уменьшение нагрузки ухудшает условия работы трубопров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Когда по условиям испытания или эксплуатации в трубопроводах, транспортирующих газообразные среды, возможно полное или частичное заполнение внутренней полости их водой или конденсатом, а в трубопроводах, транспортирующих жидкие среды - попадания воздуха или опорожнение их, необходимо учитывать изменение нагрузки от веса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4.5. 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4.6. Расстояния от оси подземных трубопроводов до зданий, сооружений и других инженерных сетей должны приниматься в зависимости от класса и диаметра трубопровода, транспортируемого продукта, назначения объектов и степени обеспечения их безопасности, но не менее значений, приведенных в табл. 13.</w:t>
      </w:r>
    </w:p>
    <w:p>
      <w:pPr>
        <w:pStyle w:val="TextBodyIndent"/>
        <w:rPr/>
      </w:pPr>
      <w:r>
        <w:rPr/>
        <w:t>При необходимости размещения трубопроводов нефти, нефтепродуктов и сжиженных газов на отметках земли выше зданий и сооружений при прохождении их вблизи этих объектов к приведенным в табл. 13 минимальным расстояниям исходя из местных условий и норм технологического проектирования должны быть предусмотрены дополнительные проектные решения по обеспечению безопасности объектов, в том числе за счет: увеличения минимальных расстояний, установки дополнительных запорных устройств с дистанционным управлением, отключающих их в случае утечек продукта, заключения трубопровода в футляр и пр.</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13</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15184" w:type="dxa"/>
        <w:jc w:val="left"/>
        <w:tblInd w:w="-574" w:type="dxa"/>
        <w:tblLayout w:type="fixed"/>
        <w:tblCellMar>
          <w:top w:w="0" w:type="dxa"/>
          <w:left w:w="45" w:type="dxa"/>
          <w:bottom w:w="0" w:type="dxa"/>
          <w:right w:w="45" w:type="dxa"/>
        </w:tblCellMar>
      </w:tblPr>
      <w:tblGrid>
        <w:gridCol w:w="3239"/>
        <w:gridCol w:w="625"/>
        <w:gridCol w:w="733"/>
        <w:gridCol w:w="733"/>
        <w:gridCol w:w="737"/>
        <w:gridCol w:w="625"/>
        <w:gridCol w:w="733"/>
        <w:gridCol w:w="733"/>
        <w:gridCol w:w="737"/>
        <w:gridCol w:w="625"/>
        <w:gridCol w:w="733"/>
        <w:gridCol w:w="733"/>
        <w:gridCol w:w="737"/>
        <w:gridCol w:w="625"/>
        <w:gridCol w:w="737"/>
        <w:gridCol w:w="737"/>
        <w:gridCol w:w="737"/>
        <w:gridCol w:w="625"/>
      </w:tblGrid>
      <w:tr>
        <w:trPr>
          <w:cantSplit w:val="true"/>
        </w:trPr>
        <w:tc>
          <w:tcPr>
            <w:tcW w:w="323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бъекты, здания и сооружения</w:t>
            </w:r>
          </w:p>
        </w:tc>
        <w:tc>
          <w:tcPr>
            <w:tcW w:w="11945" w:type="dxa"/>
            <w:gridSpan w:val="17"/>
            <w:tcBorders>
              <w:top w:val="single" w:sz="6" w:space="0" w:color="000000"/>
              <w:left w:val="single" w:sz="6" w:space="0" w:color="000000"/>
              <w:bottom w:val="single" w:sz="6" w:space="0" w:color="000000"/>
              <w:right w:val="single" w:sz="6" w:space="0" w:color="000000"/>
            </w:tcBorders>
            <w:vAlign w:val="center"/>
          </w:tcPr>
          <w:p>
            <w:pPr>
              <w:pStyle w:val="Heading2"/>
              <w:rPr/>
            </w:pPr>
            <w:r>
              <w:rPr/>
              <w:t>Минимальные расстояния в м от оси</w:t>
            </w:r>
          </w:p>
        </w:tc>
      </w:tr>
      <w:tr>
        <w:trPr>
          <w:cantSplit w:val="true"/>
        </w:trPr>
        <w:tc>
          <w:tcPr>
            <w:tcW w:w="32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984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азопроводы</w:t>
            </w:r>
          </w:p>
        </w:tc>
        <w:tc>
          <w:tcPr>
            <w:tcW w:w="20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ефте- и продуктопроводы</w:t>
            </w:r>
          </w:p>
        </w:tc>
      </w:tr>
      <w:tr>
        <w:trPr>
          <w:cantSplit w:val="true"/>
        </w:trPr>
        <w:tc>
          <w:tcPr>
            <w:tcW w:w="32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945"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ласса</w:t>
            </w:r>
          </w:p>
        </w:tc>
      </w:tr>
      <w:tr>
        <w:trPr>
          <w:cantSplit w:val="true"/>
        </w:trPr>
        <w:tc>
          <w:tcPr>
            <w:tcW w:w="32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8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w:t>
            </w:r>
          </w:p>
        </w:tc>
        <w:tc>
          <w:tcPr>
            <w:tcW w:w="28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w:t>
            </w:r>
          </w:p>
        </w:tc>
        <w:tc>
          <w:tcPr>
            <w:tcW w:w="28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III</w:t>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IV</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lang w:val="en-US"/>
              </w:rPr>
            </w:pPr>
            <w:r>
              <w:rPr>
                <w:rFonts w:cs="Times New Roman CYR" w:ascii="Times New Roman CYR" w:hAnsi="Times New Roman CYR"/>
                <w:b/>
                <w:bCs/>
                <w:sz w:val="20"/>
                <w:lang w:val="en-US"/>
              </w:rPr>
              <w:t>I</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III</w:t>
            </w:r>
          </w:p>
        </w:tc>
      </w:tr>
      <w:tr>
        <w:trPr>
          <w:cantSplit w:val="true"/>
        </w:trPr>
        <w:tc>
          <w:tcPr>
            <w:tcW w:w="32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945"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ым диаметром, мм</w:t>
            </w:r>
          </w:p>
        </w:tc>
      </w:tr>
      <w:tr>
        <w:trPr>
          <w:cantSplit w:val="true"/>
        </w:trPr>
        <w:tc>
          <w:tcPr>
            <w:tcW w:w="323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00 и менее</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300 до 6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600 до 8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800 до 1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00 и менее</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300 до 6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600 до 8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800 до 1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00 и менее</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300 до 6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600 до 8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800 до 1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00 и менее</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300 до 14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700 до 12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300 до 1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00 и менее</w:t>
            </w:r>
          </w:p>
        </w:tc>
      </w:tr>
      <w:tr>
        <w:trPr/>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8</w:t>
            </w:r>
          </w:p>
        </w:tc>
      </w:tr>
      <w:tr>
        <w:trPr/>
        <w:tc>
          <w:tcPr>
            <w:tcW w:w="3239"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sz w:val="20"/>
              </w:rPr>
              <w:t>1. Города и др.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при количестве машин более 20; отдельно стоящие здания с массовым скоплением людей (больницы, школы, клубы, детские сады, ясли, вокзалы и т.д.); жилые здания в три этажа и более; железнодорожные станции, аэропорты и пристани, гидроэлектростанции, гидротехнические сооружения морского и речного транспорта I-IV классов, очистные сооружения и насосные станции водопроводные, не относящиеся к промыслу; мосты железных дорог общей сети и автомобильных дорог I и  II категорий с отверстием свыше 20 м (при прокладке нефтепроводов и нефтепродуктопроводов ниже мостов по течению); склады легковоспламеняющихся жидкостей и газов с объемом хранения свыше 1000 м</w:t>
            </w:r>
            <w:r>
              <w:rPr>
                <w:rFonts w:cs="Times New Roman CYR" w:ascii="Times New Roman CYR" w:hAnsi="Times New Roman CYR"/>
                <w:sz w:val="20"/>
                <w:vertAlign w:val="superscript"/>
              </w:rPr>
              <w:t>3</w:t>
            </w:r>
            <w:r>
              <w:rPr>
                <w:rFonts w:cs="Times New Roman CYR" w:ascii="Times New Roman CYR" w:hAnsi="Times New Roman CYR"/>
                <w:sz w:val="20"/>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Министерства связи РФ и других ведомств, а также телевизионные башни</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600</w:t>
            </w:r>
          </w:p>
        </w:tc>
        <w:tc>
          <w:tcPr>
            <w:tcW w:w="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300</w:t>
            </w:r>
          </w:p>
          <w:p>
            <w:pPr>
              <w:pStyle w:val="Normal"/>
              <w:jc w:val="center"/>
              <w:rPr>
                <w:rFonts w:ascii="Times New Roman CYR" w:hAnsi="Times New Roman CYR" w:cs="Times New Roman CYR"/>
                <w:sz w:val="20"/>
              </w:rPr>
            </w:pPr>
            <w:r>
              <w:rPr>
                <w:rFonts w:cs="Times New Roman CYR" w:ascii="Times New Roman CYR" w:hAnsi="Times New Roman CYR"/>
                <w:sz w:val="20"/>
              </w:rPr>
              <w:t>700</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50</w:t>
            </w:r>
          </w:p>
          <w:p>
            <w:pPr>
              <w:pStyle w:val="Normal"/>
              <w:jc w:val="center"/>
              <w:rPr>
                <w:rFonts w:ascii="Times New Roman CYR" w:hAnsi="Times New Roman CYR" w:cs="Times New Roman CYR"/>
                <w:sz w:val="20"/>
              </w:rPr>
            </w:pPr>
            <w:r>
              <w:rPr>
                <w:rFonts w:cs="Times New Roman CYR" w:ascii="Times New Roman CYR" w:hAnsi="Times New Roman CYR"/>
                <w:sz w:val="20"/>
              </w:rPr>
              <w:t>800</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pPr>
            <w:r>
              <w:rPr>
                <w:rFonts w:cs="Times New Roman CYR" w:ascii="Times New Roman CYR" w:hAnsi="Times New Roman CYR"/>
                <w:sz w:val="20"/>
              </w:rPr>
              <w:t>300</w:t>
            </w:r>
          </w:p>
        </w:tc>
        <w:tc>
          <w:tcPr>
            <w:tcW w:w="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0</w:t>
            </w:r>
          </w:p>
          <w:p>
            <w:pPr>
              <w:pStyle w:val="Normal"/>
              <w:jc w:val="center"/>
              <w:rPr>
                <w:rFonts w:ascii="Times New Roman CYR" w:hAnsi="Times New Roman CYR" w:cs="Times New Roman CYR"/>
                <w:sz w:val="20"/>
              </w:rPr>
            </w:pPr>
            <w:r>
              <w:rPr>
                <w:rFonts w:cs="Times New Roman CYR" w:ascii="Times New Roman CYR" w:hAnsi="Times New Roman CYR"/>
                <w:sz w:val="20"/>
              </w:rPr>
              <w:t>600</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 Железные дороги общей сети (на перегонах) и автодороги I, II, III категорий, параллельно которым прокладывается трубопровод; отдельно- стоящие: жилые здания в один и два этажа, садовые домики коллективных садов, дачи, дома линейных обходчиков, животноводческие фермы, огороженные карты для организованного выпаса скота, полевые станы, кладбища</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 Отдельно стоящие нежилые и подсобные строения, гаражи и открытые стоянки для автомобилей при количестве машин 20 и менее; автомобильные дороги общего пользования IV, V категорий, подъездные автомобильные дороги, а также автомобильные дороги от жилых поселков или вахтенных комплексов промысла; межплощадочные автомобильные дороги, технологически не связанные с промыслом предприятий; железные дороги промышленных предприятий и канализационные сооружения</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 Территории УКПГ, УППГ, КС, ДКС, ГС, ПХГ, СП и других технологических установок подготовки нефти и газа</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5. Устья одной или куста бурящихся и эксплуатирующихся нефтяных, газовых и артезианских скважин</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6. Мосты железных дорог промышленных предприятий, автомобильных дорог III, IV, V, III-п и IV-п категорий с отверстием свыше 20 м (при прокладке нефтепроводов и нефтепродуктопроводов ниже мостов по течению)</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7. Магистральные оросительные каналы и коллекторы, реки и водоемы, водозаборные сооружения и станции оросительных систем, параллельно которым прокладывается газопровод</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8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8. Специальные предприятия, сооружения, площадка,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11945" w:type="dxa"/>
            <w:gridSpan w:val="17"/>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 согласованию с заинтересованными организациями и соответствующими органами Госнадзора</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9. Воздушные линии электропередачи высокого напряжения, параллельно которым прокладывается трубопровод; пересечения трассы трубопровода с ЛЭП;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p>
        </w:tc>
        <w:tc>
          <w:tcPr>
            <w:tcW w:w="11945" w:type="dxa"/>
            <w:gridSpan w:val="17"/>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 соответствии с требованиями ПУЭ, утвержденными Минтопэнерго РФ</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0. Территории ГРС, АГРС, в том числе шкафного типа, предназначенные для обеспечения газом:</w:t>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городов, населенных пунктов, предприятий, отдельных зданий, сооружений и других потребителей;</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объектов промыслов и газопроводов (пунктов замера расхода газа, групповых сборных пунктов, ЦПС и т.п.)</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1. Закрытые подземные емкости для хранения и разгазирования конденсата при узлах пуска и приема очистных устройств, кроме изготавливаемых из труб конденсатоприемников, входящих в состав узлов, для которых расстояние определяется конструктивно</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2. Земляной амбар для аварийного выпуска нефти и конденсата (продукта) из трубопровода</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3. Кабели междугородней связи и силовые электрические кабели</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4. Мачты (башни) и сооружения необслуживаемой малоканальной радиорелейной связи трубопроводов, термоэлектрогенераторы</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5. Необслуживаемые усилительные пункты кабельной связи в подземных термокамерах</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6. Притрассовые дороги, предназначенные только для обслуживания трубопроводов</w:t>
            </w:r>
          </w:p>
        </w:tc>
        <w:tc>
          <w:tcPr>
            <w:tcW w:w="11945" w:type="dxa"/>
            <w:gridSpan w:val="17"/>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менее 10 метров во всех случаях</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7. Замерные сепарационные установки, нефтяные насосные станции, газозамерные газорегулировочные пункты, установки предварительного сброса пластовой воды и др.</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8. Резервуарные парки для нефти, канализационные насосные станции</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9. Насосные станции водоснабжения, очистные сооружения, кустовые насосные станции для поддержания пластового давления, градирни, котельные и др. Вспомогательные и производственные здания категории Д</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0. Открытые емкости для парафина, нефтеловушки, отстойные пруды и др.</w:t>
            </w:r>
          </w:p>
          <w:p>
            <w:pPr>
              <w:pStyle w:val="Normal"/>
              <w:jc w:val="both"/>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1. Электростанции и распределительные устройства, предназначенные для питания:</w:t>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 объектов промысла:</w:t>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3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открытых</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60</w:t>
            </w:r>
          </w:p>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60</w:t>
            </w:r>
          </w:p>
          <w:p>
            <w:pPr>
              <w:pStyle w:val="Normal"/>
              <w:jc w:val="center"/>
              <w:rPr>
                <w:rFonts w:ascii="Times New Roman CYR" w:hAnsi="Times New Roman CYR" w:cs="Times New Roman CYR"/>
                <w:sz w:val="20"/>
              </w:rPr>
            </w:pPr>
            <w:r>
              <w:rPr>
                <w:rFonts w:cs="Times New Roman CYR" w:ascii="Times New Roman CYR" w:hAnsi="Times New Roman CYR"/>
                <w:sz w:val="20"/>
              </w:rPr>
              <w:t>6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закрытых</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30</w:t>
            </w:r>
          </w:p>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 объектов, не относящихся к промыслу</w:t>
            </w:r>
          </w:p>
        </w:tc>
        <w:tc>
          <w:tcPr>
            <w:tcW w:w="11945" w:type="dxa"/>
            <w:gridSpan w:val="17"/>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В соответствии с требованиями ПЭУ, утвержденными Минтопэнерго РФ</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2. Подъездные железнодорожные пути (до подошвы насыпи или бромки выемки)</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3. Подъездные внутрипромышленные дороги (IV, V категорий) и подъезды на территории нефтяного месторождения (от подошвы насыпи земляного полотна)</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w:t>
            </w:r>
          </w:p>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w:t>
            </w:r>
          </w:p>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9</w:t>
            </w:r>
          </w:p>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4. Вертодромы и посадочные площадки без базирования на них вертолетов</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5. Административно-хозяйственные блоки газовых и нефтяных промыслов</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0</w:t>
            </w:r>
          </w:p>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0</w:t>
            </w:r>
          </w:p>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5</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6. Контрольный пункт телемеханики (КП) блок-бокс (киоск)</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323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7. Железнодорожные сливоналивные устройства</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40</w:t>
            </w:r>
          </w:p>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20</w:t>
            </w:r>
          </w:p>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w:t>
            </w:r>
          </w:p>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6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3239"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8. Резервуары конденсата, гликолей, метанола, эталоминов и других горючих жидкостей</w:t>
            </w:r>
          </w:p>
        </w:tc>
        <w:tc>
          <w:tcPr>
            <w:tcW w:w="6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50</w:t>
            </w:r>
          </w:p>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6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6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u w:val="single"/>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00</w:t>
            </w:r>
          </w:p>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125</w:t>
            </w:r>
          </w:p>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6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50</w:t>
            </w:r>
          </w:p>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u w:val="single"/>
              </w:rPr>
              <w:t>75</w:t>
            </w:r>
          </w:p>
          <w:p>
            <w:pPr>
              <w:pStyle w:val="Normal"/>
              <w:jc w:val="center"/>
              <w:rPr>
                <w:rFonts w:ascii="Times New Roman CYR" w:hAnsi="Times New Roman CYR" w:cs="Times New Roman CYR"/>
                <w:sz w:val="20"/>
              </w:rPr>
            </w:pPr>
            <w:r>
              <w:rPr>
                <w:rFonts w:cs="Times New Roman CYR" w:ascii="Times New Roman CYR" w:hAnsi="Times New Roman CYR"/>
                <w:sz w:val="20"/>
              </w:rPr>
              <w:t>75</w:t>
            </w:r>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6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3"/>
        <w:ind w:firstLine="284"/>
        <w:rPr/>
      </w:pPr>
      <w:r>
        <w:rPr/>
        <w:t>Примеч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сстояния, указанные над чертой, относятся к трубопроводам, транспортирующий не содержащим сероводород газ, под чертой - газ с содержанием серовод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Расстояния, указанные в таблице, должны приниматься для: городов и других населенных пунктов от проектной городской черты на расчетный срок 25 лет; промышленных предприятий - от границ отведенных им территорий, с учетом их развития; железных дорог - от подошвы насыпи или бровки выемки со стороны трубопровода, но на расстоянии не менее 10 м от границы полосы отвода дороги, автомобильных дорог - от подошвы насыпи земляного полотна; всех мостов - от подошвы конусов; отдельно стоящих зданий и строений - от ближайших выступающих их ча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Минимальные расстояния от мостов с отверстием 20 м и менее железных и автомобильных дорог следует принимать такими же, как от соответствующих дор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 При соответствующем обосновании допускается сокращать указанные в графах 2-17 для позиций 1-3, 5-10, 15-16, 19, 21, 24-26 расстояния от газопроводов III категории, не содержащих сероводород (расстояния, указанные над чертой), не более чем на 30% при условии отнесения участков трубопроводов ко II категории и не более чем на 50% при повышении их категории до I.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Расстояния от промысловых объектов до трубопроводов, транспортирующих нестабильный конденсат, следует принимать как для трубопроводов, транспортирующих газ (графы 2-1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Под отдельно стоящим зданием (строением) следует понимать здание (строение), расположенное вне населенного пункта на расстоянии не менее чем 50 м от ближайших к нему зданий (стро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При наличии между газопроводами и железной или автомобильной дорогой лесной полосы шириной не менее 10 м соответствующие расстояния допускается сокращать, но не более чем на 3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При надземной прокладке газопроводов расстояния, указанные в таблице, должны приниматься с коэффициентом: позиция 1 - 2,0; позиция 2 - 1,5; по остальным позициям -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Минимальные расстояния от трубопроводов систем заводнения до зданий и сооружений должны приниматься в соответствии с требованиями СНиП 2.04.02-8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Расстояния между устьем скважин ПХГ и месторождений и подземно прокладываемыми газопроводами-шлейфами от других скважин диаметром до 300 мм и давлением до 15 МПа включительно допускается уменьшать до 30 м, а при давлении больше 15 МПа - до 75 м при условии отнесения таких трубопроводов к категории не ниже II. Указанные расстояния могут быть сокращены на 50% при условии отнесения участков газопроводов к категории I. При уплотненной сетке размещения скважин при обустройстве ПХГ и месторождений допускается уменьшение расстояний между устьем скважин и подземно прокладываемыми газопроводами-шлейфами до расстояний, обеспечивающих нормальные условия монтажа, ремонта и эксплуатации трубопроводов и оборудования скважин, но не менее 9 м от ограждений площадки эксплуатируемой скважины. Участки трубопроводов в границах минимально допустимых расстояний должны быть отнесены к категории I, а скважины оборудованы клапанами-отсекателям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t>Расстояния до объектов, отсутствующих в настоящих нормах, должны приниматься по согласованию с заинтересованными организациями и соответствующими органами государственного надзо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4.7. Расстояния между параллельными трубопроводами должны приниматься из условий обеспечения сохранности действующего при строительстве нового трубопровода, безопасности при проведении работ и надежности их в процессе эксплуатации, но не менее значений, приведенных в табл. 14 При прокладке промысловых трубопроводов параллельно магистральным нефте- и газопроводам расстояния между ними должны приниматься по СНиП 2.05.06-8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14</w:t>
      </w:r>
      <w:r>
        <w:rPr>
          <w:rFonts w:cs="Times New Roman CYR" w:ascii="Times New Roman CYR" w:hAnsi="Times New Roman CYR"/>
          <w:b/>
          <w:sz w:val="24"/>
        </w:rPr>
        <w:t>.</w:t>
      </w:r>
    </w:p>
    <w:p>
      <w:pPr>
        <w:pStyle w:val="Heading"/>
        <w:ind w:firstLine="284"/>
        <w:jc w:val="center"/>
        <w:rPr/>
      </w:pPr>
      <w:r>
        <w:rPr/>
        <w:t xml:space="preserve">Расстояния между трубопроводами </w:t>
      </w:r>
    </w:p>
    <w:tbl>
      <w:tblPr>
        <w:tblW w:w="9683" w:type="dxa"/>
        <w:jc w:val="center"/>
        <w:tblInd w:w="0" w:type="dxa"/>
        <w:tblLayout w:type="fixed"/>
        <w:tblCellMar>
          <w:top w:w="0" w:type="dxa"/>
          <w:left w:w="45" w:type="dxa"/>
          <w:bottom w:w="0" w:type="dxa"/>
          <w:right w:w="45" w:type="dxa"/>
        </w:tblCellMar>
      </w:tblPr>
      <w:tblGrid>
        <w:gridCol w:w="1660"/>
        <w:gridCol w:w="1661"/>
        <w:gridCol w:w="1584"/>
        <w:gridCol w:w="1584"/>
        <w:gridCol w:w="1584"/>
        <w:gridCol w:w="1610"/>
      </w:tblGrid>
      <w:tr>
        <w:trPr/>
        <w:tc>
          <w:tcPr>
            <w:tcW w:w="33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пособ прокладки параллельных трубопроводов</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имальное расстояние между осями трубопроводов, м, при условном диаметре, мм</w:t>
            </w:r>
          </w:p>
        </w:tc>
      </w:tr>
      <w:tr>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рвого</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торого</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150 включительно</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150</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300 включительно</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300</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600 включительно</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ыше 600</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 1400 включительно</w:t>
            </w:r>
          </w:p>
        </w:tc>
      </w:tr>
      <w:tr>
        <w:trPr/>
        <w:tc>
          <w:tcPr>
            <w:tcW w:w="16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66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58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58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58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61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r>
      <w:tr>
        <w:trPr/>
        <w:tc>
          <w:tcPr>
            <w:tcW w:w="3321" w:type="dxa"/>
            <w:gridSpan w:val="2"/>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 При отсутствии вечномерзлых грунтов</w:t>
            </w:r>
          </w:p>
        </w:tc>
        <w:tc>
          <w:tcPr>
            <w:tcW w:w="158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8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8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1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6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дземны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земный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в насыпи </w:t>
            </w:r>
          </w:p>
        </w:tc>
        <w:tc>
          <w:tcPr>
            <w:tcW w:w="166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дземный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земный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 насыпи </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61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r>
        <w:trPr/>
        <w:tc>
          <w:tcPr>
            <w:tcW w:w="166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дземный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 опорах </w:t>
            </w:r>
          </w:p>
        </w:tc>
        <w:tc>
          <w:tcPr>
            <w:tcW w:w="166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дземный </w:t>
            </w:r>
          </w:p>
          <w:p>
            <w:pPr>
              <w:pStyle w:val="Normal"/>
              <w:jc w:val="center"/>
              <w:rPr>
                <w:rFonts w:ascii="Times New Roman CYR" w:hAnsi="Times New Roman CYR" w:cs="Times New Roman CYR"/>
                <w:sz w:val="20"/>
              </w:rPr>
            </w:pPr>
            <w:r>
              <w:rPr>
                <w:rFonts w:cs="Times New Roman CYR" w:ascii="Times New Roman CYR" w:hAnsi="Times New Roman CYR"/>
                <w:sz w:val="20"/>
              </w:rPr>
              <w:t>на опорах</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61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3321" w:type="dxa"/>
            <w:gridSpan w:val="2"/>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2. На вечномерзлых грунтах, теряющих при оттаивании несущую способность</w:t>
            </w:r>
          </w:p>
        </w:tc>
        <w:tc>
          <w:tcPr>
            <w:tcW w:w="15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84"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1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66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дземный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земный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в насыпи </w:t>
            </w:r>
          </w:p>
        </w:tc>
        <w:tc>
          <w:tcPr>
            <w:tcW w:w="166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дземный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земный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 насыпи </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w:t>
            </w:r>
          </w:p>
        </w:tc>
        <w:tc>
          <w:tcPr>
            <w:tcW w:w="158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c>
          <w:tcPr>
            <w:tcW w:w="161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1660"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дземный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 опорах </w:t>
            </w:r>
          </w:p>
        </w:tc>
        <w:tc>
          <w:tcPr>
            <w:tcW w:w="16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дземный </w:t>
            </w:r>
          </w:p>
          <w:p>
            <w:pPr>
              <w:pStyle w:val="Normal"/>
              <w:jc w:val="center"/>
              <w:rPr>
                <w:rFonts w:ascii="Times New Roman CYR" w:hAnsi="Times New Roman CYR" w:cs="Times New Roman CYR"/>
                <w:sz w:val="20"/>
              </w:rPr>
            </w:pPr>
            <w:r>
              <w:rPr>
                <w:rFonts w:cs="Times New Roman CYR" w:ascii="Times New Roman CYR" w:hAnsi="Times New Roman CYR"/>
                <w:sz w:val="20"/>
              </w:rPr>
              <w:t>на опорах</w:t>
            </w:r>
          </w:p>
        </w:tc>
        <w:tc>
          <w:tcPr>
            <w:tcW w:w="158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158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158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c>
          <w:tcPr>
            <w:tcW w:w="161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комбинированной прокладке расстояния между трубопроводами принимаются как для способа подземный - подземный.</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5. ОСНОВНЫЕ ТРЕБОВАНИЯ К ТРАССАМ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5.1. Выбор трассы трубопроводов должен производиться на основе вариантной оценки экономической целесообразности и экологической допустимости из нескольких возможных вариантов.</w:t>
      </w:r>
    </w:p>
    <w:p>
      <w:pPr>
        <w:pStyle w:val="TextBodyIndent"/>
        <w:rPr/>
      </w:pPr>
      <w:r>
        <w:rPr/>
        <w:t>5.2. Прокладка трубопроводов по территории населенных пунктов промышленных и сельскохозяйственных предприятий не допуск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5.3. Газопроводы должны располагаться над нефтепроводами и продуктопроводами при их пересечен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5.4. Допускается совместная в одной траншее или на общих опорах прокладка трубопроводов одного или различного назнач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личество трубопроводов, укладываемых в одну траншею или на общих опорах, определяется проектом исходя из условий надежности и безопасности эксплуатации трубопроводов и удобства выполнения строительно-монтажных и ремонтных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6. КОНСТРУКТИВНЫЕ ТРЕБОВАНИЯ К ТРУБОПРОВОДА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6.1. Допустимые радиусы изгиба трубопроводов в горизонтальной и вертикальной плоскостях должны определяться расчетом из условия прочности, местной устойчивости стенок труб и устойчивости положения трубопровода под воздействием внутреннего давления, собственного веса и продольных сжимающих усилий, возникающих в результате изменения температуры металла труб в процессе эксплуатации. Отводы для участка трубопроводов, где предусматривается проход очистных устройств, должны иметь радиус изгиба не менее 5 </w:t>
      </w:r>
      <w:r>
        <w:rPr>
          <w:rFonts w:cs="Times New Roman CYR" w:ascii="Times New Roman CYR" w:hAnsi="Times New Roman CYR"/>
          <w:sz w:val="24"/>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w:t>
      </w:r>
    </w:p>
    <w:p>
      <w:pPr>
        <w:pStyle w:val="TextBodyIndent"/>
        <w:rPr/>
      </w:pPr>
      <w:r>
        <w:rPr/>
        <w:t>6.2. На трубопроводах должны предусматриваться узлы запуска и приема очистных и диагностических устройств, конструкция которых определяется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се элементы трубопроводов в пределах одного очищаемого участка должны быть равнопроходными (трубы, линейная арматура, камера приема и запуска очистных устройств и т.п.).</w:t>
      </w:r>
    </w:p>
    <w:p>
      <w:pPr>
        <w:pStyle w:val="TextBodyIndent"/>
        <w:rPr/>
      </w:pPr>
      <w:r>
        <w:rPr/>
        <w:t>6.3. Для трубопроводов, предназначенных для транспортирования продуктов, оказывающих коррозионные воздействия на металл и сварные соединения труб и арматуру, должны предусматриваться мероприятия, обеспечивающие защиту трубопроводов от коррозионного воздействия или сероводородного растрески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агрессивности среды, вызывающей внутреннюю коррозию со скоростью 0,2 мм в год и выше, должны применяться трубы с внутренним защитным покрыти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Размещение запорной и другой арматур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4. На трубопроводах надлежит предусматривать установку запорной арматуры на расстоянии, определяемом расчетом из условия обеспечения безопасности и охраны окружающей среды, но не более (не дальше друг от друга): 15 км - для трубопроводов газа, нефти и нефтепродуктов, не содержащих сероводород, 5 км - для указанных сред, содержащих, сероводород; 10 км - для трубопроводов конденсата и метанола, трубопроводов, транспортирующих пластовые и сточные воды. Кроме того, установку запорной арматуры необходимо предусматривать:</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 начале каждого ответвления на расстоянии, допускающем установку монтажного узла, его ремонт и безопасную эксплуатацию;</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входе и выходе газопроводов из УКПГ, УППГ, КС, ДКС, ГС, ПХГ, ГПЗ и ПС на расстоянии от границ территории площадок не мене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иаметром 1000 мм и более - 750 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иаметром менее 1000 мм до 700 мм включительно - 500 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иаметром менее 700 мм до 300 мм включительно - 300 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иаметром менее 300 мм - 100 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наличии в пределах этих расстояний устройств для приема и запуска очистных, разделительных и диагностических устройств дополнительная установка запорной арматуры не обязательн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обоих концах перехода трубопровода через водные преграды в зависимости от рельефа трассы с каждой стороны перехода с целью исключения поступления транспортируемого продукта в водоем, при этом установка запорной арматуры должна быть на отметках выше ГВВ 10% обеспеченн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обоих концах участков нефтепроводов, нефтепродуктопроводов и конденсатопроводов, проходящих на отметках выше населенных пунктов, зданий и сооружений, в т.ч. железных дорог, на расстоянии, устанавливаемом проектом в зависимости от рельефа местности и необходимости обеспечения безопасности объект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на обоих берегах болот III типа протяженностью 500 м. </w:t>
      </w:r>
    </w:p>
    <w:p>
      <w:pPr>
        <w:pStyle w:val="TextBodyIndent"/>
        <w:rPr/>
      </w:pPr>
      <w:r>
        <w:rPr/>
        <w:t>6.5. Запорная арматура, устанавливаемая на трубопроводах подключения к площадкам УКПГ, УППГ, ГС, ПХГ, ДНС, ГПЗ, ЦПС, ПС, а также нефтепроводах, нефтепродуктопроводах и конденсатопроводах I и II классов, при переходе их через водные преграды и при прокладке их выше отметок зданий и сооружений должна быть оборудована устройствами, обеспечивающими дистанционное управление и сигнализацию в случае утечек продук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араллельной прокладке двух или более трубопроводов узлы линейной запорной арматуры должны быть смещены на расстояние не менее 50 м друг от друга. При соответствующем обосновании допускается уменьшение указанного расстояния исходя из возможности монтажа, ремонта и безопасной эксплуатации.</w:t>
      </w:r>
    </w:p>
    <w:p>
      <w:pPr>
        <w:pStyle w:val="TextBodyIndent"/>
        <w:rPr/>
      </w:pPr>
      <w:r>
        <w:rPr/>
        <w:t>6.6. На обоих концах участков газопроводов между запорной арматурой, узлах запуска и приема очистных устройств, узлах подключения следует предусматривать установку продувочных свечей на расстоянии не менее 15 м от запорной арматуры при диаметре газопровода до 1000 мм и не менее 50 м при диаметре газопровода 1000 мм и более. Диаметр продувочной свечи и ее высоту следует определять на основании расчета рассеивания выбрасываемого из свечи вредного вещества при условии опорожнения участка трубопровода между запорной арматурой за время не более 2 часов, при этом высота вытяжной свечи от уровня земли должна быть не менее 5 м, а расстояние от свечи до зданий и сооружений, не относящихся к данному трубопроводу, должно приниматься в соответствии с требованиями табл. 13. На газопроводах-шлейфах допускается продувочные свечи не устанавлива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7. На обоих концах участков конденсатопроводов между запорной арматурой для аварийного сброса продукта следует предусматривать вместо продувочных свечей специальные ответвления. Каждое ответвление должно быть оснащено запорным устройством, иметь длину не менее 10 м, выступать на 0,5 м над поверхностью земли и заканчиваться фланцевой заглуш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одземная прокладка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8. Заглубление трубопроводов до верха трубы должно быть, не менее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tbl>
      <w:tblPr>
        <w:tblW w:w="8978" w:type="dxa"/>
        <w:jc w:val="center"/>
        <w:tblInd w:w="0" w:type="dxa"/>
        <w:tblLayout w:type="fixed"/>
        <w:tblCellMar>
          <w:top w:w="0" w:type="dxa"/>
          <w:left w:w="45" w:type="dxa"/>
          <w:bottom w:w="0" w:type="dxa"/>
          <w:right w:w="45" w:type="dxa"/>
        </w:tblCellMar>
      </w:tblPr>
      <w:tblGrid>
        <w:gridCol w:w="8521"/>
        <w:gridCol w:w="457"/>
      </w:tblGrid>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на непахотных землях вне постоянных проездов: </w:t>
            </w:r>
          </w:p>
        </w:tc>
        <w:tc>
          <w:tcPr>
            <w:tcW w:w="457" w:type="dxa"/>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и условном диаметре менее 1000 мм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8;</w:t>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и условном диаметре 1000 мм и более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на пахотных и орошаемых землях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0;</w:t>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в скальных грунтах и болотистой местности при отсутствии проезда автотранспорта и сельскохозяйственных машин -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6;</w:t>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и пересечении оросительных и осушительных каналов от предельной глубины профиля очистки дна канала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1;</w:t>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и пересечении автомобильных дорог:</w:t>
            </w:r>
          </w:p>
        </w:tc>
        <w:tc>
          <w:tcPr>
            <w:tcW w:w="457" w:type="dxa"/>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т верха покрытия дороги до верхней образующей защитного футляра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1,4;</w:t>
            </w:r>
          </w:p>
        </w:tc>
      </w:tr>
      <w:tr>
        <w:trPr/>
        <w:tc>
          <w:tcPr>
            <w:tcW w:w="852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т дна кювета, водоотводной канавы или дренажа до верхней образующей защитного футляра (при размещении дорожного полотна на нулевых отметках или в выемках) -</w:t>
            </w:r>
          </w:p>
        </w:tc>
        <w:tc>
          <w:tcPr>
            <w:tcW w:w="457" w:type="dxa"/>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0,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глубление трубопроводов, транспортирующих среды, замерзающие при отрицательной температуре, должно быть для: пресной воды - согласно СНиП 2.04.02-84; пластовых и сточных вод - в зависимости от минерализации (солености) и температуры воды, почвенных и климатических условий согласно ВНТП 3-8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Глубина прокладки подземного трубопровода в районах вечномерзлых грунтов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кладка трубопроводов одного или различного назначений в одной траншее допускается не более четырех трубопроводов, диаметром не более 300 мм.</w:t>
      </w:r>
    </w:p>
    <w:p>
      <w:pPr>
        <w:pStyle w:val="TextBodyIndent"/>
        <w:rPr/>
      </w:pPr>
      <w:r>
        <w:rPr/>
        <w:t>6.9. Прокладка трубопроводов сжатого воздуха или газа для приборов КИП, ингибитора коррозии и гидратообразования должна предусматриваться в одной траншее совместно с газопроводами-шлейфами, выкидными и нефтегазосборными трубопроводами с разрывом между ними в свету не менее 0,35 м.</w:t>
      </w:r>
    </w:p>
    <w:p>
      <w:pPr>
        <w:pStyle w:val="Normal"/>
        <w:ind w:firstLine="284"/>
        <w:jc w:val="both"/>
        <w:rPr/>
      </w:pPr>
      <w:r>
        <w:rPr>
          <w:rFonts w:cs="Times New Roman CYR" w:ascii="Times New Roman CYR" w:hAnsi="Times New Roman CYR"/>
          <w:sz w:val="24"/>
        </w:rPr>
        <w:t>6.10. Ширина траншеи по дну при прокладке одного трубопровода должна назначаться в соответствии с требованиями СНиП 2.05.06-85*; при прокладке в одной траншее нескольких трубопроводов ширина ее увеличивается на величину (</w:t>
      </w:r>
      <w:r>
        <w:rPr>
          <w:rFonts w:cs="Times New Roman CYR" w:ascii="Times New Roman CYR" w:hAnsi="Times New Roman CYR"/>
          <w:sz w:val="24"/>
        </w:rPr>
        <w:drawing>
          <wp:inline distT="0" distB="0" distL="0" distR="0">
            <wp:extent cx="77152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05" r="-47" b="-105"/>
                    <a:stretch>
                      <a:fillRect/>
                    </a:stretch>
                  </pic:blipFill>
                  <pic:spPr bwMode="auto">
                    <a:xfrm>
                      <a:off x="0" y="0"/>
                      <a:ext cx="771525" cy="342900"/>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12382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r>
        <w:rPr>
          <w:rFonts w:cs="Times New Roman CYR" w:ascii="Times New Roman CYR" w:hAnsi="Times New Roman CYR"/>
          <w:sz w:val="24"/>
        </w:rPr>
        <w:t xml:space="preserve"> - количество трубопроводов, прокладываемых совместно с первым, </w:t>
      </w:r>
    </w:p>
    <w:p>
      <w:pPr>
        <w:pStyle w:val="Normal"/>
        <w:ind w:firstLine="284"/>
        <w:jc w:val="both"/>
        <w:rPr/>
      </w:pPr>
      <w:r>
        <w:rPr>
          <w:rFonts w:cs="Times New Roman CYR" w:ascii="Times New Roman CYR" w:hAnsi="Times New Roman CYR"/>
          <w:sz w:val="24"/>
        </w:rPr>
        <w:tab/>
      </w:r>
      <w:r>
        <w:rPr>
          <w:rFonts w:cs="Times New Roman CYR" w:ascii="Times New Roman CYR" w:hAnsi="Times New Roman CYR"/>
          <w:sz w:val="24"/>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 xml:space="preserve"> - диаметры трубопроводов, </w:t>
      </w:r>
    </w:p>
    <w:p>
      <w:pPr>
        <w:pStyle w:val="Normal"/>
        <w:ind w:firstLine="284"/>
        <w:jc w:val="both"/>
        <w:rPr/>
      </w:pPr>
      <w:r>
        <w:rPr>
          <w:rFonts w:cs="Times New Roman CYR" w:ascii="Times New Roman CYR" w:hAnsi="Times New Roman CYR"/>
          <w:sz w:val="24"/>
        </w:rPr>
        <w:tab/>
      </w:r>
      <w:r>
        <w:rPr>
          <w:rFonts w:cs="Times New Roman CYR" w:ascii="Times New Roman CYR" w:hAnsi="Times New Roman CYR"/>
          <w:sz w:val="24"/>
        </w:rPr>
        <w:drawing>
          <wp:inline distT="0" distB="0" distL="0" distR="0">
            <wp:extent cx="1524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99" r="-236" b="-199"/>
                    <a:stretch>
                      <a:fillRect/>
                    </a:stretch>
                  </pic:blipFill>
                  <pic:spPr bwMode="auto">
                    <a:xfrm>
                      <a:off x="0" y="0"/>
                      <a:ext cx="152400" cy="180975"/>
                    </a:xfrm>
                    <a:prstGeom prst="rect">
                      <a:avLst/>
                    </a:prstGeom>
                  </pic:spPr>
                </pic:pic>
              </a:graphicData>
            </a:graphic>
          </wp:inline>
        </w:drawing>
      </w:r>
      <w:r>
        <w:rPr>
          <w:rFonts w:cs="Times New Roman CYR" w:ascii="Times New Roman CYR" w:hAnsi="Times New Roman CYR"/>
          <w:sz w:val="24"/>
        </w:rPr>
        <w:t xml:space="preserve"> - расстояния между трубопровод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1. Пересечения между трубопроводами и другими инженерными сетями должны проектироваться в соответствии с требованиями СНиП 2.05.06-85*</w:t>
      </w:r>
      <w:r>
        <w:rPr>
          <w:rFonts w:cs="Times New Roman CYR" w:ascii="Times New Roman CYR" w:hAnsi="Times New Roman CYR"/>
          <w:vanish/>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ересечения трубопровода с линиями электропередач должны проектироваться в соответствии с требованиями ПУЭ, утвержденными Минтопэнерго РФ.</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Наземная (в насыпи) прокладка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2. Наземная (в насыпи) прокладка трубопроводов должна применяться на участках трассы с резко пересеченным рельефом местности, в заболоченных местах и на участках, длительное время залитых вод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3. Поперечный профиль насыпи устанавливается в зависимости от грунтов и должен быть:</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о верху насыпи - не менее 1,5 </w:t>
      </w:r>
      <w:r>
        <w:rPr>
          <w:rFonts w:cs="Times New Roman CYR" w:ascii="Times New Roman CYR" w:hAnsi="Times New Roman CYR"/>
          <w:sz w:val="24"/>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сотой над трубопроводом - 0,8 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 откосами - не менее углов естественного откоса грунта, но не менее чем 1 : 1,2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емляные насыпи должны выполняться с тщательным послойным уплотнением и поверхностным закреплением грун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4. При пересечении водотоков в теле насыпи должны быть предусмотрены водопропускные сооружения. Дно водопропускных сооружений и примыкающие к ним откосы насыпи должны укрепляться железобетонными плитами, камнем или одернов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Надземная прокладка трубопрово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5. При надземной прокладке балочных систем трубопроводов допускается параллельная прокладка нескольких трубопроводов-шлейфов на одних и тех же опорах (ригелях). Расстояние в свету между рядом расположенными трубопроводами должно быть не менее 500 мм при диаметре труб до 325 мм включительно и не менее диаметра трубопровода при диаметре более 325 мм, при этом для теплоизолированных трубопроводов в качестве диаметра принимается диаметр вместе с изоляц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6. Высоту прокладки надземного трубопровода от поверхности земли до низа трубопровода следует принимать не менее 0,5 м, а в местах свободного прохода людей - 2,5 м, на путях миграции крупных животных - 3,0 м и при пересечении автомобильных дорог - по СНиП II-89-80.</w:t>
      </w:r>
    </w:p>
    <w:p>
      <w:pPr>
        <w:pStyle w:val="TextBodyIndent"/>
        <w:rPr/>
      </w:pPr>
      <w:r>
        <w:rPr/>
        <w:t>Высота прокладки трубопроводов над землей на участках вечномерзлых грунтов должна назначаться из условия обеспечения вечномерзлого состояния грунта под опорами и трубопровод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7. Теплоизоляцию трубопроводов, в том числе для горючих газов, легковоспламеняющихся и горючих жидкостей, допускается выполнять из горючих воспламеняемых материалов с устройством противопожарных вставок из негорючих материалов, ширина вставки при этом должна быть не менее 0,5 м, а расстояние между вставками не более 24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8. Конструкции опор надземных трубопроводов и методы их сооружения должны обеспечивать проектное положение трубопроводов в процессе эксплуатации. Опоры должны проектироваться из негорючих матери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аличии электрохимической защиты от коррозии надземных трубопроводов на опорах должна предусматриваться электроизоляция трубопровода от опо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19. В местах установки на трубопроводе арматуры необходимо предусматривать стационарные площадки для ее обслуживания. Площадки должны быть несгораемые и иметь конструкцию, исключающую скопление на них мусора и снега. Они должны быть искробезопасны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0.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1. При прокладке трубопроводов через естественные препятствия расстояние от низа трубы или пролетного строения должны принимать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пересечении оврагов и балок - не менее 0,5 м до уровня воды при 5%-ной обеспеченности;</w:t>
      </w:r>
    </w:p>
    <w:p>
      <w:pPr>
        <w:pStyle w:val="TextBodyIndent"/>
        <w:ind w:left="284" w:firstLine="284"/>
        <w:rPr/>
      </w:pPr>
      <w:r>
        <w:rPr>
          <w:rFonts w:cs="Times New Roman" w:ascii="Times New Roman" w:hAnsi="Times New Roman"/>
          <w:bCs/>
        </w:rPr>
        <w:t xml:space="preserve">– </w:t>
      </w:r>
      <w:r>
        <w:rPr/>
        <w:t>при пересечении несудоходных, несплавных рек и больших оврагов, где возможен ледоход, - не менее 0,5 м до уровня воды при 1%-ной обеспеченности и наивысшего горизонта ледох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пересечении судоходных и сплавных рек - 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2. На переходах трубопровода над железными дорогами общей сети расстояние от низа трубы или пролетного строения до головки рельсов должны приниматься в соответствии с требованиями габарита "С" по ГОСТ 9238-8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стояние в плане от крайней опоры надземного трубопровода должно быть, м, не менее:</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 xml:space="preserve">до подошвы откоса насыпи                 5;  </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о бровки откоса выемки                    3;</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о крайнего рельса железной дороги 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3. В местах надземных переходов трубопроводов через ручьи, овраги и другие препятствия должны предусматриваться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Heading"/>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Прокладка трубопроводов на вечномерзлых грунтах (ВМГ)</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4. На участках, где возможно развитие мерзлотных процессов, должны проводиться предварительные инженерные изыскания в соответствии с требованиями СНиП 1.02.07-87.</w:t>
      </w:r>
    </w:p>
    <w:p>
      <w:pPr>
        <w:pStyle w:val="TextBodyIndent"/>
        <w:rPr/>
      </w:pPr>
      <w:r>
        <w:rPr/>
        <w:t>Выбор принципа использования ВМГ как оснований должен проводиться в соответствии с требованиями СНиП 2.02.04-88 с учетом мерзлотно-грунтовых условий, способа и конструктивного решения прокладки трубопровода, режима его эксплуатации, прогноза локальных и общих изменений инженерно-геокриологических условий и свойств грунтов основания и мероприятий по охране окружающе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ыбранный принцип использования ВМГ, способ прокладки и конструктивные решения должны обеспечивать работоспособность и ремонтопригодность трубопроводов в течение всего периода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5. При пересечении участков пучинистых грунтов расчет на прочность, устойчивость и деформативность должен производиться с учетом дополнительных воздействий, вызванных морозным пучением грун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6. При прокладке трубопроводов с использованием грунтового основания по II принципу согласно СНиП 2.02.04-88 при расчете трубопроводов на прочность и устойчивость должны учитываться дополнительные напряжения от изгиба, вызванные неравномерной осадкой осно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7. Категории трубопроводов, прокладываемых на ВМГ, должны приниматься в зависимости от категории просадочности ВМГ при оттаивании и способа прокладки трубопроводов в соответствии с табл. 1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атегории просадочности однородных грунтов должны приниматься в зависимости от относительной осадки грунта при оттаивании в соответствии с табл. 16. При отсутствии характеристики относительной осадки грунта допускается принимать категорию просадочности грунта в зависимости от величины суммарной влажности грунтов по табл. 16.</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CYR" w:ascii="Times New Roman CYR" w:hAnsi="Times New Roman CYR"/>
          <w:b/>
          <w:bCs/>
          <w:sz w:val="24"/>
        </w:rPr>
        <w:t>Таблица 15</w:t>
      </w:r>
      <w:r>
        <w:rPr>
          <w:rFonts w:cs="Times New Roman CYR" w:ascii="Times New Roman CYR" w:hAnsi="Times New Roman CYR"/>
          <w:b/>
          <w:sz w:val="24"/>
        </w:rPr>
        <w:t>.</w:t>
      </w:r>
    </w:p>
    <w:p>
      <w:pPr>
        <w:pStyle w:val="Heading"/>
        <w:ind w:firstLine="284"/>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
        <w:ind w:firstLine="284"/>
        <w:jc w:val="center"/>
        <w:rPr/>
      </w:pPr>
      <w:r>
        <w:rPr/>
        <w:t xml:space="preserve">Категории участков трубопроводов, прокладываемых на вечномерзлых грунтах </w:t>
      </w:r>
    </w:p>
    <w:tbl>
      <w:tblPr>
        <w:tblW w:w="9683" w:type="dxa"/>
        <w:jc w:val="center"/>
        <w:tblInd w:w="0" w:type="dxa"/>
        <w:tblLayout w:type="fixed"/>
        <w:tblCellMar>
          <w:top w:w="0" w:type="dxa"/>
          <w:left w:w="45" w:type="dxa"/>
          <w:bottom w:w="0" w:type="dxa"/>
          <w:right w:w="45" w:type="dxa"/>
        </w:tblCellMar>
      </w:tblPr>
      <w:tblGrid>
        <w:gridCol w:w="2901"/>
        <w:gridCol w:w="1137"/>
        <w:gridCol w:w="1137"/>
        <w:gridCol w:w="1161"/>
        <w:gridCol w:w="1161"/>
        <w:gridCol w:w="1093"/>
        <w:gridCol w:w="1093"/>
      </w:tblGrid>
      <w:tr>
        <w:trPr>
          <w:cantSplit w:val="true"/>
        </w:trPr>
        <w:tc>
          <w:tcPr>
            <w:tcW w:w="29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Характеристика</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рубопроводов</w:t>
            </w:r>
          </w:p>
        </w:tc>
        <w:tc>
          <w:tcPr>
            <w:tcW w:w="67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и участков</w:t>
            </w:r>
          </w:p>
        </w:tc>
      </w:tr>
      <w:tr>
        <w:trPr>
          <w:cantSplit w:val="true"/>
        </w:trPr>
        <w:tc>
          <w:tcPr>
            <w:tcW w:w="2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азопроводов при прокладке</w:t>
            </w:r>
          </w:p>
        </w:tc>
        <w:tc>
          <w:tcPr>
            <w:tcW w:w="2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ефтепроводов при прокладке</w:t>
            </w:r>
          </w:p>
        </w:tc>
        <w:tc>
          <w:tcPr>
            <w:tcW w:w="2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одоводов при прокладке</w:t>
            </w:r>
          </w:p>
        </w:tc>
      </w:tr>
      <w:tr>
        <w:trPr>
          <w:cantSplit w:val="true"/>
        </w:trPr>
        <w:tc>
          <w:tcPr>
            <w:tcW w:w="2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земной</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дземн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земной</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дземно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дземно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дземной</w:t>
            </w:r>
          </w:p>
        </w:tc>
      </w:tr>
      <w:tr>
        <w:trPr/>
        <w:tc>
          <w:tcPr>
            <w:tcW w:w="290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1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1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16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16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r>
      <w:tr>
        <w:trPr/>
        <w:tc>
          <w:tcPr>
            <w:tcW w:w="290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прокладываемые на ВМГ, категории просадочности</w:t>
            </w:r>
          </w:p>
        </w:tc>
        <w:tc>
          <w:tcPr>
            <w:tcW w:w="11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2901" w:type="dxa"/>
            <w:tcBorders>
              <w:left w:val="single" w:sz="6" w:space="0" w:color="000000"/>
              <w:right w:val="single" w:sz="6" w:space="0" w:color="000000"/>
            </w:tcBorders>
          </w:tcPr>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t>I</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r>
      <w:tr>
        <w:trPr/>
        <w:tc>
          <w:tcPr>
            <w:tcW w:w="2901" w:type="dxa"/>
            <w:tcBorders>
              <w:left w:val="single" w:sz="6" w:space="0" w:color="000000"/>
              <w:right w:val="single" w:sz="6" w:space="0" w:color="000000"/>
            </w:tcBorders>
          </w:tcPr>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t>II</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II (III)</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r>
      <w:tr>
        <w:trPr/>
        <w:tc>
          <w:tcPr>
            <w:tcW w:w="2901" w:type="dxa"/>
            <w:tcBorders>
              <w:left w:val="single" w:sz="6" w:space="0" w:color="000000"/>
              <w:right w:val="single" w:sz="6" w:space="0" w:color="000000"/>
            </w:tcBorders>
          </w:tcPr>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t>III</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I </w:t>
            </w:r>
          </w:p>
        </w:tc>
      </w:tr>
      <w:tr>
        <w:trPr/>
        <w:tc>
          <w:tcPr>
            <w:tcW w:w="2901" w:type="dxa"/>
            <w:tcBorders>
              <w:left w:val="single" w:sz="6" w:space="0" w:color="000000"/>
              <w:right w:val="single" w:sz="6" w:space="0" w:color="000000"/>
            </w:tcBorders>
          </w:tcPr>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t>IV</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37"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61"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093"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r>
      <w:tr>
        <w:trPr/>
        <w:tc>
          <w:tcPr>
            <w:tcW w:w="290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lang w:val="en-US"/>
              </w:rPr>
            </w:pPr>
            <w:r>
              <w:rPr>
                <w:rFonts w:cs="Times New Roman CYR" w:ascii="Times New Roman CYR" w:hAnsi="Times New Roman CYR"/>
                <w:sz w:val="20"/>
                <w:lang w:val="en-US"/>
              </w:rPr>
              <w:t>V</w:t>
            </w:r>
          </w:p>
        </w:tc>
        <w:tc>
          <w:tcPr>
            <w:tcW w:w="11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11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c>
          <w:tcPr>
            <w:tcW w:w="10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w:t>
            </w:r>
          </w:p>
        </w:tc>
        <w:tc>
          <w:tcPr>
            <w:tcW w:w="10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 xml:space="preserve">II </w:t>
            </w:r>
          </w:p>
        </w:tc>
      </w:tr>
    </w:tbl>
    <w:p>
      <w:pPr>
        <w:pStyle w:val="Normal"/>
        <w:ind w:firstLine="284"/>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ind w:firstLine="284"/>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кобках указаны категории участков для одиночных "холодных" трубопроводо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16</w:t>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pPr>
      <w:r>
        <w:rPr/>
        <w:t xml:space="preserve">Категории просадочности грунтов </w:t>
      </w:r>
    </w:p>
    <w:tbl>
      <w:tblPr>
        <w:tblW w:w="15194" w:type="dxa"/>
        <w:jc w:val="center"/>
        <w:tblInd w:w="0" w:type="dxa"/>
        <w:tblLayout w:type="fixed"/>
        <w:tblCellMar>
          <w:top w:w="0" w:type="dxa"/>
          <w:left w:w="28" w:type="dxa"/>
          <w:bottom w:w="0" w:type="dxa"/>
          <w:right w:w="28" w:type="dxa"/>
        </w:tblCellMar>
      </w:tblPr>
      <w:tblGrid>
        <w:gridCol w:w="2810"/>
        <w:gridCol w:w="1929"/>
        <w:gridCol w:w="1954"/>
        <w:gridCol w:w="1706"/>
        <w:gridCol w:w="1589"/>
        <w:gridCol w:w="1241"/>
        <w:gridCol w:w="1749"/>
        <w:gridCol w:w="2216"/>
      </w:tblGrid>
      <w:tr>
        <w:trPr>
          <w:cantSplit w:val="true"/>
        </w:trPr>
        <w:tc>
          <w:tcPr>
            <w:tcW w:w="2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грунта по просадочности</w:t>
            </w:r>
          </w:p>
        </w:tc>
        <w:tc>
          <w:tcPr>
            <w:tcW w:w="19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просадочных однородных грунтов</w:t>
            </w:r>
          </w:p>
        </w:tc>
        <w:tc>
          <w:tcPr>
            <w:tcW w:w="195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тносительная осадка при оттаивании</w:t>
            </w:r>
          </w:p>
        </w:tc>
        <w:tc>
          <w:tcPr>
            <w:tcW w:w="62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уммарная влажность грунта, дол.ед.</w:t>
            </w:r>
          </w:p>
        </w:tc>
        <w:tc>
          <w:tcPr>
            <w:tcW w:w="22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более часто встречается в зоне</w:t>
            </w:r>
          </w:p>
        </w:tc>
      </w:tr>
      <w:tr>
        <w:trPr>
          <w:cantSplit w:val="true"/>
        </w:trPr>
        <w:tc>
          <w:tcPr>
            <w:tcW w:w="2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сок мелкозернисты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есок пылеватый, супись легкая</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упись, суглинок, глин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рф, заторфованный грунт</w:t>
            </w:r>
          </w:p>
        </w:tc>
        <w:tc>
          <w:tcPr>
            <w:tcW w:w="22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281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92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95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70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58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24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174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221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r>
      <w:tr>
        <w:trPr/>
        <w:tc>
          <w:tcPr>
            <w:tcW w:w="2810" w:type="dxa"/>
            <w:tcBorders>
              <w:top w:val="single" w:sz="6" w:space="0" w:color="000000"/>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Непросадочный (без ледяных включений)</w:t>
            </w:r>
          </w:p>
        </w:tc>
        <w:tc>
          <w:tcPr>
            <w:tcW w:w="192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195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0-0,01</w:t>
            </w:r>
          </w:p>
        </w:tc>
        <w:tc>
          <w:tcPr>
            <w:tcW w:w="170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енее 0,18</w:t>
            </w:r>
          </w:p>
        </w:tc>
        <w:tc>
          <w:tcPr>
            <w:tcW w:w="158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енее 0,20</w:t>
            </w:r>
          </w:p>
        </w:tc>
        <w:tc>
          <w:tcPr>
            <w:tcW w:w="124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енее 0,20</w:t>
            </w:r>
          </w:p>
        </w:tc>
        <w:tc>
          <w:tcPr>
            <w:tcW w:w="174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21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ровного распространения BМГ</w:t>
            </w:r>
          </w:p>
        </w:tc>
      </w:tr>
      <w:tr>
        <w:trPr/>
        <w:tc>
          <w:tcPr>
            <w:tcW w:w="281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Малопросадочный (малольдистый)</w:t>
            </w:r>
          </w:p>
        </w:tc>
        <w:tc>
          <w:tcPr>
            <w:tcW w:w="19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1-0,10</w:t>
            </w:r>
          </w:p>
        </w:tc>
        <w:tc>
          <w:tcPr>
            <w:tcW w:w="170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8-0,25</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0-0,40</w:t>
            </w:r>
          </w:p>
        </w:tc>
        <w:tc>
          <w:tcPr>
            <w:tcW w:w="124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0-0,40</w:t>
            </w:r>
          </w:p>
        </w:tc>
        <w:tc>
          <w:tcPr>
            <w:tcW w:w="174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енее 2</w:t>
            </w:r>
          </w:p>
        </w:tc>
        <w:tc>
          <w:tcPr>
            <w:tcW w:w="221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ровного и массивно-островного распространения</w:t>
            </w:r>
          </w:p>
        </w:tc>
      </w:tr>
      <w:tr>
        <w:trPr/>
        <w:tc>
          <w:tcPr>
            <w:tcW w:w="281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Просадочный (льдистый)</w:t>
            </w:r>
          </w:p>
        </w:tc>
        <w:tc>
          <w:tcPr>
            <w:tcW w:w="19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w:t>
            </w:r>
          </w:p>
        </w:tc>
        <w:tc>
          <w:tcPr>
            <w:tcW w:w="195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0,4**</w:t>
            </w:r>
          </w:p>
        </w:tc>
        <w:tc>
          <w:tcPr>
            <w:tcW w:w="170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0,25</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0,40</w:t>
            </w:r>
          </w:p>
        </w:tc>
        <w:tc>
          <w:tcPr>
            <w:tcW w:w="124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1,10</w:t>
            </w:r>
          </w:p>
        </w:tc>
        <w:tc>
          <w:tcPr>
            <w:tcW w:w="174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12,0</w:t>
            </w:r>
          </w:p>
        </w:tc>
        <w:tc>
          <w:tcPr>
            <w:tcW w:w="221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рерывистого распространения ВМГ</w:t>
            </w:r>
          </w:p>
        </w:tc>
      </w:tr>
      <w:tr>
        <w:trPr/>
        <w:tc>
          <w:tcPr>
            <w:tcW w:w="2810"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Сильнопросадочный (сильнольдистый)</w:t>
            </w:r>
          </w:p>
        </w:tc>
        <w:tc>
          <w:tcPr>
            <w:tcW w:w="192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V</w:t>
            </w:r>
          </w:p>
        </w:tc>
        <w:tc>
          <w:tcPr>
            <w:tcW w:w="195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0,60**</w:t>
            </w:r>
          </w:p>
        </w:tc>
        <w:tc>
          <w:tcPr>
            <w:tcW w:w="170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4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10</w:t>
            </w:r>
          </w:p>
        </w:tc>
        <w:tc>
          <w:tcPr>
            <w:tcW w:w="174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2</w:t>
            </w:r>
          </w:p>
        </w:tc>
        <w:tc>
          <w:tcPr>
            <w:tcW w:w="2216"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Сплошного распространения</w:t>
            </w:r>
            <w:r>
              <w:rPr>
                <w:rFonts w:cs="Times New Roman" w:ascii="Times New Roman" w:hAnsi="Times New Roman"/>
                <w:sz w:val="20"/>
              </w:rPr>
              <w:t xml:space="preserve"> </w:t>
            </w:r>
            <w:r>
              <w:rPr>
                <w:rFonts w:cs="Times New Roman CYR" w:ascii="Times New Roman CYR" w:hAnsi="Times New Roman CYR"/>
                <w:sz w:val="20"/>
              </w:rPr>
              <w:t>ВМГ</w:t>
            </w:r>
          </w:p>
        </w:tc>
      </w:tr>
      <w:tr>
        <w:trPr/>
        <w:tc>
          <w:tcPr>
            <w:tcW w:w="2810"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Чрезмерно- просадистый (с крупными включениями подземного льда)</w:t>
            </w:r>
          </w:p>
        </w:tc>
        <w:tc>
          <w:tcPr>
            <w:tcW w:w="192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V</w:t>
            </w:r>
          </w:p>
        </w:tc>
        <w:tc>
          <w:tcPr>
            <w:tcW w:w="195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0,60**</w:t>
            </w:r>
          </w:p>
        </w:tc>
        <w:tc>
          <w:tcPr>
            <w:tcW w:w="170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8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4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10*</w:t>
            </w:r>
          </w:p>
        </w:tc>
        <w:tc>
          <w:tcPr>
            <w:tcW w:w="174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олее 12</w:t>
            </w:r>
          </w:p>
        </w:tc>
        <w:tc>
          <w:tcPr>
            <w:tcW w:w="221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плошного распространения ВМГ</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 Влажность грунта между крупными ледяными включе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 Для минерального грунта просадочность без нагрузки, для торфа - под нагрузкой 0,04 МП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28. При укладке трубопроводов на косогорах с поперечным уклоном более 8° должна предусматриваться срезка или подсыпка грунта и устройство полок. При этом срезку ВМГ допускается предусматривать только на непросадочных или малопросадочных участках при отсутствии мерзлотных процессов. На участках ВМГ, где возможно развитие мерзлотных процессов, необходимо предусматривать устройство полок только путем подсыпки грунта с проведением специальных мероприятий по повышению устойчивости пол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окладка трубопроводов в просадочных и пучинистых грунт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6.29. Прокладка подземных трубопроводов в районах распространения грунтов II типа просадочности должна осуществляться с учетом требований СНиП 2.02.01-83. </w:t>
      </w:r>
    </w:p>
    <w:p>
      <w:pPr>
        <w:pStyle w:val="TextBodyIndent"/>
        <w:rPr/>
      </w:pPr>
      <w:r>
        <w:rPr/>
        <w:t>Для грунтов I типа просадочности прокладка трубопроводов должна вестись как для непросадочных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евозможности избежать возникновения просадки основания под трубопроводами при расчете трубопровода на прочность и устойчивость должны учитываться дополнительные напряжения от изгиба, вызванные просадкой осн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ип просадочности и величина возможной просадки грунтов должна определяться в соответствии с требованиями СНиП 2.02.01-8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0. Для уменьшения напряжения в трубопроводе при его непрерывных осадках должны предусматриваться специальные мероприятия: устройство теплоизоляции, замена грунта, укладка трубопровода с учетом ожидаемой деформации, применение опор для фиксации положения трубопровода, применение геотекстильных материалов, охлаждение грунта или перекачиваемого продукта, прокладка по типу "труба в трубе" и д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1. При пересечении участков пучинистых грунтов расчет "холодных" трубопроводов должен производиться путем определения размеров зоны промерзания вокруг трубопровода, параметров пучения в зависимости от положения фронта промерзания и оценки прочности и устойчивости трубопровода вследствие его взаимодействия с грун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2. Для уменьшения воздействия морозного пучения на трубопроводы или на их опоры должны предусматриваться мероприятия: замена грунта, устройство компенсационных участков, техническая мелиорация грунтов, прокладка трубопроводов с учетом ожидаемых деформаций, применение противопучинистых устройств для обеспечения устойчивости положения трубопроводов.</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окладка трубопроводов в сейсмических район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3. Проектирование трубопроводов, предназначенных для прокладки в районах с сейсмичностью свыше 6 баллов для надземных и свыше 8 баллов для подземных трубопроводов, должно производиться с учетом сейсмических воздейств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4.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 9 бал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5. При прохождении участка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6. На участках пересечения трассой трубопровода активных тектонических разломов необходимо применять надземную проклад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7. Конструкции опор надземных трубопроводов должны обеспечивать возможность перемещений трубопроводов, возникающих во время землетряс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6.38. На наиболее опасных в сейсмическом отношении участках трассы должна предусматриваться автоматическая система контроля и отключения аварийных участков трубопроводов.</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w:hAnsi="Times New Roman" w:cs="Times New Roman"/>
          <w:sz w:val="24"/>
        </w:rPr>
      </w:pPr>
      <w:r>
        <w:rPr>
          <w:rFonts w:cs="Times New Roman CYR" w:ascii="Times New Roman CYR" w:hAnsi="Times New Roman CYR"/>
          <w:sz w:val="24"/>
        </w:rPr>
        <w:t>7. ПЕРЕХОДЫ ТРУБОПРОВОДОВ ЧЕРЕЗ ЕСТЕСТВЕННЫЕ И</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ИСКУССТВЕННЫЕ ПРЕГРАДЫ </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ереходы трубопроводов через водные преграды и болот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7.1. Подводные переходы трубопроводов через водные преграды должны проектироваться на основании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требований по охране рыбных ресурсов и окружающе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рубопроводы с жидкими сероводородсодержащими средами на переходах через водные преграды в русловой части рек и в границах отметок зеркала озер должны прокладываться в виде воздушного перехода в футляре, равнопрочном рабочему трубопровод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роектирование переходов по материалам изысканий, срок давности которых превышает 2 года, без производства дополнительных изысканий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другими заинтересованными организац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 xml:space="preserve">7.2. Границами подводного перехода трубопровода, определяющими длину перехода, являются: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для многониточных переходов - участок, ограниченный запорной арматурой, установленной на берегах;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для однониточных переходов - участок, ограниченный горизонтом высоких вод (ГВВ) не ниже отметок 10%-ной обеспеченност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3. Створы переходов через реки должны выбираться на прямолинейных устойчивых пле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4.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5. Прокладка подводных переходов должна предусматриваться с заглублением в дно пересекаемых водных преград. Величина заглубления устанавливается с учетом возможных деформаций русла и перспективных дноуглубительных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ектная отметка верха забалластированного трубопровода при проектировании подводных переходов должна назначаться на 0,5 м ниже прогнозируемого предельного профиля размыва русла рек, определяемого на основании инженерных изысканий с учетом возможных деформаций русла в течение 25 лет после окончания строительства перехода, но не менее 1 м от естественных отметок дна водоем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При пересечении водных преград, дно которых сложено скальными породами, заглубление трубопровода должно приниматься не менее 0,5 м, считая от верха забалластированного трубопровода до дна водоем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6.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табл. 13, при этом должны разрабатываться дополнительные мероприятия, обеспечивающие надежность работы и пожарную безопасность подводных перех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7.7.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табл. 13 как для подземной прокладк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8. При пересечении водных преград расстояние между параллельными подводными трубопроводами должны назначаться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ое расстояние между осями газопроводов, заглубляемых в дно водоема с зеркалом воды в межень шириной свыше 25 м, должны быть не менее 30 м для газопроводов диаметром 1400 мм включительн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9. Минимальное расстояние между параллельными трубопроводами, прокладываемыми на пойменных участках подводного перехода, следует принимать такими же, как для линейной части трубопровода.</w:t>
      </w:r>
    </w:p>
    <w:p>
      <w:pPr>
        <w:pStyle w:val="TextBodyIndent"/>
        <w:rPr/>
      </w:pPr>
      <w:r>
        <w:rPr/>
        <w:t>7.10. Подводные трубопроводы на переходах в границах ГВВ не ниже 1% обеспеченности должны рассчитываться против всплытия в соответствии с указаниями, изложенными в разделе 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Если результаты расчета подтверждают возможность всплытия трубопровода, то следует предусматривать: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на русловом участке перехода - сплошные (бетонные) покрытия или специальные грузы, конструкция которых должна обеспечивать надежное их крепление к трубопроводу для укладки трубопровода способом протаскивания по дну;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пойменных участках - одиночные грузы или закрепление трубопроводов анкерными устройств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1. Ширину подводных траншей по дну следует назначать с учетом режима водной преграды, методов их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рутизну откосов подводных траншей следует назначать в соответствии с требованиями СНиП III-42-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2.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нагрузки и способов укладки подводного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3. Кривые искусственного гнутья в русловой части подводных переходов допускается предусматривать в особо сложных топографических и геологических условиях. Применение сварных отводов в русловой части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4. Запорная арматура, устанавливаемая на подводных переходах трубопроводов,  согласно пункту 6.4 должна размещаться на обоих берегах на отметках не ниже отметок ГВВ 10%-ной обеспеченности и выше отметок ледох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5.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а нагорных канав, глиняных перемычек, струенаправляющих дамб и т.д.).</w:t>
      </w:r>
    </w:p>
    <w:p>
      <w:pPr>
        <w:pStyle w:val="TextBodyIndent"/>
        <w:rPr/>
      </w:pPr>
      <w:r>
        <w:rPr/>
        <w:t>7.16. При ширине водных преград при меженном горизонте 75 м и более в местах пересечения водных преград трубопроводом должна предусматриваться прокладка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 При ширине заливаемой поймы выше 500 м по уровню горизонта высоких вод при 10%-ной обеспеченности и продолжительности подтопления паводковыми водами свыше 20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ется предусматривать при пересечении водных преград шириной до 75 м и горных рек.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Диаметр резервной нитки определяется проекто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 Допускается предусматривать прокладку перехода через водную преграду шириной свыше 75 м в одну нитку при условии тщательного обоснования такого решения в проект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При необходимости транспортирования по трубопроводу вязких нефти и нефтепродуктов, временное прекращение подачи которых не допускается, следует предусматривать прокладку нефтепроводов и нефтепродуктопроводов через водные преграды шириной менее 75 м в две ни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7. При проектировании подводных переходов, прокладываемых на глубине свыше 20 м из труб диаметром 1000 мм и более, должна производиться проверка устойчивости поперечного сечения трубы на воздействие гидростатического давления воды с учетом изгиба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18. Подводные переходы через реки и каналы шириной 50 м и менее допускается проектировать с учетом продольной жесткости труб, обеспечения закрепления перехода против всплытия на береговых неразмываемых участках установкой грузов или анкерных устройств.</w:t>
      </w:r>
    </w:p>
    <w:p>
      <w:pPr>
        <w:pStyle w:val="TextBodyIndent"/>
        <w:rPr/>
      </w:pPr>
      <w:r>
        <w:rPr/>
        <w:t>7.19.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Ф, и Правилам охраны магистральных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0. На болотах и заболоченных участках должна предусматриваться подземная прокладка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ак исключение, при соответствующем обосновании допускается укладка трубопроводов на поверхности болота в теле насыпи (наземная прокладка) или на опорах (надземная прокладка).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1. При соответствующем обосновании при подземной прокладке трубопроводов через болота II и III типов длиной свыше 500 м допускается предусматривать прокладку резервной нит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2. При прокладке трубопроводов на болотах в местах по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разделе 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3.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 Для обеспечения устойчивости положения следует предусматривать специальные конструкции и устройства для балластировки и закрепл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4. При закреплении трубопровода анкерными устройствами лопасть анкера должна находиться в грунтах, обеспечивающих надежное закрепление анкера.</w:t>
      </w:r>
    </w:p>
    <w:p>
      <w:pPr>
        <w:pStyle w:val="TextBodyIndent"/>
        <w:rPr/>
      </w:pPr>
      <w:r>
        <w:rPr/>
        <w:t>7.25. При пересечении водных преград шириной зеркала воды в межень от 30 м до 1000 м, а также водопропускных и водонакопительных сооружений мелиоративных систем, предпочтительным является способ наклонно-направленного бурения (ННБ) при условии отсутствия на дне преграды следующих геологических структур:</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равийно-галечных грунтов (гравия и гальки 30%);</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рунтов с включением валунов и булыжни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атериковой прочной скалы (доломиты, базальт, диабаз, гранит и т.д.);</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арстообразующих пород (без предусмотренных проектом мероприятий по исключению или стабилизации карстообразования в зоне пород, примыкающих к проложенному ННБ трубопровод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6. Проектные отметки верха трубопровода на переходе с использованием ННБ должны быть более 2 м ниже предельного профиля деформации русла и берегов, при этом прогноз деформаций должен составлять период не менее 100 ле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7. Рабочие котлованы входа и выхода трубопровода при бурении наклонной скважины под преградой должны располагаться на расстоянии не менее 200 м от границ меженного уровня прегра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8. При сооружении переходов "труба в трубе" и прокладке кожуха способом ННБ сооружение резервной нитки не требу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29. При параллельной прокладке двух трубопроводов через преграду способом ННБ расстояние в плане между осями этих трубопроводов должно быть не менее 10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30. Толщина стенки труб рабочего трубопровода при строительстве с применением способа ННБ должна определяться с учетом дополнительных усилий, прикладываемых к трубопроводу при его укладке.</w:t>
      </w:r>
    </w:p>
    <w:p>
      <w:pPr>
        <w:pStyle w:val="Heading"/>
        <w:ind w:firstLine="284"/>
        <w:jc w:val="both"/>
        <w:rPr>
          <w:rFonts w:ascii="Times New Roman" w:hAnsi="Times New Roman" w:cs="Times New Roman"/>
          <w:sz w:val="24"/>
        </w:rPr>
      </w:pPr>
      <w:r>
        <w:rPr>
          <w:rFonts w:cs="Times New Roman" w:ascii="Times New Roman" w:hAnsi="Times New Roman"/>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ереходы трубопроводов через железные и автомобильные дорог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7.31. Переходы трубопроводов через железные и автомобильные дороги должны предусматриваться в местах прохождения дорог по насыпям либо в местах с нулевыми отметками и в исключительных случаях при соответствующем обосновании в выемках дорог.</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Прокладка трубопровода через тело насыпи не допускаетс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7.32. Участки трубопроводов, прокладываемых на переходах через железные дороги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и перех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цы футляра должны выводиться на расстоя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 при прокладке трубопроводов через железные дороги:</w:t>
      </w:r>
    </w:p>
    <w:p>
      <w:pPr>
        <w:pStyle w:val="2"/>
        <w:rPr/>
      </w:pPr>
      <w:r>
        <w:rPr/>
        <w:t>50 м от подошвы откоса насыпи или бровки откоса, выемки, а при наличии водоотводных сооружений - от крайнего водоотводного сооружения;</w:t>
      </w:r>
    </w:p>
    <w:p>
      <w:pPr>
        <w:pStyle w:val="TextBodyIndent"/>
        <w:rPr/>
      </w:pPr>
      <w:r>
        <w:rPr/>
        <w:t>б) при прокладке трубопровода через автомобильные дороги - от бровки земляного полотна - 25 м, но не менее 2 м от подошвы насып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цы футляров, устанавливаемые на участках переходов нефтепроводов и нефтепродуктопроводов через автомобильные дороги III, III-п, IV-п, IV и V категорий, должны выводиться на 5 м от бровки земляного полотн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ых труб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подземных переходах газопроводов через железные и автомобильные дороги концы защитных футляров должны иметь уплотнения из диэлектрического материа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одном из концов футляра или тоннеля следует предусматривать вытяжную свечу высотой от уровня земли не менее 5 м на расстоянии по горизонтали, м, не менее:</w:t>
      </w:r>
    </w:p>
    <w:p>
      <w:pPr>
        <w:pStyle w:val="Normal"/>
        <w:ind w:left="720" w:firstLine="284"/>
        <w:jc w:val="both"/>
        <w:rPr>
          <w:rFonts w:ascii="Times New Roman CYR" w:hAnsi="Times New Roman CYR" w:cs="Times New Roman CYR"/>
          <w:sz w:val="24"/>
        </w:rPr>
      </w:pPr>
      <w:r>
        <w:rPr>
          <w:rFonts w:cs="Times New Roman CYR" w:ascii="Times New Roman CYR" w:hAnsi="Times New Roman CYR"/>
          <w:sz w:val="24"/>
        </w:rPr>
        <w:t xml:space="preserve">от оси крайнего пути железных дорог </w:t>
      </w:r>
    </w:p>
    <w:p>
      <w:pPr>
        <w:pStyle w:val="Normal"/>
        <w:ind w:left="720" w:firstLine="284"/>
        <w:jc w:val="both"/>
        <w:rPr>
          <w:rFonts w:ascii="Times New Roman CYR" w:hAnsi="Times New Roman CYR" w:cs="Times New Roman CYR"/>
          <w:sz w:val="24"/>
        </w:rPr>
      </w:pPr>
      <w:r>
        <w:rPr>
          <w:rFonts w:cs="Times New Roman CYR" w:ascii="Times New Roman CYR" w:hAnsi="Times New Roman CYR"/>
          <w:sz w:val="24"/>
        </w:rPr>
        <w:t>общего назначения                                       40;</w:t>
      </w:r>
    </w:p>
    <w:p>
      <w:pPr>
        <w:pStyle w:val="Normal"/>
        <w:ind w:left="720" w:firstLine="284"/>
        <w:jc w:val="both"/>
        <w:rPr>
          <w:rFonts w:ascii="Times New Roman CYR" w:hAnsi="Times New Roman CYR" w:cs="Times New Roman CYR"/>
          <w:sz w:val="24"/>
        </w:rPr>
      </w:pPr>
      <w:r>
        <w:rPr>
          <w:rFonts w:cs="Times New Roman CYR" w:ascii="Times New Roman CYR" w:hAnsi="Times New Roman CYR"/>
          <w:sz w:val="24"/>
        </w:rPr>
        <w:t>то же, промышленных дорог                       25;</w:t>
      </w:r>
    </w:p>
    <w:p>
      <w:pPr>
        <w:pStyle w:val="Normal"/>
        <w:ind w:left="720" w:firstLine="284"/>
        <w:jc w:val="both"/>
        <w:rPr>
          <w:rFonts w:ascii="Times New Roman CYR" w:hAnsi="Times New Roman CYR" w:cs="Times New Roman CYR"/>
          <w:sz w:val="24"/>
        </w:rPr>
      </w:pPr>
      <w:r>
        <w:rPr>
          <w:rFonts w:cs="Times New Roman CYR" w:ascii="Times New Roman CYR" w:hAnsi="Times New Roman CYR"/>
          <w:sz w:val="24"/>
        </w:rPr>
        <w:t xml:space="preserve">от подошвы земляного полотна </w:t>
      </w:r>
    </w:p>
    <w:p>
      <w:pPr>
        <w:pStyle w:val="Normal"/>
        <w:ind w:left="720" w:firstLine="284"/>
        <w:jc w:val="both"/>
        <w:rPr>
          <w:rFonts w:ascii="Times New Roman CYR" w:hAnsi="Times New Roman CYR" w:cs="Times New Roman CYR"/>
          <w:sz w:val="24"/>
        </w:rPr>
      </w:pPr>
      <w:r>
        <w:rPr>
          <w:rFonts w:cs="Times New Roman CYR" w:ascii="Times New Roman CYR" w:hAnsi="Times New Roman CYR"/>
          <w:sz w:val="24"/>
        </w:rPr>
        <w:t xml:space="preserve">автомобильных дорог                                   25. </w:t>
      </w:r>
    </w:p>
    <w:p>
      <w:pPr>
        <w:pStyle w:val="TextBodyIndent"/>
        <w:rPr/>
      </w:pPr>
      <w:r>
        <w:rPr/>
        <w:t>7.33. Заглубление участков трубопроводов, прокладываемых под железными дорогами общей сети, должно быть не менее 2 м от подошвы рельса до верхней образующей защитного футляра, а в выемках и на нулевых отметках, кроме того, не менее 1,5 м от дна кювета, лотка или дренажа. При прокладке перехода методом прокола или горизонтального бурения - не менее 3,0 м от подошвы рельс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глубление участков трубопроводов, пересекающих земляное полотно, сложенное пучинистыми грунтами, на переходах через железные дороги общей сети и промышленных предприятий колеи 1524 мм, следует определять расчетом из условий, при которых исключается влияние тепловыделений или стока тепла на равномерность морозного пучения грунта. При невозможности обеспечения заданного температурного режима за счет заглубления трубопроводов следует предусматривать другие необходимые мер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глубление участков трубопроводов, прокладываемых под автомобильными дорогами всех категорий, должно приниматься не менее 1,4 м от верха покрытия дороги до верхней образующей защитного футляра, а в выемках и на нулевых отметках, кроме того, не менее 0,4 м от дна кювета, водоотводной канавы или дренажа.</w:t>
      </w:r>
    </w:p>
    <w:p>
      <w:pPr>
        <w:pStyle w:val="TextBodyIndent"/>
        <w:rPr/>
      </w:pPr>
      <w:r>
        <w:rPr/>
        <w:t>7.34.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Минимальное расстояние по горизонтали в свету от подземного трубопровода в местах его перехода через железные дороги общей сети должно приниматься, 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 стрелок и крестовин железнодорожного пути и мест присоединения отсасывающих кабелей к рельсам электрифицированных дорог:</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 газопроводы</w:t>
        <w:tab/>
        <w:tab/>
        <w:tab/>
        <w:tab/>
        <w:tab/>
        <w:tab/>
        <w:t>2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б) прочие трубопроводы</w:t>
        <w:tab/>
        <w:tab/>
        <w:tab/>
        <w:tab/>
        <w:tab/>
        <w:t>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 стрелок крестовин железнодорожного пу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учинистых грунтах</w:t>
        <w:tab/>
        <w:tab/>
        <w:tab/>
        <w:tab/>
        <w:tab/>
        <w:t xml:space="preserve">20;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 труб, тоннелей и других искусственных сооруж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 газопроводы</w:t>
        <w:tab/>
        <w:tab/>
        <w:tab/>
        <w:tab/>
        <w:tab/>
        <w:tab/>
        <w:t xml:space="preserve">100;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б) прочие трубопроводы</w:t>
        <w:tab/>
        <w:tab/>
        <w:tab/>
        <w:tab/>
        <w:tab/>
        <w:t>30.</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8. РАСЧЕТ ТРУБОПРОВОДОВ НА ПРОЧНОСТЬ И УСТОЙЧИВОСТЬ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 Расчет трубопроводов на прочность и устойчивость должен включать определение толщины стенок труб и соединительных деталей, проведение поверочного расчета принятого конструктивного решения на неблагоприятные сочетания нагрузок и воздействий с оценкой прочности и устойчивости рассматриваемого трубопровода, включая оценку устойчивости положения (против вспл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чность и устойчивость трубопровода должна быть обеспечена также и на стадиях сооружения и испыт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Нагрузки и воздейств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 Расчетные нагрузки, воздействия и возможные сочетания необходимо применять в соответствии с требованиями СНиП 2.01.07-8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грузки и воздействия, действующие на трубопроводы, различаются н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иловые нагружения - внутреннее давление среды, собственный вес трубопровода, обустройств и транспортируемой среды, давление (вес) грунта, гидростатическое давление воды, снеговая, ветровая и гололедная нагрузки, нагрузки, возникающие при испытании и пропуске очистных устройств;</w:t>
      </w:r>
    </w:p>
    <w:p>
      <w:pPr>
        <w:pStyle w:val="TextBodyIndent"/>
        <w:ind w:left="284" w:firstLine="284"/>
        <w:rPr/>
      </w:pPr>
      <w:r>
        <w:rPr>
          <w:rFonts w:cs="Times New Roman" w:ascii="Times New Roman" w:hAnsi="Times New Roman"/>
          <w:bCs/>
        </w:rPr>
        <w:t xml:space="preserve">– </w:t>
      </w:r>
      <w:r>
        <w:rPr/>
        <w:t>деформационные нагружения - температурные воздействия, воздействия предварительного напряжения трубопровода (упругий изгиб, растяжка компенсаторов и т.д.), воздействия неравномерных деформаций грунта (морозное растрескивание, селевые потоки и оползни, деформации земной поверхности в районах горных выработок и карстовых районах, просадки, пучение, термокарстовые процессы), сейсмические воздейств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 длительности действия нагрузки различаются на: постоянные, временные длительные, кратковременные и особые.</w:t>
      </w:r>
    </w:p>
    <w:p>
      <w:pPr>
        <w:pStyle w:val="Normal"/>
        <w:ind w:firstLine="284"/>
        <w:jc w:val="both"/>
        <w:rPr/>
      </w:pPr>
      <w:r>
        <w:rPr>
          <w:rFonts w:cs="Times New Roman CYR" w:ascii="Times New Roman CYR" w:hAnsi="Times New Roman CYR"/>
          <w:sz w:val="24"/>
        </w:rPr>
        <w:t xml:space="preserve">Коэффициенты надежности по нагрузке </w:t>
      </w:r>
      <w:r>
        <w:rPr>
          <w:rFonts w:cs="Times New Roman CYR" w:ascii="Times New Roman CYR" w:hAnsi="Times New Roman CYR"/>
          <w:sz w:val="24"/>
        </w:rPr>
        <w:drawing>
          <wp:inline distT="0" distB="0" distL="0" distR="0">
            <wp:extent cx="2000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4"/>
        </w:rPr>
        <w:t xml:space="preserve"> должны приниматься по табл. 1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3. Нормативные нагрузки от собственного веса трубопровода, арматуры и обустройств, изоляции, от веса и давления грунта необходимо принимать в соответствии с требованиями СНиП 2.01.07-8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ормативное значение воздействия от предварительного напряжения трубопровода (упругий изгиб по заданному профилю, предварительная растяжка компенсаторов при надземной прокладке и др.) надлежит определять по принятому конструктивному решению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ормативное значение давления транспортируемой среды устанавливается проектом.</w:t>
      </w:r>
    </w:p>
    <w:p>
      <w:pPr>
        <w:pStyle w:val="TextBodyIndent"/>
        <w:rPr/>
      </w:pPr>
      <w:r>
        <w:rPr/>
        <w:t>Нормативная нагрузка от веса транспортируемой среды на единицу длины трубопровода должна определяться по формула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для жидкой сред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762125"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92" r="-20" b="-92"/>
                    <a:stretch>
                      <a:fillRect/>
                    </a:stretch>
                  </pic:blipFill>
                  <pic:spPr bwMode="auto">
                    <a:xfrm>
                      <a:off x="0" y="0"/>
                      <a:ext cx="1762125" cy="390525"/>
                    </a:xfrm>
                    <a:prstGeom prst="rect">
                      <a:avLst/>
                    </a:prstGeom>
                  </pic:spPr>
                </pic:pic>
              </a:graphicData>
            </a:graphic>
          </wp:inline>
        </w:drawing>
      </w:r>
      <w:r>
        <w:rPr>
          <w:rFonts w:cs="Times New Roman CYR" w:ascii="Times New Roman CYR" w:hAnsi="Times New Roman CYR"/>
          <w:sz w:val="24"/>
        </w:rPr>
        <w:t>,                          (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газообразно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68592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30" r="-21" b="-130"/>
                    <a:stretch>
                      <a:fillRect/>
                    </a:stretch>
                  </pic:blipFill>
                  <pic:spPr bwMode="auto">
                    <a:xfrm>
                      <a:off x="0" y="0"/>
                      <a:ext cx="1685925" cy="276225"/>
                    </a:xfrm>
                    <a:prstGeom prst="rect">
                      <a:avLst/>
                    </a:prstGeom>
                  </pic:spPr>
                </pic:pic>
              </a:graphicData>
            </a:graphic>
          </wp:inline>
        </w:drawing>
      </w:r>
      <w:r>
        <w:rPr>
          <w:rFonts w:cs="Times New Roman CYR" w:ascii="Times New Roman CYR" w:hAnsi="Times New Roman CYR"/>
          <w:sz w:val="24"/>
        </w:rPr>
        <w:t>.                               (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ормативный температурный перепад в трубопроводе надлежит принимать равным разнице между максимально или минимально возможной температурой стенок трубопровода в процессе эксплуатации и наименьшей или наибольшей температурой, при которой фиксируется расчетная схема трубопровода.</w:t>
      </w:r>
    </w:p>
    <w:p>
      <w:pPr>
        <w:pStyle w:val="Normal"/>
        <w:ind w:firstLine="284"/>
        <w:jc w:val="both"/>
        <w:rPr/>
      </w:pPr>
      <w:r>
        <w:rPr>
          <w:rFonts w:cs="Times New Roman CYR" w:ascii="Times New Roman CYR" w:hAnsi="Times New Roman CYR"/>
          <w:sz w:val="24"/>
        </w:rPr>
        <w:t xml:space="preserve">Нормативная снеговая нагрузка на единицу длины горизонтальной проекции надземного трубопровода </w:t>
      </w:r>
      <w:r>
        <w:rPr>
          <w:rFonts w:cs="Times New Roman CYR" w:ascii="Times New Roman CYR" w:hAnsi="Times New Roman CYR"/>
          <w:sz w:val="24"/>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Fonts w:cs="Times New Roman CYR" w:ascii="Times New Roman CYR" w:hAnsi="Times New Roman CYR"/>
          <w:sz w:val="24"/>
        </w:rPr>
        <w:t xml:space="preserve"> должна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68592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35" r="-21" b="-135"/>
                    <a:stretch>
                      <a:fillRect/>
                    </a:stretch>
                  </pic:blipFill>
                  <pic:spPr bwMode="auto">
                    <a:xfrm>
                      <a:off x="0" y="0"/>
                      <a:ext cx="1685925" cy="266700"/>
                    </a:xfrm>
                    <a:prstGeom prst="rect">
                      <a:avLst/>
                    </a:prstGeom>
                  </pic:spPr>
                </pic:pic>
              </a:graphicData>
            </a:graphic>
          </wp:inline>
        </w:drawing>
      </w:r>
      <w:r>
        <w:rPr>
          <w:rFonts w:cs="Times New Roman CYR" w:ascii="Times New Roman CYR" w:hAnsi="Times New Roman CYR"/>
          <w:sz w:val="24"/>
        </w:rPr>
        <w:t>.                   (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Нормативная снеговая нагрузка </w:t>
      </w:r>
      <w:r>
        <w:rPr>
          <w:rFonts w:cs="Times New Roman CYR" w:ascii="Times New Roman CYR" w:hAnsi="Times New Roman CYR"/>
          <w:sz w:val="24"/>
        </w:rPr>
        <w:drawing>
          <wp:inline distT="0" distB="0" distL="0" distR="0">
            <wp:extent cx="1143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52" r="-314" b="-252"/>
                    <a:stretch>
                      <a:fillRect/>
                    </a:stretch>
                  </pic:blipFill>
                  <pic:spPr bwMode="auto">
                    <a:xfrm>
                      <a:off x="0" y="0"/>
                      <a:ext cx="114300" cy="142875"/>
                    </a:xfrm>
                    <a:prstGeom prst="rect">
                      <a:avLst/>
                    </a:prstGeom>
                  </pic:spPr>
                </pic:pic>
              </a:graphicData>
            </a:graphic>
          </wp:inline>
        </w:drawing>
      </w:r>
      <w:r>
        <w:rPr>
          <w:rFonts w:cs="Times New Roman CYR" w:ascii="Times New Roman CYR" w:hAnsi="Times New Roman CYR"/>
          <w:sz w:val="24"/>
        </w:rPr>
        <w:t xml:space="preserve"> (H/м</w:t>
      </w:r>
      <w:r>
        <w:rPr>
          <w:rFonts w:cs="Times New Roman CYR" w:ascii="Times New Roman CYR" w:hAnsi="Times New Roman CYR"/>
          <w:sz w:val="20"/>
          <w:vertAlign w:val="superscript"/>
        </w:rPr>
        <w:t>2</w:t>
      </w:r>
      <w:r>
        <w:rPr>
          <w:rFonts w:cs="Times New Roman CYR" w:ascii="Times New Roman CYR" w:hAnsi="Times New Roman CYR"/>
          <w:sz w:val="24"/>
        </w:rPr>
        <w:t>) должна приниматься по СНиП 2.01.07-85.</w:t>
      </w:r>
    </w:p>
    <w:p>
      <w:pPr>
        <w:pStyle w:val="Normal"/>
        <w:ind w:firstLine="284"/>
        <w:jc w:val="both"/>
        <w:rPr/>
      </w:pPr>
      <w:r>
        <w:rPr>
          <w:rFonts w:cs="Times New Roman CYR" w:ascii="Times New Roman CYR" w:hAnsi="Times New Roman CYR"/>
          <w:sz w:val="24"/>
        </w:rPr>
        <w:t xml:space="preserve">Нормативная нагрузка от обледенения на единицу длины надземного трубопровода </w:t>
      </w:r>
      <w:r>
        <w:rPr>
          <w:rFonts w:cs="Times New Roman CYR" w:ascii="Times New Roman CYR" w:hAnsi="Times New Roman CYR"/>
          <w:sz w:val="24"/>
        </w:rPr>
        <w:drawing>
          <wp:inline distT="0" distB="0" distL="0" distR="0">
            <wp:extent cx="2000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должна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7907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35" r="-20" b="-135"/>
                    <a:stretch>
                      <a:fillRect/>
                    </a:stretch>
                  </pic:blipFill>
                  <pic:spPr bwMode="auto">
                    <a:xfrm>
                      <a:off x="0" y="0"/>
                      <a:ext cx="1790700" cy="266700"/>
                    </a:xfrm>
                    <a:prstGeom prst="rect">
                      <a:avLst/>
                    </a:prstGeom>
                  </pic:spPr>
                </pic:pic>
              </a:graphicData>
            </a:graphic>
          </wp:inline>
        </w:drawing>
      </w:r>
      <w:r>
        <w:rPr>
          <w:rFonts w:cs="Times New Roman CYR" w:ascii="Times New Roman CYR" w:hAnsi="Times New Roman CYR"/>
          <w:sz w:val="24"/>
        </w:rPr>
        <w:t>,                   (7)</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где: </w:t>
      </w:r>
      <w:r>
        <w:rPr>
          <w:rFonts w:cs="Times New Roman CYR" w:ascii="Times New Roman CYR" w:hAnsi="Times New Roman CYR"/>
          <w:sz w:val="24"/>
        </w:rPr>
        <w:drawing>
          <wp:inline distT="0" distB="0" distL="0" distR="0">
            <wp:extent cx="1238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157" r="-291" b="-157"/>
                    <a:stretch>
                      <a:fillRect/>
                    </a:stretch>
                  </pic:blipFill>
                  <pic:spPr bwMode="auto">
                    <a:xfrm>
                      <a:off x="0" y="0"/>
                      <a:ext cx="123825" cy="228600"/>
                    </a:xfrm>
                    <a:prstGeom prst="rect">
                      <a:avLst/>
                    </a:prstGeom>
                  </pic:spPr>
                </pic:pic>
              </a:graphicData>
            </a:graphic>
          </wp:inline>
        </w:drawing>
      </w:r>
      <w:r>
        <w:rPr>
          <w:rFonts w:cs="Times New Roman CYR" w:ascii="Times New Roman CYR" w:hAnsi="Times New Roman CYR"/>
          <w:sz w:val="24"/>
        </w:rPr>
        <w:t xml:space="preserve"> (см) - толщину слоя и </w:t>
      </w:r>
      <w:r>
        <w:rPr>
          <w:rFonts w:cs="Times New Roman CYR" w:ascii="Times New Roman CYR" w:hAnsi="Times New Roman CYR"/>
          <w:sz w:val="24"/>
        </w:rPr>
        <w:drawing>
          <wp:inline distT="0" distB="0" distL="0" distR="0">
            <wp:extent cx="1619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4"/>
        </w:rPr>
        <w:t xml:space="preserve"> (Н/м</w:t>
      </w:r>
      <w:r>
        <w:rPr>
          <w:rFonts w:cs="Times New Roman CYR" w:ascii="Times New Roman CYR" w:hAnsi="Times New Roman CYR"/>
          <w:sz w:val="20"/>
          <w:vertAlign w:val="superscript"/>
        </w:rPr>
        <w:t>3</w:t>
      </w:r>
      <w:r>
        <w:rPr>
          <w:rFonts w:cs="Times New Roman CYR" w:ascii="Times New Roman CYR" w:hAnsi="Times New Roman CYR"/>
          <w:sz w:val="24"/>
        </w:rPr>
        <w:t>) - объемный вес гололеда необходимо принимать по СНиП 2.01.07-85.</w:t>
      </w:r>
    </w:p>
    <w:p>
      <w:pPr>
        <w:pStyle w:val="Normal"/>
        <w:ind w:firstLine="284"/>
        <w:jc w:val="both"/>
        <w:rPr/>
      </w:pPr>
      <w:r>
        <w:rPr>
          <w:rFonts w:cs="Times New Roman CYR" w:ascii="Times New Roman CYR" w:hAnsi="Times New Roman CYR"/>
          <w:sz w:val="24"/>
        </w:rPr>
        <w:t xml:space="preserve">Нормативная ветровая нагрузка на единицу длины надземного трубопровода </w:t>
      </w:r>
      <w:r>
        <w:rPr>
          <w:rFonts w:cs="Times New Roman CYR" w:ascii="Times New Roman CYR" w:hAnsi="Times New Roman CYR"/>
          <w:sz w:val="24"/>
        </w:rPr>
        <w:drawing>
          <wp:inline distT="0" distB="0" distL="0" distR="0">
            <wp:extent cx="2190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действующая перпендикулярно его осевой вертикальной плоскости, должна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221932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30" r="-16" b="-130"/>
                    <a:stretch>
                      <a:fillRect/>
                    </a:stretch>
                  </pic:blipFill>
                  <pic:spPr bwMode="auto">
                    <a:xfrm>
                      <a:off x="0" y="0"/>
                      <a:ext cx="2219325" cy="276225"/>
                    </a:xfrm>
                    <a:prstGeom prst="rect">
                      <a:avLst/>
                    </a:prstGeom>
                  </pic:spPr>
                </pic:pic>
              </a:graphicData>
            </a:graphic>
          </wp:inline>
        </w:drawing>
      </w:r>
      <w:r>
        <w:rPr>
          <w:rFonts w:cs="Times New Roman CYR" w:ascii="Times New Roman CYR" w:hAnsi="Times New Roman CYR"/>
          <w:sz w:val="24"/>
        </w:rPr>
        <w:t>,     (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где статическая </w:t>
      </w:r>
      <w:r>
        <w:rPr>
          <w:rFonts w:cs="Times New Roman CYR" w:ascii="Times New Roman CYR" w:hAnsi="Times New Roman CYR"/>
          <w:sz w:val="24"/>
        </w:rPr>
        <w:drawing>
          <wp:inline distT="0" distB="0" distL="0" distR="0">
            <wp:extent cx="2762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sz w:val="24"/>
        </w:rPr>
        <w:t xml:space="preserve"> (Н/м</w:t>
      </w:r>
      <w:r>
        <w:rPr>
          <w:rFonts w:cs="Times New Roman CYR" w:ascii="Times New Roman CYR" w:hAnsi="Times New Roman CYR"/>
          <w:sz w:val="20"/>
          <w:vertAlign w:val="superscript"/>
        </w:rPr>
        <w:t>2</w:t>
      </w:r>
      <w:r>
        <w:rPr>
          <w:rFonts w:cs="Times New Roman CYR" w:ascii="Times New Roman CYR" w:hAnsi="Times New Roman CYR"/>
          <w:sz w:val="24"/>
        </w:rPr>
        <w:t xml:space="preserve">) и динамическая </w:t>
      </w:r>
      <w:r>
        <w:rPr>
          <w:rFonts w:cs="Times New Roman CYR" w:ascii="Times New Roman CYR" w:hAnsi="Times New Roman CYR"/>
          <w:sz w:val="24"/>
        </w:rPr>
        <w:drawing>
          <wp:inline distT="0" distB="0" distL="0" distR="0">
            <wp:extent cx="3143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5" t="-151" r="-115" b="-151"/>
                    <a:stretch>
                      <a:fillRect/>
                    </a:stretch>
                  </pic:blipFill>
                  <pic:spPr bwMode="auto">
                    <a:xfrm>
                      <a:off x="0" y="0"/>
                      <a:ext cx="314325" cy="238125"/>
                    </a:xfrm>
                    <a:prstGeom prst="rect">
                      <a:avLst/>
                    </a:prstGeom>
                  </pic:spPr>
                </pic:pic>
              </a:graphicData>
            </a:graphic>
          </wp:inline>
        </w:drawing>
      </w:r>
      <w:r>
        <w:rPr>
          <w:rFonts w:cs="Times New Roman CYR" w:ascii="Times New Roman CYR" w:hAnsi="Times New Roman CYR"/>
          <w:sz w:val="24"/>
        </w:rPr>
        <w:t xml:space="preserve"> (Н/м</w:t>
      </w:r>
      <w:r>
        <w:rPr>
          <w:rFonts w:cs="Times New Roman CYR" w:ascii="Times New Roman CYR" w:hAnsi="Times New Roman CYR"/>
          <w:sz w:val="20"/>
          <w:vertAlign w:val="superscript"/>
        </w:rPr>
        <w:t>3</w:t>
      </w:r>
      <w:r>
        <w:rPr>
          <w:rFonts w:cs="Times New Roman CYR" w:ascii="Times New Roman CYR" w:hAnsi="Times New Roman CYR"/>
          <w:sz w:val="24"/>
        </w:rPr>
        <w:t xml:space="preserve">) составляющие ветровой нагрузки должны определяться по СНиП 2.01.07-85, при этом значение </w:t>
      </w:r>
      <w:r>
        <w:rPr>
          <w:rFonts w:cs="Times New Roman CYR" w:ascii="Times New Roman CYR" w:hAnsi="Times New Roman CYR"/>
          <w:sz w:val="24"/>
        </w:rPr>
        <w:drawing>
          <wp:inline distT="0" distB="0" distL="0" distR="0">
            <wp:extent cx="31432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5" t="-151" r="-115" b="-151"/>
                    <a:stretch>
                      <a:fillRect/>
                    </a:stretch>
                  </pic:blipFill>
                  <pic:spPr bwMode="auto">
                    <a:xfrm>
                      <a:off x="0" y="0"/>
                      <a:ext cx="314325" cy="238125"/>
                    </a:xfrm>
                    <a:prstGeom prst="rect">
                      <a:avLst/>
                    </a:prstGeom>
                  </pic:spPr>
                </pic:pic>
              </a:graphicData>
            </a:graphic>
          </wp:inline>
        </w:drawing>
      </w:r>
      <w:r>
        <w:rPr>
          <w:rFonts w:cs="Times New Roman CYR" w:ascii="Times New Roman CYR" w:hAnsi="Times New Roman CYR"/>
          <w:sz w:val="24"/>
        </w:rPr>
        <w:t xml:space="preserve"> необходимо определять как для сооружения с равномерно распределенной массой и постоянной жесткость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ормативные значения нагрузок и воздействий, возникающих при транспортировании отдельных секций, при сооружении трубопровода, испытании и пропуске очистных устройств должны устанавливаться проектом в зависимости от способов производства этих работ и проведения испыта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ейсмические воздействия на надземные трубопроводы должны приниматься согласно СНиП II-7-8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грузки и воздействия, вызываемые резким нарушением процесса эксплуатации, временной неисправностью и поломкой оборудования, должны устанавливаться проектом в зависимости от особенностей технологического режима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грузки и воздействия от неравномерной деформации грунта (осадок, пучения селевых потоков, оползней, воздействий горных выработок, карстов, замачивания просадочных грунтов, оттаивания вечномерзлых грунтов и т.д.) должны определяться на основании анализа грунтовых условий и их возможного изменения в процессе эксплуатаци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ормативные нагрузки и коэффициенты надежности по нагрузке от подвижного состава железных и автомобильных дорог должны определяться согласно СНиП 2.05.03-8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Определение толщин стенок труб и соединительных детале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8.4. Расчетные толщины стенок труб и соединительных деталей должны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228725" cy="485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74" r="-29" b="-74"/>
                    <a:stretch>
                      <a:fillRect/>
                    </a:stretch>
                  </pic:blipFill>
                  <pic:spPr bwMode="auto">
                    <a:xfrm>
                      <a:off x="0" y="0"/>
                      <a:ext cx="1228725" cy="485775"/>
                    </a:xfrm>
                    <a:prstGeom prst="rect">
                      <a:avLst/>
                    </a:prstGeom>
                  </pic:spPr>
                </pic:pic>
              </a:graphicData>
            </a:graphic>
          </wp:inline>
        </w:drawing>
      </w:r>
      <w:r>
        <w:rPr>
          <w:rFonts w:cs="Times New Roman CYR" w:ascii="Times New Roman CYR" w:hAnsi="Times New Roman CYR"/>
          <w:sz w:val="24"/>
        </w:rPr>
        <w:t>,                                       (9)</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где значения </w:t>
      </w:r>
      <w:r>
        <w:rPr>
          <w:rFonts w:cs="Times New Roman CYR" w:ascii="Times New Roman CYR" w:hAnsi="Times New Roman CYR"/>
          <w:sz w:val="24"/>
        </w:rPr>
        <w:drawing>
          <wp:inline distT="0" distB="0" distL="0" distR="0">
            <wp:extent cx="15240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 определя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трубопроводов, транспортирующих продукты, не содержащие сероводород</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562100" cy="485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74" r="-23" b="-74"/>
                    <a:stretch>
                      <a:fillRect/>
                    </a:stretch>
                  </pic:blipFill>
                  <pic:spPr bwMode="auto">
                    <a:xfrm>
                      <a:off x="0" y="0"/>
                      <a:ext cx="1562100" cy="485775"/>
                    </a:xfrm>
                    <a:prstGeom prst="rect">
                      <a:avLst/>
                    </a:prstGeom>
                  </pic:spPr>
                </pic:pic>
              </a:graphicData>
            </a:graphic>
          </wp:inline>
        </w:drawing>
      </w:r>
      <w:r>
        <w:rPr>
          <w:rFonts w:cs="Times New Roman CYR" w:ascii="Times New Roman CYR" w:hAnsi="Times New Roman CYR"/>
          <w:sz w:val="24"/>
        </w:rPr>
        <w:t>,                            (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трубопроводов, транспортирующих сероводородсодержащие продук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69532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79" r="-52" b="-79"/>
                    <a:stretch>
                      <a:fillRect/>
                    </a:stretch>
                  </pic:blipFill>
                  <pic:spPr bwMode="auto">
                    <a:xfrm>
                      <a:off x="0" y="0"/>
                      <a:ext cx="695325" cy="457200"/>
                    </a:xfrm>
                    <a:prstGeom prst="rect">
                      <a:avLst/>
                    </a:prstGeom>
                  </pic:spPr>
                </pic:pic>
              </a:graphicData>
            </a:graphic>
          </wp:inline>
        </w:drawing>
      </w:r>
      <w:r>
        <w:rPr>
          <w:rFonts w:cs="Times New Roman CYR" w:ascii="Times New Roman CYR" w:hAnsi="Times New Roman CYR"/>
          <w:sz w:val="24"/>
        </w:rPr>
        <w:t>.                                                         (1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азначении номинальной толщины стенки труб и соединительных деталей должны учитываться временные факторы (возможность коррозионных, сейсмических и других воздействий).</w:t>
      </w:r>
    </w:p>
    <w:p>
      <w:pPr>
        <w:pStyle w:val="Normal"/>
        <w:ind w:firstLine="284"/>
        <w:jc w:val="both"/>
        <w:rPr/>
      </w:pPr>
      <w:r>
        <w:rPr>
          <w:rFonts w:cs="Times New Roman CYR" w:ascii="Times New Roman CYR" w:hAnsi="Times New Roman CYR"/>
          <w:sz w:val="24"/>
        </w:rPr>
        <w:t xml:space="preserve">Нормативные сопротивления </w:t>
      </w:r>
      <w:r>
        <w:rPr>
          <w:rFonts w:cs="Times New Roman CYR" w:ascii="Times New Roman CYR" w:hAnsi="Times New Roman CYR"/>
          <w:sz w:val="24"/>
        </w:rPr>
        <w:drawing>
          <wp:inline distT="0" distB="0" distL="0" distR="0">
            <wp:extent cx="2571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2667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51" r="-135" b="-151"/>
                    <a:stretch>
                      <a:fillRect/>
                    </a:stretch>
                  </pic:blipFill>
                  <pic:spPr bwMode="auto">
                    <a:xfrm>
                      <a:off x="0" y="0"/>
                      <a:ext cx="266700" cy="238125"/>
                    </a:xfrm>
                    <a:prstGeom prst="rect">
                      <a:avLst/>
                    </a:prstGeom>
                  </pic:spPr>
                </pic:pic>
              </a:graphicData>
            </a:graphic>
          </wp:inline>
        </w:drawing>
      </w:r>
      <w:r>
        <w:rPr>
          <w:rFonts w:cs="Times New Roman CYR" w:ascii="Times New Roman CYR" w:hAnsi="Times New Roman CYR"/>
          <w:sz w:val="24"/>
        </w:rPr>
        <w:t xml:space="preserve"> должны приниматься равными минимальным значениям соответственно временного сопротивления и предела текучести материала труб и соединительных деталей по государственным стандартам и техническим условиям на трубы и соединительные детал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четные сопротивления сварных швов, соединяющих между собой трубы и соединительные детали, выполненных любым видом сварки и прошедших контроль качества неразрушающими методами, должны приниматься равными меньшим значениям соответствующих расчетных сопротивлений соединяемых элемен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тсутствии этого контроля расчетные сопротивления сварных швов, соединяющих между собой трубы и соединительные детали, принимаются с понижающим коэффициентом 0,85.</w:t>
      </w:r>
    </w:p>
    <w:p>
      <w:pPr>
        <w:pStyle w:val="Normal"/>
        <w:ind w:firstLine="284"/>
        <w:jc w:val="both"/>
        <w:rPr/>
      </w:pPr>
      <w:r>
        <w:rPr>
          <w:rFonts w:cs="Times New Roman CYR" w:ascii="Times New Roman CYR" w:hAnsi="Times New Roman CYR"/>
          <w:sz w:val="24"/>
        </w:rPr>
        <w:t xml:space="preserve">Значения коэффициентов: надежности по назначению трубопроводов </w:t>
      </w:r>
      <w:r>
        <w:rPr>
          <w:rFonts w:cs="Times New Roman CYR" w:ascii="Times New Roman CYR" w:hAnsi="Times New Roman CYR"/>
          <w:sz w:val="24"/>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 xml:space="preserve">, условий работы трубопровода </w:t>
      </w:r>
      <w:r>
        <w:rPr>
          <w:rFonts w:cs="Times New Roman CYR" w:ascii="Times New Roman CYR" w:hAnsi="Times New Roman CYR"/>
          <w:sz w:val="24"/>
        </w:rPr>
        <w:drawing>
          <wp:inline distT="0" distB="0" distL="0" distR="0">
            <wp:extent cx="1809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xml:space="preserve">, надежности по материалу </w:t>
      </w:r>
      <w:r>
        <w:rPr>
          <w:rFonts w:cs="Times New Roman CYR" w:ascii="Times New Roman CYR" w:hAnsi="Times New Roman CYR"/>
          <w:sz w:val="24"/>
        </w:rPr>
        <w:drawing>
          <wp:inline distT="0" distB="0" distL="0" distR="0">
            <wp:extent cx="2190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xml:space="preserve"> и надежности по нагрузке </w:t>
      </w:r>
      <w:r>
        <w:rPr>
          <w:rFonts w:cs="Times New Roman CYR" w:ascii="Times New Roman CYR" w:hAnsi="Times New Roman CYR"/>
          <w:sz w:val="24"/>
        </w:rPr>
        <w:drawing>
          <wp:inline distT="0" distB="0" distL="0" distR="0">
            <wp:extent cx="2000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4"/>
        </w:rPr>
        <w:t xml:space="preserve"> должны приниматься по табл. 9, 10, 11 и 12.</w:t>
      </w:r>
    </w:p>
    <w:p>
      <w:pPr>
        <w:pStyle w:val="Normal"/>
        <w:ind w:firstLine="284"/>
        <w:jc w:val="both"/>
        <w:rPr/>
      </w:pPr>
      <w:r>
        <w:rPr>
          <w:rFonts w:cs="Times New Roman CYR" w:ascii="Times New Roman CYR" w:hAnsi="Times New Roman CYR"/>
          <w:sz w:val="24"/>
        </w:rPr>
        <w:t xml:space="preserve">Значения коэффициентов условий работы трубопроводов, транспортирующих сероводородсодержащие  продукты </w:t>
      </w:r>
      <w:r>
        <w:rPr>
          <w:rFonts w:cs="Times New Roman CYR" w:ascii="Times New Roman CYR" w:hAnsi="Times New Roman CYR"/>
          <w:sz w:val="24"/>
        </w:rPr>
        <w:drawing>
          <wp:inline distT="0" distB="0" distL="0" distR="0">
            <wp:extent cx="1809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должны приниматься по табл. 17.</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17</w:t>
      </w:r>
      <w:r>
        <w:rPr>
          <w:rFonts w:cs="Times New Roman CYR" w:ascii="Times New Roman CYR" w:hAnsi="Times New Roman CYR"/>
          <w:b/>
          <w:sz w:val="24"/>
        </w:rPr>
        <w:t xml:space="preserve">. </w:t>
      </w:r>
    </w:p>
    <w:p>
      <w:pPr>
        <w:pStyle w:val="Heading"/>
        <w:ind w:firstLine="284"/>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
        <w:ind w:firstLine="284"/>
        <w:jc w:val="center"/>
        <w:rPr/>
      </w:pPr>
      <w:r>
        <w:rPr>
          <w:rFonts w:cs="Times New Roman CYR" w:ascii="Times New Roman CYR" w:hAnsi="Times New Roman CYR"/>
          <w:sz w:val="20"/>
        </w:rPr>
        <w:t xml:space="preserve">Значения коэффициентов условий работы трубопроводов, транспортирующих </w:t>
      </w:r>
      <w:r>
        <w:rPr/>
        <w:t xml:space="preserve">сероводородсодержащие продукты </w:t>
      </w:r>
    </w:p>
    <w:tbl>
      <w:tblPr>
        <w:tblW w:w="6064" w:type="dxa"/>
        <w:jc w:val="center"/>
        <w:tblInd w:w="0" w:type="dxa"/>
        <w:tblLayout w:type="fixed"/>
        <w:tblCellMar>
          <w:top w:w="0" w:type="dxa"/>
          <w:left w:w="45" w:type="dxa"/>
          <w:bottom w:w="0" w:type="dxa"/>
          <w:right w:w="45" w:type="dxa"/>
        </w:tblCellMar>
      </w:tblPr>
      <w:tblGrid>
        <w:gridCol w:w="3603"/>
        <w:gridCol w:w="1295"/>
        <w:gridCol w:w="1166"/>
      </w:tblGrid>
      <w:tr>
        <w:trPr>
          <w:cantSplit w:val="true"/>
        </w:trPr>
        <w:tc>
          <w:tcPr>
            <w:tcW w:w="36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я трубопровода и его участка</w:t>
            </w:r>
          </w:p>
        </w:tc>
        <w:tc>
          <w:tcPr>
            <w:tcW w:w="2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держание сероводорода</w:t>
            </w:r>
          </w:p>
        </w:tc>
      </w:tr>
      <w:tr>
        <w:trPr>
          <w:cantSplit w:val="true"/>
        </w:trPr>
        <w:tc>
          <w:tcPr>
            <w:tcW w:w="36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редне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изкое</w:t>
            </w:r>
          </w:p>
        </w:tc>
      </w:tr>
      <w:tr>
        <w:trPr/>
        <w:tc>
          <w:tcPr>
            <w:tcW w:w="360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29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16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r>
      <w:tr>
        <w:trPr/>
        <w:tc>
          <w:tcPr>
            <w:tcW w:w="360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129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w:t>
            </w:r>
          </w:p>
        </w:tc>
        <w:tc>
          <w:tcPr>
            <w:tcW w:w="116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w:t>
            </w:r>
          </w:p>
        </w:tc>
      </w:tr>
      <w:tr>
        <w:trPr/>
        <w:tc>
          <w:tcPr>
            <w:tcW w:w="360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295"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0,5</w:t>
            </w:r>
          </w:p>
        </w:tc>
        <w:tc>
          <w:tcPr>
            <w:tcW w:w="116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6</w:t>
            </w:r>
          </w:p>
        </w:tc>
      </w:tr>
      <w:tr>
        <w:trPr/>
        <w:tc>
          <w:tcPr>
            <w:tcW w:w="360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w:t>
            </w:r>
          </w:p>
        </w:tc>
        <w:tc>
          <w:tcPr>
            <w:tcW w:w="129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6</w:t>
            </w:r>
          </w:p>
        </w:tc>
        <w:tc>
          <w:tcPr>
            <w:tcW w:w="116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6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реднее и низкое содержание сероводорода - по ВСН 51-3-85/ВСН 51-2.38-8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CYR" w:ascii="Times New Roman CYR" w:hAnsi="Times New Roman CYR"/>
          <w:sz w:val="24"/>
        </w:rPr>
        <w:t xml:space="preserve">Значения коэффициентов несущей способности труб и соединительных деталей </w:t>
      </w:r>
      <w:r>
        <w:rPr>
          <w:rFonts w:cs="Times New Roman CYR" w:ascii="Times New Roman CYR" w:hAnsi="Times New Roman CYR"/>
          <w:sz w:val="24"/>
        </w:rPr>
        <w:drawing>
          <wp:inline distT="0" distB="0" distL="0" distR="0">
            <wp:extent cx="1238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222" r="-291" b="-222"/>
                    <a:stretch>
                      <a:fillRect/>
                    </a:stretch>
                  </pic:blipFill>
                  <pic:spPr bwMode="auto">
                    <a:xfrm>
                      <a:off x="0" y="0"/>
                      <a:ext cx="123825" cy="161925"/>
                    </a:xfrm>
                    <a:prstGeom prst="rect">
                      <a:avLst/>
                    </a:prstGeom>
                  </pic:spPr>
                </pic:pic>
              </a:graphicData>
            </a:graphic>
          </wp:inline>
        </w:drawing>
      </w:r>
      <w:r>
        <w:rPr>
          <w:rFonts w:cs="Times New Roman CYR" w:ascii="Times New Roman CYR" w:hAnsi="Times New Roman CYR"/>
          <w:sz w:val="24"/>
        </w:rPr>
        <w:t xml:space="preserve"> должны приниматься:</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труб, заглушек и переходов - 1;</w:t>
      </w:r>
    </w:p>
    <w:p>
      <w:pPr>
        <w:pStyle w:val="Normal"/>
        <w:ind w:left="284" w:firstLine="284"/>
        <w:jc w:val="both"/>
        <w:rPr/>
      </w:pPr>
      <w:r>
        <w:rPr>
          <w:rFonts w:cs="Times New Roman CYR" w:ascii="Times New Roman CYR" w:hAnsi="Times New Roman CYR"/>
          <w:sz w:val="24"/>
        </w:rPr>
        <w:t>для тройниковых соединений и отводов - а</w:t>
      </w:r>
      <w:r>
        <w:rPr>
          <w:rFonts w:cs="Times New Roman CYR" w:ascii="Times New Roman CYR" w:hAnsi="Times New Roman CYR"/>
          <w:sz w:val="24"/>
        </w:rPr>
        <w:drawing>
          <wp:inline distT="0" distB="0" distL="0" distR="0">
            <wp:extent cx="12382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180" r="-291" b="-180"/>
                    <a:stretch>
                      <a:fillRect/>
                    </a:stretch>
                  </pic:blipFill>
                  <pic:spPr bwMode="auto">
                    <a:xfrm>
                      <a:off x="0" y="0"/>
                      <a:ext cx="123825" cy="200025"/>
                    </a:xfrm>
                    <a:prstGeom prst="rect">
                      <a:avLst/>
                    </a:prstGeom>
                  </pic:spPr>
                </pic:pic>
              </a:graphicData>
            </a:graphic>
          </wp:inline>
        </w:drawing>
      </w:r>
      <w:r>
        <w:rPr>
          <w:rFonts w:cs="Times New Roman CYR" w:ascii="Times New Roman CYR" w:hAnsi="Times New Roman CYR"/>
          <w:sz w:val="24"/>
        </w:rPr>
        <w:t xml:space="preserve"> + b,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гд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sz w:val="24"/>
        </w:rPr>
        <w:drawing>
          <wp:inline distT="0" distB="0" distL="0" distR="0">
            <wp:extent cx="523875" cy="447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80" r="-69" b="-80"/>
                    <a:stretch>
                      <a:fillRect/>
                    </a:stretch>
                  </pic:blipFill>
                  <pic:spPr bwMode="auto">
                    <a:xfrm>
                      <a:off x="0" y="0"/>
                      <a:ext cx="523875" cy="4476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тройниковых соединений,</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sz w:val="24"/>
        </w:rPr>
        <w:drawing>
          <wp:inline distT="0" distB="0" distL="0" distR="0">
            <wp:extent cx="457200" cy="428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84" r="-79" b="-84"/>
                    <a:stretch>
                      <a:fillRect/>
                    </a:stretch>
                  </pic:blipFill>
                  <pic:spPr bwMode="auto">
                    <a:xfrm>
                      <a:off x="0" y="0"/>
                      <a:ext cx="457200" cy="42862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от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начения коэффициентов а и b должны приниматься: для тройниковых соединений по табл. 18, для отводов - по табл. 19.</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4"/>
        <w:ind w:firstLine="284"/>
        <w:rPr/>
      </w:pPr>
      <w:r>
        <w:rPr/>
        <w:t>Таблица 1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pPr>
      <w:r>
        <w:rPr/>
        <w:t xml:space="preserve">Значения коэффициентов а и b для тройниковых соединений </w:t>
      </w:r>
    </w:p>
    <w:tbl>
      <w:tblPr>
        <w:tblW w:w="7714" w:type="dxa"/>
        <w:jc w:val="center"/>
        <w:tblInd w:w="0" w:type="dxa"/>
        <w:tblLayout w:type="fixed"/>
        <w:tblCellMar>
          <w:top w:w="0" w:type="dxa"/>
          <w:left w:w="45" w:type="dxa"/>
          <w:bottom w:w="0" w:type="dxa"/>
          <w:right w:w="45" w:type="dxa"/>
        </w:tblCellMar>
      </w:tblPr>
      <w:tblGrid>
        <w:gridCol w:w="1558"/>
        <w:gridCol w:w="1544"/>
        <w:gridCol w:w="1772"/>
        <w:gridCol w:w="1420"/>
        <w:gridCol w:w="1420"/>
      </w:tblGrid>
      <w:tr>
        <w:trPr>
          <w:cantSplit w:val="true"/>
        </w:trPr>
        <w:tc>
          <w:tcPr>
            <w:tcW w:w="155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2382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180" r="-291" b="-180"/>
                          <a:stretch>
                            <a:fillRect/>
                          </a:stretch>
                        </pic:blipFill>
                        <pic:spPr bwMode="auto">
                          <a:xfrm>
                            <a:off x="0" y="0"/>
                            <a:ext cx="123825" cy="200025"/>
                          </a:xfrm>
                          <a:prstGeom prst="rect">
                            <a:avLst/>
                          </a:prstGeom>
                        </pic:spPr>
                      </pic:pic>
                    </a:graphicData>
                  </a:graphic>
                </wp:inline>
              </w:drawing>
            </w:r>
          </w:p>
        </w:tc>
        <w:tc>
          <w:tcPr>
            <w:tcW w:w="3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варные без усиливающих элементов</w:t>
            </w:r>
          </w:p>
        </w:tc>
        <w:tc>
          <w:tcPr>
            <w:tcW w:w="2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Бесшовные и штампосварные</w:t>
            </w:r>
          </w:p>
        </w:tc>
      </w:tr>
      <w:tr>
        <w:trPr>
          <w:cantSplit w:val="true"/>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b</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b</w:t>
            </w:r>
          </w:p>
        </w:tc>
      </w:tr>
      <w:tr>
        <w:trPr/>
        <w:tc>
          <w:tcPr>
            <w:tcW w:w="1558" w:type="dxa"/>
            <w:tcBorders>
              <w:top w:val="single" w:sz="6" w:space="0" w:color="000000"/>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от 0,00 до 0,15</w:t>
            </w:r>
          </w:p>
        </w:tc>
        <w:tc>
          <w:tcPr>
            <w:tcW w:w="154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00</w:t>
            </w:r>
          </w:p>
        </w:tc>
        <w:tc>
          <w:tcPr>
            <w:tcW w:w="177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42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2</w:t>
            </w:r>
          </w:p>
        </w:tc>
        <w:tc>
          <w:tcPr>
            <w:tcW w:w="142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1558" w:type="dxa"/>
            <w:tcBorders>
              <w:left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 0,15 до 0,50</w:t>
            </w:r>
          </w:p>
        </w:tc>
        <w:tc>
          <w:tcPr>
            <w:tcW w:w="154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0</w:t>
            </w:r>
          </w:p>
        </w:tc>
        <w:tc>
          <w:tcPr>
            <w:tcW w:w="1772"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6</w:t>
            </w:r>
          </w:p>
        </w:tc>
        <w:tc>
          <w:tcPr>
            <w:tcW w:w="14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62</w:t>
            </w:r>
          </w:p>
        </w:tc>
        <w:tc>
          <w:tcPr>
            <w:tcW w:w="14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94</w:t>
            </w:r>
          </w:p>
        </w:tc>
      </w:tr>
      <w:tr>
        <w:trPr/>
        <w:tc>
          <w:tcPr>
            <w:tcW w:w="1558"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 0,50 до 1,00</w:t>
            </w:r>
          </w:p>
        </w:tc>
        <w:tc>
          <w:tcPr>
            <w:tcW w:w="154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0</w:t>
            </w:r>
          </w:p>
        </w:tc>
        <w:tc>
          <w:tcPr>
            <w:tcW w:w="1772"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1</w:t>
            </w:r>
          </w:p>
        </w:tc>
        <w:tc>
          <w:tcPr>
            <w:tcW w:w="142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0</w:t>
            </w:r>
          </w:p>
        </w:tc>
        <w:tc>
          <w:tcPr>
            <w:tcW w:w="142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19.</w:t>
      </w:r>
    </w:p>
    <w:p>
      <w:pPr>
        <w:pStyle w:val="Heading"/>
        <w:ind w:firstLine="284"/>
        <w:jc w:val="center"/>
        <w:rPr/>
      </w:pPr>
      <w:r>
        <w:rPr/>
        <w:t xml:space="preserve">Значения коэффициентов а и b для отводов </w:t>
      </w:r>
    </w:p>
    <w:tbl>
      <w:tblPr>
        <w:tblW w:w="5899" w:type="dxa"/>
        <w:jc w:val="center"/>
        <w:tblInd w:w="0" w:type="dxa"/>
        <w:tblLayout w:type="fixed"/>
        <w:tblCellMar>
          <w:top w:w="0" w:type="dxa"/>
          <w:left w:w="45" w:type="dxa"/>
          <w:bottom w:w="0" w:type="dxa"/>
          <w:right w:w="45" w:type="dxa"/>
        </w:tblCellMar>
      </w:tblPr>
      <w:tblGrid>
        <w:gridCol w:w="1844"/>
        <w:gridCol w:w="2126"/>
        <w:gridCol w:w="1929"/>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drawing>
                <wp:inline distT="0" distB="0" distL="0" distR="0">
                  <wp:extent cx="12382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1" t="-180" r="-291" b="-180"/>
                          <a:stretch>
                            <a:fillRect/>
                          </a:stretch>
                        </pic:blipFill>
                        <pic:spPr bwMode="auto">
                          <a:xfrm>
                            <a:off x="0" y="0"/>
                            <a:ext cx="123825" cy="200025"/>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а </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b </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r>
      <w:tr>
        <w:trPr/>
        <w:tc>
          <w:tcPr>
            <w:tcW w:w="184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 1,0 до 2,0</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3 </w:t>
            </w:r>
          </w:p>
        </w:tc>
        <w:tc>
          <w:tcPr>
            <w:tcW w:w="192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r>
      <w:tr>
        <w:trPr/>
        <w:tc>
          <w:tcPr>
            <w:tcW w:w="184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олее 2,0</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0 </w:t>
            </w:r>
          </w:p>
        </w:tc>
        <w:tc>
          <w:tcPr>
            <w:tcW w:w="19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 xml:space="preserve">Для обеспечения условий поперечной (местной) устойчивости толщина стенки труб должна приниматься не менее </w:t>
      </w:r>
      <w:r>
        <w:rPr>
          <w:rFonts w:cs="Times New Roman CYR" w:ascii="Times New Roman CYR" w:hAnsi="Times New Roman CYR"/>
          <w:sz w:val="24"/>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140, но не менее 3 мм для труб условным диаметром до 200 мм включительно и не менее 4 мм для труб условным диаметром свыше 200 мм.</w:t>
      </w:r>
    </w:p>
    <w:p>
      <w:pPr>
        <w:pStyle w:val="Normal"/>
        <w:ind w:firstLine="284"/>
        <w:jc w:val="both"/>
        <w:rPr/>
      </w:pPr>
      <w:r>
        <w:rPr>
          <w:rFonts w:cs="Times New Roman CYR" w:ascii="Times New Roman CYR" w:hAnsi="Times New Roman CYR"/>
          <w:sz w:val="24"/>
        </w:rPr>
        <w:t xml:space="preserve">Для подземных трубопроводов, имеющих отношение </w:t>
      </w:r>
      <w:r>
        <w:rPr>
          <w:rFonts w:cs="Times New Roman CYR" w:ascii="Times New Roman CYR" w:hAnsi="Times New Roman CYR"/>
          <w:sz w:val="24"/>
        </w:rPr>
        <w:drawing>
          <wp:inline distT="0" distB="0" distL="0" distR="0">
            <wp:extent cx="3143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5" t="-157" r="-115" b="-157"/>
                    <a:stretch>
                      <a:fillRect/>
                    </a:stretch>
                  </pic:blipFill>
                  <pic:spPr bwMode="auto">
                    <a:xfrm>
                      <a:off x="0" y="0"/>
                      <a:ext cx="314325" cy="228600"/>
                    </a:xfrm>
                    <a:prstGeom prst="rect">
                      <a:avLst/>
                    </a:prstGeom>
                  </pic:spPr>
                </pic:pic>
              </a:graphicData>
            </a:graphic>
          </wp:inline>
        </w:drawing>
      </w:r>
      <w:r>
        <w:rPr>
          <w:rFonts w:cs="Times New Roman CYR" w:ascii="Times New Roman CYR" w:hAnsi="Times New Roman CYR"/>
          <w:sz w:val="24"/>
        </w:rPr>
        <w:t>&lt;0,01, или укладываемых на глубину более 3 м или менее 0,8 м, должно соблюдаться услов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2171700"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63" r="-17" b="-63"/>
                    <a:stretch>
                      <a:fillRect/>
                    </a:stretch>
                  </pic:blipFill>
                  <pic:spPr bwMode="auto">
                    <a:xfrm>
                      <a:off x="0" y="0"/>
                      <a:ext cx="2171700" cy="571500"/>
                    </a:xfrm>
                    <a:prstGeom prst="rect">
                      <a:avLst/>
                    </a:prstGeom>
                  </pic:spPr>
                </pic:pic>
              </a:graphicData>
            </a:graphic>
          </wp:inline>
        </w:drawing>
      </w:r>
      <w:r>
        <w:rPr>
          <w:rFonts w:cs="Times New Roman CYR" w:ascii="Times New Roman CYR" w:hAnsi="Times New Roman CYR"/>
          <w:sz w:val="24"/>
        </w:rPr>
        <w:t>.             (1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Значения </w:t>
      </w:r>
      <w:r>
        <w:rPr>
          <w:rFonts w:cs="Times New Roman CYR" w:ascii="Times New Roman CYR" w:hAnsi="Times New Roman CYR"/>
          <w:sz w:val="24"/>
        </w:rPr>
        <w:drawing>
          <wp:inline distT="0" distB="0" distL="0" distR="0">
            <wp:extent cx="1619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164" r="-222" b="-164"/>
                    <a:stretch>
                      <a:fillRect/>
                    </a:stretch>
                  </pic:blipFill>
                  <pic:spPr bwMode="auto">
                    <a:xfrm>
                      <a:off x="0" y="0"/>
                      <a:ext cx="161925" cy="219075"/>
                    </a:xfrm>
                    <a:prstGeom prst="rect">
                      <a:avLst/>
                    </a:prstGeom>
                  </pic:spPr>
                </pic:pic>
              </a:graphicData>
            </a:graphic>
          </wp:inline>
        </w:drawing>
      </w:r>
      <w:r>
        <w:rPr>
          <w:rFonts w:cs="Times New Roman CYR" w:ascii="Times New Roman CYR" w:hAnsi="Times New Roman CYR"/>
          <w:sz w:val="24"/>
        </w:rPr>
        <w:t xml:space="preserve"> (MH/м) и </w:t>
      </w:r>
      <w:r>
        <w:rPr>
          <w:rFonts w:cs="Times New Roman CYR" w:ascii="Times New Roman CYR" w:hAnsi="Times New Roman CYR"/>
          <w:sz w:val="24"/>
        </w:rPr>
        <w:drawing>
          <wp:inline distT="0" distB="0" distL="0" distR="0">
            <wp:extent cx="19050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4"/>
        </w:rPr>
        <w:t xml:space="preserve"> (MH) (расчетное усилие и изгибающий момент в продольном сечении трубы единичной длины) должны определяться в соответствии с правилами строительной механики с учетом отпора грунта от совместного воздействия давления грунта, нагрузок над трубой от подвижного состава железнодорожного и автомобильного транспорта, возможного вакуума и гидростатического давления грунтовых вод.</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Проверка напряженного состояния и устойчивости подземных и наземных</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в насыпи)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5. Поверочный расчет трубопровода на прочность должен производиться после выбора его основных размеров с учетом всех расчетных нагрузок и воздействий для всех расчетных случаев, возникающих при сооружении, испытании и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6. Определение усилий от расчетных нагрузок и воздействий, возникающих в отдельных элементах трубопроводов, необходимо производить методами строительной механики расчета статически неопределимых стержневых сист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7. Расчетная схема трубопровода должна отражать действительные условия его работы, а метод расчета - учитывать возможность использования ЭВ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8. В качестве расчетной схемы трубопровода должны рассматриваться статически неопределимые стержневые системы переменной жесткости с учетом взаимодействия трубопровода с окружающей средой. При этом коэффициенты повышения гибкости отводов и тройниковых соединений должны определяться согласно пп 8.9. и 8.10.</w:t>
      </w:r>
    </w:p>
    <w:p>
      <w:pPr>
        <w:pStyle w:val="Normal"/>
        <w:ind w:firstLine="284"/>
        <w:jc w:val="both"/>
        <w:rPr/>
      </w:pPr>
      <w:r>
        <w:rPr>
          <w:rFonts w:cs="Times New Roman CYR" w:ascii="Times New Roman CYR" w:hAnsi="Times New Roman CYR"/>
          <w:sz w:val="24"/>
        </w:rPr>
        <w:t xml:space="preserve">8.9. Значение коэффициента повышения гибкости гнутых отводов </w:t>
      </w:r>
      <w:r>
        <w:rPr>
          <w:rFonts w:cs="Times New Roman CYR" w:ascii="Times New Roman CYR" w:hAnsi="Times New Roman CYR"/>
          <w:sz w:val="24"/>
        </w:rPr>
        <w:drawing>
          <wp:inline distT="0" distB="0" distL="0" distR="0">
            <wp:extent cx="20002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4"/>
        </w:rPr>
        <w:t xml:space="preserve"> должно определяться по табл. 2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t>Таблица 20.</w:t>
      </w:r>
    </w:p>
    <w:tbl>
      <w:tblPr>
        <w:tblW w:w="7872" w:type="dxa"/>
        <w:jc w:val="center"/>
        <w:tblInd w:w="0" w:type="dxa"/>
        <w:tblLayout w:type="fixed"/>
        <w:tblCellMar>
          <w:top w:w="0" w:type="dxa"/>
          <w:left w:w="45" w:type="dxa"/>
          <w:bottom w:w="0" w:type="dxa"/>
          <w:right w:w="45" w:type="dxa"/>
        </w:tblCellMar>
      </w:tblPr>
      <w:tblGrid>
        <w:gridCol w:w="3435"/>
        <w:gridCol w:w="4437"/>
      </w:tblGrid>
      <w:tr>
        <w:trPr/>
        <w:tc>
          <w:tcPr>
            <w:tcW w:w="3435" w:type="dxa"/>
            <w:tcBorders>
              <w:top w:val="single" w:sz="6" w:space="0" w:color="000000"/>
              <w:left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Центральный угол отвода </w:t>
            </w:r>
            <w:r>
              <w:rPr>
                <w:rFonts w:cs="Times New Roman CYR" w:ascii="Times New Roman CYR" w:hAnsi="Times New Roman CYR"/>
                <w:b/>
                <w:bCs/>
                <w:sz w:val="20"/>
              </w:rPr>
              <w:drawing>
                <wp:inline distT="0" distB="0" distL="0" distR="0">
                  <wp:extent cx="1428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222" r="-252" b="-222"/>
                          <a:stretch>
                            <a:fillRect/>
                          </a:stretch>
                        </pic:blipFill>
                        <pic:spPr bwMode="auto">
                          <a:xfrm>
                            <a:off x="0" y="0"/>
                            <a:ext cx="142875" cy="161925"/>
                          </a:xfrm>
                          <a:prstGeom prst="rect">
                            <a:avLst/>
                          </a:prstGeom>
                        </pic:spPr>
                      </pic:pic>
                    </a:graphicData>
                  </a:graphic>
                </wp:inline>
              </w:drawing>
            </w:r>
            <w:r>
              <w:rPr>
                <w:rFonts w:cs="Times New Roman CYR" w:ascii="Times New Roman CYR" w:hAnsi="Times New Roman CYR"/>
                <w:b/>
                <w:bCs/>
                <w:sz w:val="20"/>
              </w:rPr>
              <w:t>, град.</w:t>
            </w:r>
          </w:p>
        </w:tc>
        <w:tc>
          <w:tcPr>
            <w:tcW w:w="443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повышения гибкости отвода </w:t>
            </w:r>
            <w:r>
              <w:rPr>
                <w:rFonts w:cs="Times New Roman CYR" w:ascii="Times New Roman CYR" w:hAnsi="Times New Roman CYR"/>
                <w:b/>
                <w:bCs/>
                <w:sz w:val="20"/>
              </w:rPr>
              <w:drawing>
                <wp:inline distT="0" distB="0" distL="0" distR="0">
                  <wp:extent cx="200025"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51" r="-180" b="-151"/>
                          <a:stretch>
                            <a:fillRect/>
                          </a:stretch>
                        </pic:blipFill>
                        <pic:spPr bwMode="auto">
                          <a:xfrm>
                            <a:off x="0" y="0"/>
                            <a:ext cx="200025" cy="238125"/>
                          </a:xfrm>
                          <a:prstGeom prst="rect">
                            <a:avLst/>
                          </a:prstGeom>
                        </pic:spPr>
                      </pic:pic>
                    </a:graphicData>
                  </a:graphic>
                </wp:inline>
              </w:drawing>
            </w:r>
          </w:p>
        </w:tc>
      </w:tr>
      <w:tr>
        <w:trPr/>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r>
      <w:tr>
        <w:trPr/>
        <w:tc>
          <w:tcPr>
            <w:tcW w:w="3435" w:type="dxa"/>
            <w:tcBorders>
              <w:left w:val="single" w:sz="6" w:space="0" w:color="000000"/>
              <w:right w:val="single" w:sz="6" w:space="0" w:color="000000"/>
            </w:tcBorders>
            <w:vAlign w:val="center"/>
          </w:tcPr>
          <w:p>
            <w:pPr>
              <w:pStyle w:val="Preformat"/>
              <w:rPr>
                <w:rFonts w:ascii="Times New Roman CYR" w:hAnsi="Times New Roman CYR" w:cs="Times New Roman CYR"/>
              </w:rPr>
            </w:pPr>
            <w:r>
              <w:rPr>
                <w:rFonts w:cs="Times New Roman CYR" w:ascii="Times New Roman CYR" w:hAnsi="Times New Roman CYR"/>
              </w:rPr>
              <w:t>От 0 до 45</w:t>
            </w:r>
          </w:p>
        </w:tc>
        <w:tc>
          <w:tcPr>
            <w:tcW w:w="443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952500" cy="390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92" r="-38" b="-92"/>
                          <a:stretch>
                            <a:fillRect/>
                          </a:stretch>
                        </pic:blipFill>
                        <pic:spPr bwMode="auto">
                          <a:xfrm>
                            <a:off x="0" y="0"/>
                            <a:ext cx="952500" cy="390525"/>
                          </a:xfrm>
                          <a:prstGeom prst="rect">
                            <a:avLst/>
                          </a:prstGeom>
                        </pic:spPr>
                      </pic:pic>
                    </a:graphicData>
                  </a:graphic>
                </wp:inline>
              </w:drawing>
            </w:r>
          </w:p>
        </w:tc>
      </w:tr>
      <w:tr>
        <w:trPr/>
        <w:tc>
          <w:tcPr>
            <w:tcW w:w="3435" w:type="dxa"/>
            <w:tcBorders>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0"/>
              </w:rPr>
            </w:pPr>
            <w:r>
              <w:rPr>
                <w:rFonts w:cs="Times New Roman CYR" w:ascii="Times New Roman CYR" w:hAnsi="Times New Roman CYR"/>
                <w:sz w:val="20"/>
              </w:rPr>
              <w:t>От 45 до 90</w:t>
            </w:r>
          </w:p>
        </w:tc>
        <w:tc>
          <w:tcPr>
            <w:tcW w:w="4437"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000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0"/>
              </w:rPr>
              <w:t>*</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 xml:space="preserve">Величина </w:t>
      </w:r>
      <w:r>
        <w:rPr>
          <w:rFonts w:cs="Times New Roman CYR" w:ascii="Times New Roman CYR" w:hAnsi="Times New Roman CYR"/>
          <w:sz w:val="24"/>
        </w:rPr>
        <w:drawing>
          <wp:inline distT="0" distB="0" distL="0" distR="0">
            <wp:extent cx="200025"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51" r="-180" b="-151"/>
                    <a:stretch>
                      <a:fillRect/>
                    </a:stretch>
                  </pic:blipFill>
                  <pic:spPr bwMode="auto">
                    <a:xfrm>
                      <a:off x="0" y="0"/>
                      <a:ext cx="200025" cy="238125"/>
                    </a:xfrm>
                    <a:prstGeom prst="rect">
                      <a:avLst/>
                    </a:prstGeom>
                  </pic:spPr>
                </pic:pic>
              </a:graphicData>
            </a:graphic>
          </wp:inline>
        </w:drawing>
      </w:r>
      <w:r>
        <w:rPr>
          <w:rFonts w:cs="Times New Roman CYR" w:ascii="Times New Roman CYR" w:hAnsi="Times New Roman CYR"/>
          <w:sz w:val="24"/>
        </w:rPr>
        <w:t xml:space="preserve">* принимается по рис. 1 в зависимости от геометрического параметра отвода </w:t>
      </w:r>
      <w:r>
        <w:rPr>
          <w:rFonts w:cs="Times New Roman CYR" w:ascii="Times New Roman CYR" w:hAnsi="Times New Roman CYR"/>
          <w:sz w:val="24"/>
        </w:rPr>
        <w:drawing>
          <wp:inline distT="0" distB="0" distL="0" distR="0">
            <wp:extent cx="2000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и параметра внутреннего давления для </w:t>
      </w:r>
      <w:r>
        <w:rPr>
          <w:rFonts w:cs="Times New Roman CYR" w:ascii="Times New Roman CYR" w:hAnsi="Times New Roman CYR"/>
          <w:sz w:val="24"/>
        </w:rPr>
        <w:drawing>
          <wp:inline distT="0" distB="0" distL="0" distR="0">
            <wp:extent cx="2190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8585" cy="53447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6" r="-6" b="-6"/>
                    <a:stretch>
                      <a:fillRect/>
                    </a:stretch>
                  </pic:blipFill>
                  <pic:spPr bwMode="auto">
                    <a:xfrm>
                      <a:off x="0" y="0"/>
                      <a:ext cx="5188585" cy="534479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4"/>
        </w:rPr>
      </w:pPr>
      <w:r>
        <w:rPr>
          <w:rFonts w:cs="Times New Roman CYR" w:ascii="Times New Roman CYR" w:hAnsi="Times New Roman CYR"/>
          <w:b/>
          <w:bCs/>
          <w:sz w:val="24"/>
        </w:rPr>
        <w:t xml:space="preserve">Рис. 1. </w:t>
      </w:r>
      <w:r>
        <w:rPr>
          <w:rFonts w:cs="Times New Roman CYR" w:ascii="Times New Roman CYR" w:hAnsi="Times New Roman CYR"/>
          <w:sz w:val="24"/>
        </w:rPr>
        <w:t xml:space="preserve">График для определения значений коэффициента </w:t>
      </w:r>
      <w:r>
        <w:rPr>
          <w:rFonts w:cs="Times New Roman CYR" w:ascii="Times New Roman CYR" w:hAnsi="Times New Roman CYR"/>
          <w:sz w:val="24"/>
        </w:rPr>
        <w:drawing>
          <wp:inline distT="0" distB="0" distL="0" distR="0">
            <wp:extent cx="295275"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2" t="-151" r="-122" b="-151"/>
                    <a:stretch>
                      <a:fillRect/>
                    </a:stretch>
                  </pic:blipFill>
                  <pic:spPr bwMode="auto">
                    <a:xfrm>
                      <a:off x="0" y="0"/>
                      <a:ext cx="295275" cy="238125"/>
                    </a:xfrm>
                    <a:prstGeom prst="rect">
                      <a:avLst/>
                    </a:prstGeom>
                  </pic:spPr>
                </pic:pic>
              </a:graphicData>
            </a:graphic>
          </wp:inline>
        </w:drawing>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Значение параметров </w:t>
      </w:r>
      <w:r>
        <w:rPr>
          <w:rFonts w:cs="Times New Roman CYR" w:ascii="Times New Roman CYR" w:hAnsi="Times New Roman CYR"/>
          <w:sz w:val="24"/>
        </w:rPr>
        <w:drawing>
          <wp:inline distT="0" distB="0" distL="0" distR="0">
            <wp:extent cx="20002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2190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xml:space="preserve"> должны определяться по формула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152525" cy="466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77" r="-31" b="-77"/>
                    <a:stretch>
                      <a:fillRect/>
                    </a:stretch>
                  </pic:blipFill>
                  <pic:spPr bwMode="auto">
                    <a:xfrm>
                      <a:off x="0" y="0"/>
                      <a:ext cx="1152525" cy="466725"/>
                    </a:xfrm>
                    <a:prstGeom prst="rect">
                      <a:avLst/>
                    </a:prstGeom>
                  </pic:spPr>
                </pic:pic>
              </a:graphicData>
            </a:graphic>
          </wp:inline>
        </w:drawing>
      </w:r>
      <w:r>
        <w:rPr>
          <w:rFonts w:cs="Times New Roman CYR" w:ascii="Times New Roman CYR" w:hAnsi="Times New Roman CYR"/>
          <w:sz w:val="24"/>
        </w:rPr>
        <w:t>;                            (13)</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438275"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73" r="-25" b="-73"/>
                    <a:stretch>
                      <a:fillRect/>
                    </a:stretch>
                  </pic:blipFill>
                  <pic:spPr bwMode="auto">
                    <a:xfrm>
                      <a:off x="0" y="0"/>
                      <a:ext cx="1438275" cy="495300"/>
                    </a:xfrm>
                    <a:prstGeom prst="rect">
                      <a:avLst/>
                    </a:prstGeom>
                  </pic:spPr>
                </pic:pic>
              </a:graphicData>
            </a:graphic>
          </wp:inline>
        </w:drawing>
      </w:r>
      <w:r>
        <w:rPr>
          <w:rFonts w:cs="Times New Roman CYR" w:ascii="Times New Roman CYR" w:hAnsi="Times New Roman CYR"/>
          <w:sz w:val="24"/>
        </w:rPr>
        <w:t>.                    (1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0. Коэффициент гибкости тройниковых соединений должен приниматься равным единиц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1. Арматура, расположенная на трубопроводе (краны, задвижки, обратные клапаны и т.д.), должна рассматриваться в расчетной схеме как твердое недеформируемое тел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2. В каждом поперечном сечении трубопровода для номинальной толщины стенки трубы и соединительных деталей должны выполняться условия:</w:t>
      </w:r>
    </w:p>
    <w:p>
      <w:pPr>
        <w:pStyle w:val="Normal"/>
        <w:ind w:left="284" w:firstLine="284"/>
        <w:jc w:val="both"/>
        <w:rPr>
          <w:rFonts w:ascii="Times New Roman" w:hAnsi="Times New Roman" w:cs="Times New Roman"/>
          <w:sz w:val="24"/>
        </w:rPr>
      </w:pPr>
      <w:r>
        <w:rPr>
          <w:rFonts w:cs="Times New Roman" w:ascii="Times New Roman" w:hAnsi="Times New Roman"/>
          <w:bCs/>
          <w:sz w:val="24"/>
        </w:rPr>
        <w:t xml:space="preserve">– </w:t>
      </w:r>
      <w:r>
        <w:rPr>
          <w:rFonts w:cs="Times New Roman CYR" w:ascii="Times New Roman CYR" w:hAnsi="Times New Roman CYR"/>
          <w:sz w:val="24"/>
        </w:rPr>
        <w:t>в точках поперечного сечения, где фибровые продольные напряжения, определенные от расчетных нагрузок (</w:t>
      </w:r>
      <w:r>
        <w:rPr>
          <w:rFonts w:cs="Times New Roman CYR" w:ascii="Times New Roman CYR" w:hAnsi="Times New Roman CYR"/>
          <w:sz w:val="24"/>
        </w:rPr>
        <w:drawing>
          <wp:inline distT="0" distB="0" distL="0" distR="0">
            <wp:extent cx="26670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51" r="-135" b="-151"/>
                    <a:stretch>
                      <a:fillRect/>
                    </a:stretch>
                  </pic:blipFill>
                  <pic:spPr bwMode="auto">
                    <a:xfrm>
                      <a:off x="0" y="0"/>
                      <a:ext cx="266700" cy="238125"/>
                    </a:xfrm>
                    <a:prstGeom prst="rect">
                      <a:avLst/>
                    </a:prstGeom>
                  </pic:spPr>
                </pic:pic>
              </a:graphicData>
            </a:graphic>
          </wp:inline>
        </w:drawing>
      </w:r>
      <w:r>
        <w:rPr>
          <w:rFonts w:cs="Times New Roman CYR" w:ascii="Times New Roman CYR" w:hAnsi="Times New Roman CYR"/>
          <w:sz w:val="24"/>
        </w:rPr>
        <w:t>), сжимающ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3552825"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6" r="-10" b="-86"/>
                    <a:stretch>
                      <a:fillRect/>
                    </a:stretch>
                  </pic:blipFill>
                  <pic:spPr bwMode="auto">
                    <a:xfrm>
                      <a:off x="0" y="0"/>
                      <a:ext cx="3552825" cy="419100"/>
                    </a:xfrm>
                    <a:prstGeom prst="rect">
                      <a:avLst/>
                    </a:prstGeom>
                  </pic:spPr>
                </pic:pic>
              </a:graphicData>
            </a:graphic>
          </wp:inline>
        </w:drawing>
      </w:r>
      <w:r>
        <w:rPr>
          <w:rFonts w:cs="Times New Roman CYR" w:ascii="Times New Roman CYR" w:hAnsi="Times New Roman CYR"/>
          <w:sz w:val="24"/>
        </w:rPr>
        <w:t>;      (1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в точках поперечного сечения, где </w:t>
      </w:r>
      <w:r>
        <w:rPr>
          <w:rFonts w:cs="Times New Roman CYR" w:ascii="Times New Roman CYR" w:hAnsi="Times New Roman CYR"/>
          <w:sz w:val="24"/>
        </w:rPr>
        <w:drawing>
          <wp:inline distT="0" distB="0" distL="0" distR="0">
            <wp:extent cx="266700"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51" r="-135" b="-151"/>
                    <a:stretch>
                      <a:fillRect/>
                    </a:stretch>
                  </pic:blipFill>
                  <pic:spPr bwMode="auto">
                    <a:xfrm>
                      <a:off x="0" y="0"/>
                      <a:ext cx="266700" cy="238125"/>
                    </a:xfrm>
                    <a:prstGeom prst="rect">
                      <a:avLst/>
                    </a:prstGeom>
                  </pic:spPr>
                </pic:pic>
              </a:graphicData>
            </a:graphic>
          </wp:inline>
        </w:drawing>
      </w:r>
      <w:r>
        <w:rPr>
          <w:rFonts w:cs="Times New Roman CYR" w:ascii="Times New Roman CYR" w:hAnsi="Times New Roman CYR"/>
          <w:sz w:val="24"/>
        </w:rPr>
        <w:t xml:space="preserve"> растягивающ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038225"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140" r="-35" b="-140"/>
                    <a:stretch>
                      <a:fillRect/>
                    </a:stretch>
                  </pic:blipFill>
                  <pic:spPr bwMode="auto">
                    <a:xfrm>
                      <a:off x="0" y="0"/>
                      <a:ext cx="1038225" cy="257175"/>
                    </a:xfrm>
                    <a:prstGeom prst="rect">
                      <a:avLst/>
                    </a:prstGeom>
                  </pic:spPr>
                </pic:pic>
              </a:graphicData>
            </a:graphic>
          </wp:inline>
        </w:drawing>
      </w:r>
      <w:r>
        <w:rPr>
          <w:rFonts w:cs="Times New Roman CYR" w:ascii="Times New Roman CYR" w:hAnsi="Times New Roman CYR"/>
          <w:sz w:val="24"/>
        </w:rPr>
        <w:t>.                                 (1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Значения </w:t>
      </w:r>
      <w:r>
        <w:rPr>
          <w:rFonts w:cs="Times New Roman CYR" w:ascii="Times New Roman CYR" w:hAnsi="Times New Roman CYR"/>
          <w:sz w:val="24"/>
        </w:rPr>
        <w:drawing>
          <wp:inline distT="0" distB="0" distL="0" distR="0">
            <wp:extent cx="16192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sz w:val="24"/>
        </w:rPr>
        <w:t xml:space="preserve"> должны принимать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и действии всех нагрузок силового нагружения - 1,2 </w:t>
      </w:r>
      <w:r>
        <w:rPr>
          <w:rFonts w:cs="Times New Roman CYR" w:ascii="Times New Roman CYR" w:hAnsi="Times New Roman CYR"/>
          <w:sz w:val="24"/>
        </w:rPr>
        <w:drawing>
          <wp:inline distT="0" distB="0" distL="0" distR="0">
            <wp:extent cx="152400"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и совместном действии всех нагрузок силового нагружения и нагрузок деформационного нагружения (кроме сейсмических, пучения и морозобойного растрескивания) - </w:t>
      </w:r>
      <w:r>
        <w:rPr>
          <w:rFonts w:cs="Times New Roman CYR" w:ascii="Times New Roman CYR" w:hAnsi="Times New Roman CYR"/>
          <w:sz w:val="24"/>
        </w:rPr>
        <w:drawing>
          <wp:inline distT="0" distB="0" distL="0" distR="0">
            <wp:extent cx="44767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0" t="-79" r="-80" b="-79"/>
                    <a:stretch>
                      <a:fillRect/>
                    </a:stretch>
                  </pic:blipFill>
                  <pic:spPr bwMode="auto">
                    <a:xfrm>
                      <a:off x="0" y="0"/>
                      <a:ext cx="447675" cy="457200"/>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и совместном действии всех нагрузок силового и деформационного нагружения, включая сейсмические воздействия, пучение и морозобойное растрескивание - 1,5 </w:t>
      </w:r>
      <w:r>
        <w:rPr>
          <w:rFonts w:cs="Times New Roman CYR" w:ascii="Times New Roman CYR" w:hAnsi="Times New Roman CYR"/>
          <w:sz w:val="24"/>
        </w:rPr>
        <w:drawing>
          <wp:inline distT="0" distB="0" distL="0" distR="0">
            <wp:extent cx="152400"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 xml:space="preserve">При оценке прочности соединительных деталей должны учитываться еще и местные мембранные и изгибные напряжения, определенные от всех нагрузок силового и деформационного нагружения. Значение </w:t>
      </w:r>
      <w:r>
        <w:rPr>
          <w:rFonts w:cs="Times New Roman CYR" w:ascii="Times New Roman CYR" w:hAnsi="Times New Roman CYR"/>
          <w:sz w:val="24"/>
        </w:rPr>
        <w:drawing>
          <wp:inline distT="0" distB="0" distL="0" distR="0">
            <wp:extent cx="1619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sz w:val="24"/>
        </w:rPr>
        <w:t xml:space="preserve"> в этом случае должно приниматься </w:t>
      </w:r>
      <w:r>
        <w:rPr>
          <w:rFonts w:cs="Times New Roman CYR" w:ascii="Times New Roman CYR" w:hAnsi="Times New Roman CYR"/>
          <w:sz w:val="24"/>
        </w:rPr>
        <w:drawing>
          <wp:inline distT="0" distB="0" distL="0" distR="0">
            <wp:extent cx="25717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r>
        <w:rPr>
          <w:rFonts w:cs="Times New Roman CYR" w:ascii="Times New Roman CYR" w:hAnsi="Times New Roman CYR"/>
          <w:sz w:val="24"/>
        </w:rPr>
        <w:t xml:space="preserve"> .</w:t>
      </w:r>
    </w:p>
    <w:p>
      <w:pPr>
        <w:pStyle w:val="Normal"/>
        <w:ind w:firstLine="284"/>
        <w:jc w:val="both"/>
        <w:rPr/>
      </w:pPr>
      <w:r>
        <w:rPr>
          <w:rFonts w:cs="Times New Roman CYR" w:ascii="Times New Roman CYR" w:hAnsi="Times New Roman CYR"/>
          <w:sz w:val="24"/>
        </w:rPr>
        <w:t xml:space="preserve">Для трубопроводов, транспортирующих сероводородсодержащие продукты, </w:t>
      </w:r>
      <w:r>
        <w:rPr>
          <w:rFonts w:cs="Times New Roman CYR" w:ascii="Times New Roman CYR" w:hAnsi="Times New Roman CYR"/>
          <w:sz w:val="24"/>
        </w:rPr>
        <w:drawing>
          <wp:inline distT="0" distB="0" distL="0" distR="0">
            <wp:extent cx="16192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sz w:val="24"/>
        </w:rPr>
        <w:t xml:space="preserve"> должно приниматься равным </w:t>
      </w:r>
      <w:r>
        <w:rPr>
          <w:rFonts w:cs="Times New Roman CYR" w:ascii="Times New Roman CYR" w:hAnsi="Times New Roman CYR"/>
          <w:sz w:val="24"/>
        </w:rPr>
        <w:drawing>
          <wp:inline distT="0" distB="0" distL="0" distR="0">
            <wp:extent cx="152400"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22" r="-236" b="-222"/>
                    <a:stretch>
                      <a:fillRect/>
                    </a:stretch>
                  </pic:blipFill>
                  <pic:spPr bwMode="auto">
                    <a:xfrm>
                      <a:off x="0" y="0"/>
                      <a:ext cx="152400" cy="161925"/>
                    </a:xfrm>
                    <a:prstGeom prst="rect">
                      <a:avLst/>
                    </a:prstGeom>
                  </pic:spPr>
                </pic:pic>
              </a:graphicData>
            </a:graphic>
          </wp:inline>
        </w:drawing>
      </w:r>
      <w:r>
        <w:rPr>
          <w:rFonts w:cs="Times New Roman CYR" w:ascii="Times New Roman CYR" w:hAnsi="Times New Roman CYR"/>
          <w:sz w:val="24"/>
        </w:rPr>
        <w:t xml:space="preserve"> по формуле (1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3. Значения коэффициентов интенсификации продольных напряжений должны приниматься:</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прямой трубы - 1;</w:t>
      </w:r>
    </w:p>
    <w:p>
      <w:pPr>
        <w:pStyle w:val="Normal"/>
        <w:ind w:left="284" w:firstLine="284"/>
        <w:jc w:val="both"/>
        <w:rPr/>
      </w:pPr>
      <w:r>
        <w:rPr>
          <w:rFonts w:cs="Times New Roman CYR" w:ascii="Times New Roman CYR" w:hAnsi="Times New Roman CYR"/>
          <w:sz w:val="24"/>
        </w:rPr>
        <w:t xml:space="preserve">для отводов - </w:t>
      </w:r>
      <w:r>
        <w:rPr>
          <w:rFonts w:cs="Times New Roman CYR" w:ascii="Times New Roman CYR" w:hAnsi="Times New Roman CYR"/>
          <w:sz w:val="24"/>
        </w:rPr>
        <w:drawing>
          <wp:inline distT="0" distB="0" distL="0" distR="0">
            <wp:extent cx="2190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магистральной части тройникового соединения</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left="284" w:firstLine="284"/>
        <w:jc w:val="center"/>
        <w:rPr/>
      </w:pPr>
      <w:r>
        <w:rPr>
          <w:rFonts w:cs="Times New Roman CYR" w:ascii="Times New Roman CYR" w:hAnsi="Times New Roman CYR"/>
          <w:sz w:val="24"/>
        </w:rPr>
        <w:drawing>
          <wp:inline distT="0" distB="0" distL="0" distR="0">
            <wp:extent cx="1371600" cy="447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80" r="-26" b="-80"/>
                    <a:stretch>
                      <a:fillRect/>
                    </a:stretch>
                  </pic:blipFill>
                  <pic:spPr bwMode="auto">
                    <a:xfrm>
                      <a:off x="0" y="0"/>
                      <a:ext cx="1371600" cy="447675"/>
                    </a:xfrm>
                    <a:prstGeom prst="rect">
                      <a:avLst/>
                    </a:prstGeom>
                  </pic:spPr>
                </pic:pic>
              </a:graphicData>
            </a:graphic>
          </wp:inline>
        </w:drawing>
      </w:r>
      <w:r>
        <w:rPr>
          <w:rFonts w:cs="Times New Roman CYR" w:ascii="Times New Roman CYR" w:hAnsi="Times New Roman CYR"/>
          <w:sz w:val="24"/>
        </w:rPr>
        <w:t>;                                      (17)</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left="284" w:firstLine="284"/>
        <w:jc w:val="both"/>
        <w:rPr/>
      </w:pPr>
      <w:r>
        <w:rPr>
          <w:rFonts w:cs="Times New Roman CYR" w:ascii="Times New Roman CYR" w:hAnsi="Times New Roman CYR"/>
          <w:sz w:val="24"/>
        </w:rPr>
        <w:t xml:space="preserve">для ответвления тройникового соединения </w:t>
      </w:r>
      <w:r>
        <w:rPr>
          <w:rFonts w:cs="Times New Roman CYR" w:ascii="Times New Roman CYR" w:hAnsi="Times New Roman CYR"/>
          <w:sz w:val="24"/>
        </w:rPr>
        <w:drawing>
          <wp:inline distT="0" distB="0" distL="0" distR="0">
            <wp:extent cx="647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57" r="-56" b="-157"/>
                    <a:stretch>
                      <a:fillRect/>
                    </a:stretch>
                  </pic:blipFill>
                  <pic:spPr bwMode="auto">
                    <a:xfrm>
                      <a:off x="0" y="0"/>
                      <a:ext cx="647700" cy="228600"/>
                    </a:xfrm>
                    <a:prstGeom prst="rect">
                      <a:avLst/>
                    </a:prstGeom>
                  </pic:spPr>
                </pic:pic>
              </a:graphicData>
            </a:graphic>
          </wp:inline>
        </w:drawing>
      </w:r>
      <w:r>
        <w:rPr>
          <w:rFonts w:cs="Times New Roman CYR" w:ascii="Times New Roman CYR" w:hAnsi="Times New Roman CYR"/>
          <w:sz w:val="24"/>
        </w:rPr>
        <w:t xml:space="preserve">. </w:t>
      </w:r>
    </w:p>
    <w:p>
      <w:pPr>
        <w:pStyle w:val="Normal"/>
        <w:ind w:firstLine="284"/>
        <w:jc w:val="both"/>
        <w:rPr/>
      </w:pPr>
      <w:r>
        <w:rPr>
          <w:rFonts w:cs="Times New Roman CYR" w:ascii="Times New Roman CYR" w:hAnsi="Times New Roman CYR"/>
          <w:sz w:val="24"/>
        </w:rPr>
        <w:t xml:space="preserve">Значение </w:t>
      </w:r>
      <w:r>
        <w:rPr>
          <w:rFonts w:cs="Times New Roman CYR" w:ascii="Times New Roman CYR" w:hAnsi="Times New Roman CYR"/>
          <w:sz w:val="24"/>
        </w:rPr>
        <w:drawing>
          <wp:inline distT="0" distB="0" distL="0" distR="0">
            <wp:extent cx="2190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xml:space="preserve">* для отводов принимается по рис. 2 в зависимости от параметров </w:t>
      </w:r>
      <w:r>
        <w:rPr>
          <w:rFonts w:cs="Times New Roman CYR" w:ascii="Times New Roman CYR" w:hAnsi="Times New Roman CYR"/>
          <w:sz w:val="24"/>
        </w:rPr>
        <w:drawing>
          <wp:inline distT="0" distB="0" distL="0" distR="0">
            <wp:extent cx="20002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21907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определяемых формулами (13) и (1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sz w:val="20"/>
        </w:rPr>
      </w:pPr>
      <w:r>
        <w:rPr>
          <w:rFonts w:cs="Times New Roman CYR" w:ascii="Times New Roman CYR" w:hAnsi="Times New Roman CYR"/>
          <w:sz w:val="20"/>
        </w:rPr>
        <w:drawing>
          <wp:inline distT="0" distB="0" distL="0" distR="0">
            <wp:extent cx="5237480" cy="38684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9" r="-6" b="-9"/>
                    <a:stretch>
                      <a:fillRect/>
                    </a:stretch>
                  </pic:blipFill>
                  <pic:spPr bwMode="auto">
                    <a:xfrm>
                      <a:off x="0" y="0"/>
                      <a:ext cx="5237480" cy="386842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b/>
          <w:bCs/>
          <w:sz w:val="24"/>
        </w:rPr>
        <w:t>Рис. 2.</w:t>
      </w:r>
      <w:r>
        <w:rPr>
          <w:rFonts w:cs="Times New Roman CYR" w:ascii="Times New Roman CYR" w:hAnsi="Times New Roman CYR"/>
          <w:sz w:val="24"/>
        </w:rPr>
        <w:t xml:space="preserve"> График для определения значений коэффициента </w:t>
      </w:r>
      <w:r>
        <w:rPr>
          <w:rFonts w:cs="Times New Roman CYR" w:ascii="Times New Roman CYR" w:hAnsi="Times New Roman CYR"/>
          <w:sz w:val="24"/>
        </w:rPr>
        <w:drawing>
          <wp:inline distT="0" distB="0" distL="0" distR="0">
            <wp:extent cx="21907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Значения </w:t>
      </w:r>
      <w:r>
        <w:rPr>
          <w:rFonts w:cs="Times New Roman CYR" w:ascii="Times New Roman CYR" w:hAnsi="Times New Roman CYR"/>
          <w:sz w:val="24"/>
        </w:rPr>
        <w:drawing>
          <wp:inline distT="0" distB="0" distL="0" distR="0">
            <wp:extent cx="2190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для магистральной части и ответвления тройникового соединения принимаются по рис.2 в зависимости от параметров тройникового соединения, определяемых по формула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552575" cy="485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74" r="-23" b="-74"/>
                    <a:stretch>
                      <a:fillRect/>
                    </a:stretch>
                  </pic:blipFill>
                  <pic:spPr bwMode="auto">
                    <a:xfrm>
                      <a:off x="0" y="0"/>
                      <a:ext cx="1552575" cy="485775"/>
                    </a:xfrm>
                    <a:prstGeom prst="rect">
                      <a:avLst/>
                    </a:prstGeom>
                  </pic:spPr>
                </pic:pic>
              </a:graphicData>
            </a:graphic>
          </wp:inline>
        </w:drawing>
      </w:r>
      <w:r>
        <w:rPr>
          <w:rFonts w:cs="Times New Roman CYR" w:ascii="Times New Roman CYR" w:hAnsi="Times New Roman CYR"/>
          <w:sz w:val="24"/>
        </w:rPr>
        <w:t>;                                (18)</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2171700" cy="4857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74" r="-17" b="-74"/>
                    <a:stretch>
                      <a:fillRect/>
                    </a:stretch>
                  </pic:blipFill>
                  <pic:spPr bwMode="auto">
                    <a:xfrm>
                      <a:off x="0" y="0"/>
                      <a:ext cx="2171700" cy="485775"/>
                    </a:xfrm>
                    <a:prstGeom prst="rect">
                      <a:avLst/>
                    </a:prstGeom>
                  </pic:spPr>
                </pic:pic>
              </a:graphicData>
            </a:graphic>
          </wp:inline>
        </w:drawing>
      </w:r>
      <w:r>
        <w:rPr>
          <w:rFonts w:cs="Times New Roman CYR" w:ascii="Times New Roman CYR" w:hAnsi="Times New Roman CYR"/>
          <w:sz w:val="24"/>
        </w:rPr>
        <w:t>.             (19)</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pPr>
      <w:r>
        <w:rPr>
          <w:rFonts w:cs="Times New Roman CYR" w:ascii="Times New Roman CYR" w:hAnsi="Times New Roman CYR"/>
          <w:sz w:val="20"/>
        </w:rPr>
        <w:t xml:space="preserve">При определении значений параметров магистральной части тройникового соединения </w:t>
      </w:r>
      <w:r>
        <w:rPr>
          <w:rFonts w:cs="Times New Roman CYR" w:ascii="Times New Roman CYR" w:hAnsi="Times New Roman CYR"/>
          <w:sz w:val="20"/>
        </w:rPr>
        <w:drawing>
          <wp:inline distT="0" distB="0" distL="0" distR="0">
            <wp:extent cx="1809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9" t="-164" r="-199" b="-164"/>
                    <a:stretch>
                      <a:fillRect/>
                    </a:stretch>
                  </pic:blipFill>
                  <pic:spPr bwMode="auto">
                    <a:xfrm>
                      <a:off x="0" y="0"/>
                      <a:ext cx="180975" cy="219075"/>
                    </a:xfrm>
                    <a:prstGeom prst="rect">
                      <a:avLst/>
                    </a:prstGeom>
                  </pic:spPr>
                </pic:pic>
              </a:graphicData>
            </a:graphic>
          </wp:inline>
        </w:drawing>
      </w:r>
      <w:r>
        <w:rPr>
          <w:rFonts w:cs="Times New Roman CYR" w:ascii="Times New Roman CYR" w:hAnsi="Times New Roman CYR"/>
          <w:sz w:val="20"/>
        </w:rPr>
        <w:t xml:space="preserve"> и </w:t>
      </w:r>
      <w:r>
        <w:rPr>
          <w:rFonts w:cs="Times New Roman CYR" w:ascii="Times New Roman CYR" w:hAnsi="Times New Roman CYR"/>
          <w:sz w:val="20"/>
        </w:rPr>
        <w:drawing>
          <wp:inline distT="0" distB="0" distL="0" distR="0">
            <wp:extent cx="19050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0"/>
        </w:rPr>
        <w:t xml:space="preserve"> используются первые индексы, ответвления тройникового соединения </w:t>
      </w:r>
      <w:r>
        <w:rPr>
          <w:rFonts w:cs="Times New Roman CYR" w:ascii="Times New Roman CYR" w:hAnsi="Times New Roman CYR"/>
          <w:sz w:val="20"/>
        </w:rPr>
        <w:drawing>
          <wp:inline distT="0" distB="0" distL="0" distR="0">
            <wp:extent cx="2000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64" r="-180" b="-164"/>
                    <a:stretch>
                      <a:fillRect/>
                    </a:stretch>
                  </pic:blipFill>
                  <pic:spPr bwMode="auto">
                    <a:xfrm>
                      <a:off x="0" y="0"/>
                      <a:ext cx="200025" cy="219075"/>
                    </a:xfrm>
                    <a:prstGeom prst="rect">
                      <a:avLst/>
                    </a:prstGeom>
                  </pic:spPr>
                </pic:pic>
              </a:graphicData>
            </a:graphic>
          </wp:inline>
        </w:drawing>
      </w:r>
      <w:r>
        <w:rPr>
          <w:rFonts w:cs="Times New Roman CYR" w:ascii="Times New Roman CYR" w:hAnsi="Times New Roman CYR"/>
          <w:sz w:val="20"/>
        </w:rPr>
        <w:t xml:space="preserve"> и </w:t>
      </w:r>
      <w:r>
        <w:rPr>
          <w:rFonts w:cs="Times New Roman CYR" w:ascii="Times New Roman CYR" w:hAnsi="Times New Roman CYR"/>
          <w:sz w:val="20"/>
        </w:rPr>
        <w:drawing>
          <wp:inline distT="0" distB="0" distL="0" distR="0">
            <wp:extent cx="2190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4" t="-164" r="-164" b="-164"/>
                    <a:stretch>
                      <a:fillRect/>
                    </a:stretch>
                  </pic:blipFill>
                  <pic:spPr bwMode="auto">
                    <a:xfrm>
                      <a:off x="0" y="0"/>
                      <a:ext cx="219075" cy="219075"/>
                    </a:xfrm>
                    <a:prstGeom prst="rect">
                      <a:avLst/>
                    </a:prstGeom>
                  </pic:spPr>
                </pic:pic>
              </a:graphicData>
            </a:graphic>
          </wp:inline>
        </w:drawing>
      </w:r>
      <w:r>
        <w:rPr>
          <w:rFonts w:cs="Times New Roman CYR" w:ascii="Times New Roman CYR" w:hAnsi="Times New Roman CYR"/>
          <w:sz w:val="20"/>
        </w:rPr>
        <w:t xml:space="preserve"> - вторые индекс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4. Проверка общей устойчивости трубопроводов в продольном направлении должна производиться по услови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6572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5" t="-157" r="-55" b="-157"/>
                    <a:stretch>
                      <a:fillRect/>
                    </a:stretch>
                  </pic:blipFill>
                  <pic:spPr bwMode="auto">
                    <a:xfrm>
                      <a:off x="0" y="0"/>
                      <a:ext cx="657225" cy="228600"/>
                    </a:xfrm>
                    <a:prstGeom prst="rect">
                      <a:avLst/>
                    </a:prstGeom>
                  </pic:spPr>
                </pic:pic>
              </a:graphicData>
            </a:graphic>
          </wp:inline>
        </w:drawing>
      </w:r>
      <w:r>
        <w:rPr>
          <w:rFonts w:cs="Times New Roman CYR" w:ascii="Times New Roman CYR" w:hAnsi="Times New Roman CYR"/>
          <w:sz w:val="24"/>
        </w:rPr>
        <w:t>,                                      (2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142875"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99" r="-252" b="-199"/>
                    <a:stretch>
                      <a:fillRect/>
                    </a:stretch>
                  </pic:blipFill>
                  <pic:spPr bwMode="auto">
                    <a:xfrm>
                      <a:off x="0" y="0"/>
                      <a:ext cx="142875" cy="180975"/>
                    </a:xfrm>
                    <a:prstGeom prst="rect">
                      <a:avLst/>
                    </a:prstGeom>
                  </pic:spPr>
                </pic:pic>
              </a:graphicData>
            </a:graphic>
          </wp:inline>
        </w:drawing>
      </w:r>
      <w:r>
        <w:rPr>
          <w:rFonts w:cs="Times New Roman CYR" w:ascii="Times New Roman CYR" w:hAnsi="Times New Roman CYR"/>
          <w:sz w:val="24"/>
        </w:rPr>
        <w:t xml:space="preserve"> - эквивалентное продольное осевое усилие определяется от расчетных нагрузок и воздействий с учетом продольных и поперечных перемещений трубопровода;</w:t>
      </w:r>
    </w:p>
    <w:p>
      <w:pPr>
        <w:pStyle w:val="Normal"/>
        <w:ind w:firstLine="720"/>
        <w:jc w:val="both"/>
        <w:rPr/>
      </w:pPr>
      <w:r>
        <w:rPr>
          <w:rFonts w:cs="Times New Roman CYR" w:ascii="Times New Roman CYR" w:hAnsi="Times New Roman CYR"/>
          <w:sz w:val="24"/>
        </w:rPr>
        <w:drawing>
          <wp:inline distT="0" distB="0" distL="0" distR="0">
            <wp:extent cx="2667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57" r="-135" b="-157"/>
                    <a:stretch>
                      <a:fillRect/>
                    </a:stretch>
                  </pic:blipFill>
                  <pic:spPr bwMode="auto">
                    <a:xfrm>
                      <a:off x="0" y="0"/>
                      <a:ext cx="2667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продольное критическое усилие определяется с учетом принятого конструктивного решения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5. Устойчивость положения (против всплытия) трубопроводов, прокладываемых на обводненных участках трассы, должна проверяться по услови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00012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151" r="-36" b="-151"/>
                    <a:stretch>
                      <a:fillRect/>
                    </a:stretch>
                  </pic:blipFill>
                  <pic:spPr bwMode="auto">
                    <a:xfrm>
                      <a:off x="0" y="0"/>
                      <a:ext cx="1000125" cy="238125"/>
                    </a:xfrm>
                    <a:prstGeom prst="rect">
                      <a:avLst/>
                    </a:prstGeom>
                  </pic:spPr>
                </pic:pic>
              </a:graphicData>
            </a:graphic>
          </wp:inline>
        </w:drawing>
      </w:r>
      <w:r>
        <w:rPr>
          <w:rFonts w:cs="Times New Roman CYR" w:ascii="Times New Roman CYR" w:hAnsi="Times New Roman CYR"/>
          <w:sz w:val="24"/>
        </w:rPr>
        <w:t>,                              (2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3048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157" r="-118" b="-157"/>
                    <a:stretch>
                      <a:fillRect/>
                    </a:stretch>
                  </pic:blipFill>
                  <pic:spPr bwMode="auto">
                    <a:xfrm>
                      <a:off x="0" y="0"/>
                      <a:ext cx="304800" cy="228600"/>
                    </a:xfrm>
                    <a:prstGeom prst="rect">
                      <a:avLst/>
                    </a:prstGeom>
                  </pic:spPr>
                </pic:pic>
              </a:graphicData>
            </a:graphic>
          </wp:inline>
        </w:drawing>
      </w:r>
      <w:r>
        <w:rPr>
          <w:rFonts w:cs="Times New Roman CYR" w:ascii="Times New Roman CYR" w:hAnsi="Times New Roman CYR"/>
          <w:sz w:val="24"/>
        </w:rPr>
        <w:t xml:space="preserve"> - суммарная расчетная нагрузка на трубопровод, действующая вверх, включая упругий отпор при прокладке свободным изгибом;</w:t>
      </w:r>
    </w:p>
    <w:p>
      <w:pPr>
        <w:pStyle w:val="Normal"/>
        <w:ind w:firstLine="284"/>
        <w:jc w:val="both"/>
        <w:rPr/>
      </w:pPr>
      <w:r>
        <w:rPr>
          <w:rFonts w:cs="Times New Roman" w:ascii="Times New Roman" w:hAnsi="Times New Roman"/>
          <w:bCs/>
          <w:sz w:val="24"/>
        </w:rPr>
        <w:t xml:space="preserve">– </w:t>
      </w:r>
      <w:r>
        <w:rPr>
          <w:rFonts w:cs="Times New Roman CYR" w:ascii="Times New Roman CYR" w:hAnsi="Times New Roman CYR"/>
          <w:sz w:val="24"/>
        </w:rPr>
        <w:t>суммарная расчетная нагрузка, действующая вниз (включая собственный вес) (Н/м).</w:t>
      </w:r>
    </w:p>
    <w:p>
      <w:pPr>
        <w:pStyle w:val="Normal"/>
        <w:ind w:firstLine="284"/>
        <w:jc w:val="both"/>
        <w:rPr/>
      </w:pPr>
      <w:r>
        <w:rPr>
          <w:rFonts w:cs="Times New Roman CYR" w:ascii="Times New Roman CYR" w:hAnsi="Times New Roman CYR"/>
          <w:sz w:val="24"/>
        </w:rPr>
        <w:t xml:space="preserve">Значения коэффициента надежности устойчивого положения </w:t>
      </w:r>
      <w:r>
        <w:rPr>
          <w:rFonts w:cs="Times New Roman CYR" w:ascii="Times New Roman CYR" w:hAnsi="Times New Roman CYR"/>
          <w:sz w:val="24"/>
        </w:rPr>
        <w:drawing>
          <wp:inline distT="0" distB="0" distL="0" distR="0">
            <wp:extent cx="1905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57" r="-189" b="-157"/>
                    <a:stretch>
                      <a:fillRect/>
                    </a:stretch>
                  </pic:blipFill>
                  <pic:spPr bwMode="auto">
                    <a:xfrm>
                      <a:off x="0" y="0"/>
                      <a:ext cx="190500" cy="228600"/>
                    </a:xfrm>
                    <a:prstGeom prst="rect">
                      <a:avLst/>
                    </a:prstGeom>
                  </pic:spPr>
                </pic:pic>
              </a:graphicData>
            </a:graphic>
          </wp:inline>
        </w:drawing>
      </w:r>
      <w:r>
        <w:rPr>
          <w:rFonts w:cs="Times New Roman CYR" w:ascii="Times New Roman CYR" w:hAnsi="Times New Roman CYR"/>
          <w:sz w:val="24"/>
        </w:rPr>
        <w:t xml:space="preserve"> должны определяться по табл. 2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t>Таблица 21.</w:t>
      </w:r>
    </w:p>
    <w:tbl>
      <w:tblPr>
        <w:tblW w:w="9743" w:type="dxa"/>
        <w:jc w:val="left"/>
        <w:tblInd w:w="-7" w:type="dxa"/>
        <w:tblLayout w:type="fixed"/>
        <w:tblCellMar>
          <w:top w:w="0" w:type="dxa"/>
          <w:left w:w="105" w:type="dxa"/>
          <w:bottom w:w="0" w:type="dxa"/>
          <w:right w:w="105" w:type="dxa"/>
        </w:tblCellMar>
      </w:tblPr>
      <w:tblGrid>
        <w:gridCol w:w="6860"/>
        <w:gridCol w:w="2883"/>
      </w:tblGrid>
      <w:tr>
        <w:trPr/>
        <w:tc>
          <w:tcPr>
            <w:tcW w:w="6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Характеристика участка трубопровода</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надежности устойчивого положения, </w:t>
            </w:r>
            <w:r>
              <w:rPr>
                <w:rFonts w:cs="Times New Roman CYR" w:ascii="Times New Roman CYR" w:hAnsi="Times New Roman CYR"/>
                <w:b/>
                <w:bCs/>
                <w:sz w:val="20"/>
              </w:rPr>
              <w:drawing>
                <wp:inline distT="0" distB="0" distL="0" distR="0">
                  <wp:extent cx="190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57" r="-189" b="-157"/>
                          <a:stretch>
                            <a:fillRect/>
                          </a:stretch>
                        </pic:blipFill>
                        <pic:spPr bwMode="auto">
                          <a:xfrm>
                            <a:off x="0" y="0"/>
                            <a:ext cx="190500" cy="228600"/>
                          </a:xfrm>
                          <a:prstGeom prst="rect">
                            <a:avLst/>
                          </a:prstGeom>
                        </pic:spPr>
                      </pic:pic>
                    </a:graphicData>
                  </a:graphic>
                </wp:inline>
              </w:drawing>
            </w:r>
          </w:p>
        </w:tc>
      </w:tr>
      <w:tr>
        <w:trPr/>
        <w:tc>
          <w:tcPr>
            <w:tcW w:w="6860" w:type="dxa"/>
            <w:tcBorders>
              <w:top w:val="single" w:sz="6" w:space="0" w:color="000000"/>
              <w:left w:val="single" w:sz="6" w:space="0" w:color="000000"/>
              <w:right w:val="single" w:sz="6" w:space="0" w:color="000000"/>
            </w:tcBorders>
          </w:tcPr>
          <w:p>
            <w:pPr>
              <w:pStyle w:val="Normal"/>
              <w:ind w:firstLine="179"/>
              <w:jc w:val="both"/>
              <w:rPr>
                <w:rFonts w:ascii="Times New Roman CYR" w:hAnsi="Times New Roman CYR" w:cs="Times New Roman CYR"/>
                <w:sz w:val="20"/>
              </w:rPr>
            </w:pPr>
            <w:r>
              <w:rPr>
                <w:rFonts w:cs="Times New Roman CYR" w:ascii="Times New Roman CYR" w:hAnsi="Times New Roman CYR"/>
                <w:sz w:val="20"/>
              </w:rPr>
              <w:t>Обводненные и пойменные, за границами производства подводно-технических работ, участки трассы</w:t>
            </w:r>
          </w:p>
        </w:tc>
        <w:tc>
          <w:tcPr>
            <w:tcW w:w="288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5</w:t>
            </w:r>
          </w:p>
        </w:tc>
      </w:tr>
      <w:tr>
        <w:trPr/>
        <w:tc>
          <w:tcPr>
            <w:tcW w:w="6860" w:type="dxa"/>
            <w:tcBorders>
              <w:left w:val="single" w:sz="6" w:space="0" w:color="000000"/>
              <w:right w:val="single" w:sz="6" w:space="0" w:color="000000"/>
            </w:tcBorders>
          </w:tcPr>
          <w:p>
            <w:pPr>
              <w:pStyle w:val="Normal"/>
              <w:ind w:firstLine="179"/>
              <w:jc w:val="both"/>
              <w:rPr>
                <w:rFonts w:ascii="Times New Roman CYR" w:hAnsi="Times New Roman CYR" w:cs="Times New Roman CYR"/>
                <w:sz w:val="20"/>
              </w:rPr>
            </w:pPr>
            <w:r>
              <w:rPr>
                <w:rFonts w:cs="Times New Roman CYR" w:ascii="Times New Roman CYR" w:hAnsi="Times New Roman CYR"/>
                <w:sz w:val="20"/>
              </w:rPr>
              <w:t>Русловые участки трассы через реки шириной до 200 м по среднему меженному уровню, включая прибрежные участки в границах производства подводно-технических работ</w:t>
            </w:r>
          </w:p>
        </w:tc>
        <w:tc>
          <w:tcPr>
            <w:tcW w:w="2883"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t>1,10</w:t>
            </w:r>
          </w:p>
        </w:tc>
      </w:tr>
      <w:tr>
        <w:trPr/>
        <w:tc>
          <w:tcPr>
            <w:tcW w:w="6860" w:type="dxa"/>
            <w:tcBorders>
              <w:left w:val="single" w:sz="6" w:space="0" w:color="000000"/>
              <w:bottom w:val="single" w:sz="6" w:space="0" w:color="000000"/>
              <w:right w:val="single" w:sz="6" w:space="0" w:color="000000"/>
            </w:tcBorders>
          </w:tcPr>
          <w:p>
            <w:pPr>
              <w:pStyle w:val="Normal"/>
              <w:ind w:firstLine="179"/>
              <w:jc w:val="both"/>
              <w:rPr>
                <w:rFonts w:ascii="Times New Roman CYR" w:hAnsi="Times New Roman CYR" w:cs="Times New Roman CYR"/>
                <w:sz w:val="20"/>
              </w:rPr>
            </w:pPr>
            <w:r>
              <w:rPr>
                <w:rFonts w:cs="Times New Roman CYR" w:ascii="Times New Roman CYR" w:hAnsi="Times New Roman CYR"/>
                <w:sz w:val="20"/>
              </w:rPr>
              <w:t>Участки трассы через реки и водохранилища шириной свыше 200 м, а также горные реки</w:t>
            </w:r>
          </w:p>
        </w:tc>
        <w:tc>
          <w:tcPr>
            <w:tcW w:w="2883"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5</w:t>
            </w:r>
          </w:p>
        </w:tc>
      </w:tr>
    </w:tbl>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оверка напряженного состояния и устойчивости надземных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8.16. Надземные трубопроводы должны проверяться на прочность, продольную устойчивость и выносливость при колебаниях в ветровом пото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7. Продольные усилия и изгибающие моменты в надземных трубопроводах должны определяться в соответствии с общими правилами строительной механики. При этом трубопровод рассматривается как статически неопределимая стержневая система переменной жесткости. Коэффициенты повышения гибкости отводов и тройниковых соединений должны определяться по пп. 8.9 и 8.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8.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19. Балочные системы надземных трубопроводов должны рассчитываться с учетом трения на опорах, при этом применя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аличии изгибающих моментов в вертикальной и горизонтальной плоскостях расчет должен производиться по их равнодействующей. В расчетах необходимо учитывать геометрическую нелинейность систем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0. В каждом поперечном сечении надземного трубопровода для номинальной толщины стенки трубы и соединительных деталей должно выполняться условие (15) и (1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начения коэффициентов интенсификации напряжений для отводов и тройниковых соединений должны приниматься согласно п. 8.1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1.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четные усилия и перемещения трубопровода при резонансе должны определяться как геометрическая сумма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rFonts w:cs="Times New Roman CYR" w:ascii="Times New Roman CYR" w:hAnsi="Times New Roman CYR"/>
          <w:sz w:val="24"/>
        </w:rPr>
        <w:t xml:space="preserve">При расчете на выносливость (динамическое действие ветра) величина </w:t>
      </w:r>
      <w:r>
        <w:rPr>
          <w:rFonts w:cs="Times New Roman CYR" w:ascii="Times New Roman CYR" w:hAnsi="Times New Roman CYR"/>
          <w:sz w:val="24"/>
        </w:rPr>
        <w:drawing>
          <wp:inline distT="0" distB="0" distL="0" distR="0">
            <wp:extent cx="26670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51" r="-135" b="-151"/>
                    <a:stretch>
                      <a:fillRect/>
                    </a:stretch>
                  </pic:blipFill>
                  <pic:spPr bwMode="auto">
                    <a:xfrm>
                      <a:off x="0" y="0"/>
                      <a:ext cx="266700" cy="238125"/>
                    </a:xfrm>
                    <a:prstGeom prst="rect">
                      <a:avLst/>
                    </a:prstGeom>
                  </pic:spPr>
                </pic:pic>
              </a:graphicData>
            </a:graphic>
          </wp:inline>
        </w:drawing>
      </w:r>
      <w:r>
        <w:rPr>
          <w:rFonts w:cs="Times New Roman CYR" w:ascii="Times New Roman CYR" w:hAnsi="Times New Roman CYR"/>
          <w:sz w:val="24"/>
        </w:rPr>
        <w:t xml:space="preserve"> понижается согласно указаниям СНиП II-23-8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2. Расчет оснований фундаментов и самих опор должен производиться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3. Опоры (включая основания и фундаменты) и опорные части должны рассчитываться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расчете опор должна учитываться глубина промерзания или оттаивания грунта, деформаций грунта (пучение и просадка),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4. Нагрузки на опоры, возникающие от воздействия ветра и от изменений длины трубопроводов под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уклонах местности и на участках со слабонесущими грунтами должны применяться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rFonts w:cs="Times New Roman CYR" w:ascii="Times New Roman CYR" w:hAnsi="Times New Roman CYR"/>
          <w:sz w:val="24"/>
        </w:rPr>
        <w:t>8.25. Нагрузки на неподвижные (мертвые) опоры надземных балочных систем трубопроводов должны приниматься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 0,8.</w:t>
      </w:r>
    </w:p>
    <w:p>
      <w:pPr>
        <w:pStyle w:val="Normal"/>
        <w:ind w:firstLine="284"/>
        <w:jc w:val="both"/>
        <w:rPr/>
      </w:pPr>
      <w:r>
        <w:rPr>
          <w:rFonts w:cs="Times New Roman" w:ascii="Times New Roman" w:hAnsi="Times New Roman"/>
          <w:sz w:val="24"/>
        </w:rPr>
        <w:t>8</w:t>
      </w:r>
      <w:r>
        <w:rPr>
          <w:rFonts w:cs="Times New Roman CYR" w:ascii="Times New Roman CYR" w:hAnsi="Times New Roman CYR"/>
          <w:sz w:val="24"/>
        </w:rPr>
        <w:t>.26. Продольно-подвижные и свободно-подвижные опоры балочных надземных систем трубопроводов должны рассчитываться на совместные действия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 При определении горизонтальных усилий на неподвижные опоры необходимо принимать максимальное значение коэффициента тр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должно приниматься равным 0,01 величины максимального эквивалентного продольного усилия в трубопроводе.</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оверка прочности трубопроводов при сейсмических воздействия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27. Напряжения от сейсмических воздействий в подземных трубопроводах и трубопроводах, прокладываемых в насыпи, должны определяться как результат воздействия сейсмической волны, направленной вдоль продольной ос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еличина этих напряжений должна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857375" cy="4667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77" r="-19" b="-77"/>
                    <a:stretch>
                      <a:fillRect/>
                    </a:stretch>
                  </pic:blipFill>
                  <pic:spPr bwMode="auto">
                    <a:xfrm>
                      <a:off x="0" y="0"/>
                      <a:ext cx="1857375" cy="466725"/>
                    </a:xfrm>
                    <a:prstGeom prst="rect">
                      <a:avLst/>
                    </a:prstGeom>
                  </pic:spPr>
                </pic:pic>
              </a:graphicData>
            </a:graphic>
          </wp:inline>
        </w:drawing>
      </w:r>
      <w:r>
        <w:rPr>
          <w:rFonts w:cs="Times New Roman CYR" w:ascii="Times New Roman CYR" w:hAnsi="Times New Roman CYR"/>
          <w:sz w:val="24"/>
        </w:rPr>
        <w:t>.                (2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Значения коэффициентов </w:t>
      </w:r>
      <w:r>
        <w:rPr>
          <w:rFonts w:cs="Times New Roman CYR" w:ascii="Times New Roman CYR" w:hAnsi="Times New Roman CYR"/>
          <w:sz w:val="24"/>
        </w:rPr>
        <w:drawing>
          <wp:inline distT="0" distB="0" distL="0" distR="0">
            <wp:extent cx="419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6" t="-157" r="-86" b="-157"/>
                    <a:stretch>
                      <a:fillRect/>
                    </a:stretch>
                  </pic:blipFill>
                  <pic:spPr bwMode="auto">
                    <a:xfrm>
                      <a:off x="0" y="0"/>
                      <a:ext cx="419100" cy="228600"/>
                    </a:xfrm>
                    <a:prstGeom prst="rect">
                      <a:avLst/>
                    </a:prstGeom>
                  </pic:spPr>
                </pic:pic>
              </a:graphicData>
            </a:graphic>
          </wp:inline>
        </w:drawing>
      </w:r>
      <w:r>
        <w:rPr>
          <w:rFonts w:cs="Times New Roman CYR" w:ascii="Times New Roman CYR" w:hAnsi="Times New Roman CYR"/>
          <w:sz w:val="24"/>
        </w:rPr>
        <w:t xml:space="preserve"> и </w:t>
      </w:r>
      <w:r>
        <w:rPr>
          <w:rFonts w:cs="Times New Roman CYR" w:ascii="Times New Roman CYR" w:hAnsi="Times New Roman CYR"/>
          <w:sz w:val="24"/>
        </w:rPr>
        <w:drawing>
          <wp:inline distT="0" distB="0" distL="0" distR="0">
            <wp:extent cx="19050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4"/>
        </w:rPr>
        <w:t xml:space="preserve"> должны приниматься по табл. 22, 23 и 24.</w:t>
      </w:r>
    </w:p>
    <w:p>
      <w:pPr>
        <w:pStyle w:val="Normal"/>
        <w:ind w:firstLine="284"/>
        <w:jc w:val="both"/>
        <w:rPr/>
      </w:pPr>
      <w:r>
        <w:rPr>
          <w:rFonts w:cs="Times New Roman CYR" w:ascii="Times New Roman CYR" w:hAnsi="Times New Roman CYR"/>
          <w:sz w:val="24"/>
        </w:rPr>
        <w:t xml:space="preserve">Значения величин сейсмического ускорения </w:t>
      </w:r>
      <w:r>
        <w:rPr>
          <w:rFonts w:cs="Times New Roman CYR" w:ascii="Times New Roman CYR" w:hAnsi="Times New Roman CYR"/>
          <w:sz w:val="24"/>
        </w:rPr>
        <w:drawing>
          <wp:inline distT="0" distB="0" distL="0" distR="0">
            <wp:extent cx="1809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xml:space="preserve"> и скорости распространения продольной сейсмической волны </w:t>
      </w:r>
      <w:r>
        <w:rPr>
          <w:rFonts w:cs="Times New Roman CYR" w:ascii="Times New Roman CYR" w:hAnsi="Times New Roman CYR"/>
          <w:sz w:val="24"/>
        </w:rPr>
        <w:drawing>
          <wp:inline distT="0" distB="0" distL="0" distR="0">
            <wp:extent cx="180975"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9" t="-151" r="-199" b="-151"/>
                    <a:stretch>
                      <a:fillRect/>
                    </a:stretch>
                  </pic:blipFill>
                  <pic:spPr bwMode="auto">
                    <a:xfrm>
                      <a:off x="0" y="0"/>
                      <a:ext cx="180975" cy="238125"/>
                    </a:xfrm>
                    <a:prstGeom prst="rect">
                      <a:avLst/>
                    </a:prstGeom>
                  </pic:spPr>
                </pic:pic>
              </a:graphicData>
            </a:graphic>
          </wp:inline>
        </w:drawing>
      </w:r>
      <w:r>
        <w:rPr>
          <w:rFonts w:cs="Times New Roman CYR" w:ascii="Times New Roman CYR" w:hAnsi="Times New Roman CYR"/>
          <w:sz w:val="24"/>
        </w:rPr>
        <w:t xml:space="preserve"> должны приниматься по табл. 25 и 22.</w:t>
      </w:r>
    </w:p>
    <w:p>
      <w:pPr>
        <w:pStyle w:val="Normal"/>
        <w:ind w:firstLine="284"/>
        <w:jc w:val="both"/>
        <w:rPr/>
      </w:pPr>
      <w:r>
        <w:rPr>
          <w:rFonts w:cs="Times New Roman CYR" w:ascii="Times New Roman CYR" w:hAnsi="Times New Roman CYR"/>
          <w:sz w:val="24"/>
        </w:rPr>
        <w:t xml:space="preserve">Значение величины преобладающего периода сейсмических колебаний грунтового массива </w:t>
      </w:r>
      <w:r>
        <w:rPr>
          <w:rFonts w:cs="Times New Roman CYR" w:ascii="Times New Roman CYR" w:hAnsi="Times New Roman CYR"/>
          <w:sz w:val="24"/>
        </w:rPr>
        <w:drawing>
          <wp:inline distT="0" distB="0" distL="0" distR="0">
            <wp:extent cx="1809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4"/>
        </w:rPr>
        <w:t xml:space="preserve"> должны определяться при изыскани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22.</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начения коэффициентов защемления трубопровода в грунте </w:t>
      </w:r>
      <w:r>
        <w:rPr>
          <w:rFonts w:cs="Times New Roman CYR" w:ascii="Times New Roman CYR" w:hAnsi="Times New Roman CYR"/>
          <w:sz w:val="24"/>
        </w:rPr>
        <w:drawing>
          <wp:inline distT="0" distB="0" distL="0" distR="0">
            <wp:extent cx="21907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4" t="-157" r="-164" b="-157"/>
                    <a:stretch>
                      <a:fillRect/>
                    </a:stretch>
                  </pic:blipFill>
                  <pic:spPr bwMode="auto">
                    <a:xfrm>
                      <a:off x="0" y="0"/>
                      <a:ext cx="219075" cy="228600"/>
                    </a:xfrm>
                    <a:prstGeom prst="rect">
                      <a:avLst/>
                    </a:prstGeom>
                  </pic:spPr>
                </pic:pic>
              </a:graphicData>
            </a:graphic>
          </wp:inline>
        </w:drawing>
      </w:r>
      <w:r>
        <w:rPr>
          <w:rFonts w:cs="Times New Roman CYR" w:ascii="Times New Roman CYR" w:hAnsi="Times New Roman CYR"/>
          <w:sz w:val="24"/>
        </w:rPr>
        <w:t xml:space="preserve"> и скоростей распространения продольной сейсмической волны </w:t>
      </w:r>
      <w:r>
        <w:rPr>
          <w:rFonts w:cs="Times New Roman CYR" w:ascii="Times New Roman CYR" w:hAnsi="Times New Roman CYR"/>
          <w:sz w:val="24"/>
        </w:rPr>
        <w:drawing>
          <wp:inline distT="0" distB="0" distL="0" distR="0">
            <wp:extent cx="180975"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9" t="-151" r="-199" b="-151"/>
                    <a:stretch>
                      <a:fillRect/>
                    </a:stretch>
                  </pic:blipFill>
                  <pic:spPr bwMode="auto">
                    <a:xfrm>
                      <a:off x="0" y="0"/>
                      <a:ext cx="180975" cy="238125"/>
                    </a:xfrm>
                    <a:prstGeom prst="rect">
                      <a:avLst/>
                    </a:prstGeom>
                  </pic:spPr>
                </pic:pic>
              </a:graphicData>
            </a:graphic>
          </wp:inline>
        </w:drawing>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tbl>
      <w:tblPr>
        <w:tblW w:w="9683" w:type="dxa"/>
        <w:jc w:val="left"/>
        <w:tblInd w:w="-7" w:type="dxa"/>
        <w:tblLayout w:type="fixed"/>
        <w:tblCellMar>
          <w:top w:w="0" w:type="dxa"/>
          <w:left w:w="45" w:type="dxa"/>
          <w:bottom w:w="0" w:type="dxa"/>
          <w:right w:w="45" w:type="dxa"/>
        </w:tblCellMar>
      </w:tblPr>
      <w:tblGrid>
        <w:gridCol w:w="3727"/>
        <w:gridCol w:w="2640"/>
        <w:gridCol w:w="3316"/>
      </w:tblGrid>
      <w:tr>
        <w:trPr/>
        <w:tc>
          <w:tcPr>
            <w:tcW w:w="3727"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Грунт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оэффициент защемления трубопровода в грунте </w:t>
            </w:r>
            <w:r>
              <w:rPr>
                <w:rFonts w:cs="Times New Roman CYR" w:ascii="Times New Roman CYR" w:hAnsi="Times New Roman CYR"/>
                <w:b/>
                <w:bCs/>
                <w:sz w:val="20"/>
              </w:rPr>
              <w:drawing>
                <wp:inline distT="0" distB="0" distL="0" distR="0">
                  <wp:extent cx="21907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4" t="-157" r="-164" b="-157"/>
                          <a:stretch>
                            <a:fillRect/>
                          </a:stretch>
                        </pic:blipFill>
                        <pic:spPr bwMode="auto">
                          <a:xfrm>
                            <a:off x="0" y="0"/>
                            <a:ext cx="219075" cy="228600"/>
                          </a:xfrm>
                          <a:prstGeom prst="rect">
                            <a:avLst/>
                          </a:prstGeom>
                        </pic:spPr>
                      </pic:pic>
                    </a:graphicData>
                  </a:graphic>
                </wp:inline>
              </w:drawing>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 xml:space="preserve">Скорость распространения продольной сейсмической волны </w:t>
            </w:r>
            <w:r>
              <w:rPr>
                <w:rFonts w:cs="Times New Roman CYR" w:ascii="Times New Roman CYR" w:hAnsi="Times New Roman CYR"/>
                <w:b/>
                <w:bCs/>
                <w:sz w:val="20"/>
              </w:rPr>
              <w:drawing>
                <wp:inline distT="0" distB="0" distL="0" distR="0">
                  <wp:extent cx="180975" cy="2381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9" t="-151" r="-199" b="-151"/>
                          <a:stretch>
                            <a:fillRect/>
                          </a:stretch>
                        </pic:blipFill>
                        <pic:spPr bwMode="auto">
                          <a:xfrm>
                            <a:off x="0" y="0"/>
                            <a:ext cx="180975" cy="238125"/>
                          </a:xfrm>
                          <a:prstGeom prst="rect">
                            <a:avLst/>
                          </a:prstGeom>
                        </pic:spPr>
                      </pic:pic>
                    </a:graphicData>
                  </a:graphic>
                </wp:inline>
              </w:drawing>
            </w:r>
            <w:r>
              <w:rPr>
                <w:rFonts w:cs="Times New Roman CYR" w:ascii="Times New Roman CYR" w:hAnsi="Times New Roman CYR"/>
                <w:b/>
                <w:bCs/>
                <w:sz w:val="20"/>
              </w:rPr>
              <w:t>, м/с</w:t>
            </w:r>
          </w:p>
        </w:tc>
      </w:tr>
      <w:tr>
        <w:trPr/>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сыпные, рыхлые пески, супеси, суглинки и другие, кроме водонасыщенных</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счаные маловлаж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счаные средней влажност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5</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счаные водонасыщен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5</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5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упеси и суглинк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6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линистые влажные, пластич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35</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линистые, полутвердые и тверд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7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есс и лессовид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рф</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изкотемпературные мерзлые (песчаные, глинистые, насып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ысокотемпературные мерзлые (песчаные, глинистые, насып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равий, щебень и галечник</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 примеч. 2</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вестняки, сланцы, песчаники (слабовыветренные и сильно выветренные)</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0</w:t>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кальные породы (монолиты)</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20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е:</w:t>
      </w:r>
    </w:p>
    <w:p>
      <w:pPr>
        <w:pStyle w:val="Normal"/>
        <w:ind w:firstLine="284"/>
        <w:jc w:val="both"/>
        <w:rPr/>
      </w:pPr>
      <w:r>
        <w:rPr>
          <w:rFonts w:cs="Times New Roman CYR" w:ascii="Times New Roman CYR" w:hAnsi="Times New Roman CYR"/>
          <w:sz w:val="20"/>
        </w:rPr>
        <w:t xml:space="preserve">1. В таблице приведены наименьшие значения </w:t>
      </w:r>
      <w:r>
        <w:rPr>
          <w:rFonts w:cs="Times New Roman CYR" w:ascii="Times New Roman CYR" w:hAnsi="Times New Roman CYR"/>
          <w:sz w:val="20"/>
        </w:rPr>
        <w:drawing>
          <wp:inline distT="0" distB="0" distL="0" distR="0">
            <wp:extent cx="18097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9" t="-151" r="-199" b="-151"/>
                    <a:stretch>
                      <a:fillRect/>
                    </a:stretch>
                  </pic:blipFill>
                  <pic:spPr bwMode="auto">
                    <a:xfrm>
                      <a:off x="0" y="0"/>
                      <a:ext cx="180975" cy="238125"/>
                    </a:xfrm>
                    <a:prstGeom prst="rect">
                      <a:avLst/>
                    </a:prstGeom>
                  </pic:spPr>
                </pic:pic>
              </a:graphicData>
            </a:graphic>
          </wp:inline>
        </w:drawing>
      </w:r>
      <w:r>
        <w:rPr>
          <w:rFonts w:cs="Times New Roman CYR" w:ascii="Times New Roman CYR" w:hAnsi="Times New Roman CYR"/>
          <w:sz w:val="20"/>
        </w:rPr>
        <w:t>, которые следует уточнять при изыска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Значения коэффициентов защемления трубопровода следует принимать по грунту засып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23.</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начения коэффициентов степени ответственности трубопровода </w:t>
      </w:r>
      <w:r>
        <w:rPr>
          <w:rFonts w:cs="Times New Roman CYR" w:ascii="Times New Roman CYR" w:hAnsi="Times New Roman CYR"/>
          <w:sz w:val="24"/>
        </w:rPr>
        <w:drawing>
          <wp:inline distT="0" distB="0" distL="0" distR="0">
            <wp:extent cx="18097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9" t="-157" r="-199" b="-157"/>
                    <a:stretch>
                      <a:fillRect/>
                    </a:stretch>
                  </pic:blipFill>
                  <pic:spPr bwMode="auto">
                    <a:xfrm>
                      <a:off x="0" y="0"/>
                      <a:ext cx="180975" cy="228600"/>
                    </a:xfrm>
                    <a:prstGeom prst="rect">
                      <a:avLst/>
                    </a:prstGeom>
                  </pic:spPr>
                </pic:pic>
              </a:graphicData>
            </a:graphic>
          </wp:inline>
        </w:drawing>
      </w:r>
    </w:p>
    <w:tbl>
      <w:tblPr>
        <w:tblW w:w="5662" w:type="dxa"/>
        <w:jc w:val="center"/>
        <w:tblInd w:w="0" w:type="dxa"/>
        <w:tblLayout w:type="fixed"/>
        <w:tblCellMar>
          <w:top w:w="0" w:type="dxa"/>
          <w:left w:w="45" w:type="dxa"/>
          <w:bottom w:w="0" w:type="dxa"/>
          <w:right w:w="45" w:type="dxa"/>
        </w:tblCellMar>
      </w:tblPr>
      <w:tblGrid>
        <w:gridCol w:w="5288"/>
        <w:gridCol w:w="374"/>
      </w:tblGrid>
      <w:tr>
        <w:trPr/>
        <w:tc>
          <w:tcPr>
            <w:tcW w:w="52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арактеристика трубопровода </w:t>
            </w:r>
          </w:p>
        </w:tc>
        <w:tc>
          <w:tcPr>
            <w:tcW w:w="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8097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9" t="-157" r="-199" b="-157"/>
                          <a:stretch>
                            <a:fillRect/>
                          </a:stretch>
                        </pic:blipFill>
                        <pic:spPr bwMode="auto">
                          <a:xfrm>
                            <a:off x="0" y="0"/>
                            <a:ext cx="180975" cy="228600"/>
                          </a:xfrm>
                          <a:prstGeom prst="rect">
                            <a:avLst/>
                          </a:prstGeom>
                        </pic:spPr>
                      </pic:pic>
                    </a:graphicData>
                  </a:graphic>
                </wp:inline>
              </w:drawing>
            </w:r>
          </w:p>
        </w:tc>
      </w:tr>
      <w:tr>
        <w:trPr/>
        <w:tc>
          <w:tcPr>
            <w:tcW w:w="528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37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r>
      <w:tr>
        <w:trPr/>
        <w:tc>
          <w:tcPr>
            <w:tcW w:w="528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азопроводы I и II класса, нефте-, продуктопроводы I класса</w:t>
            </w:r>
          </w:p>
        </w:tc>
        <w:tc>
          <w:tcPr>
            <w:tcW w:w="37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r>
      <w:tr>
        <w:trPr/>
        <w:tc>
          <w:tcPr>
            <w:tcW w:w="528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азопроводы III класса, нефте-, продуктопроводы II класса</w:t>
            </w:r>
          </w:p>
        </w:tc>
        <w:tc>
          <w:tcPr>
            <w:tcW w:w="37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5288"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азопроводы IV класса, нефте-, продуктопроводы III класса</w:t>
            </w:r>
          </w:p>
        </w:tc>
        <w:tc>
          <w:tcPr>
            <w:tcW w:w="37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84"/>
        <w:jc w:val="both"/>
        <w:rPr/>
      </w:pPr>
      <w:r>
        <w:rPr>
          <w:rFonts w:cs="Times New Roman CYR" w:ascii="Times New Roman CYR" w:hAnsi="Times New Roman CYR"/>
          <w:sz w:val="20"/>
        </w:rPr>
        <w:t xml:space="preserve">При сейсмичности 9 баллов и выше, коэффициент </w:t>
      </w:r>
      <w:r>
        <w:rPr>
          <w:rFonts w:cs="Times New Roman CYR" w:ascii="Times New Roman CYR" w:hAnsi="Times New Roman CYR"/>
          <w:sz w:val="20"/>
        </w:rPr>
        <w:drawing>
          <wp:inline distT="0" distB="0" distL="0" distR="0">
            <wp:extent cx="1809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9" t="-157" r="-199" b="-157"/>
                    <a:stretch>
                      <a:fillRect/>
                    </a:stretch>
                  </pic:blipFill>
                  <pic:spPr bwMode="auto">
                    <a:xfrm>
                      <a:off x="0" y="0"/>
                      <a:ext cx="180975" cy="228600"/>
                    </a:xfrm>
                    <a:prstGeom prst="rect">
                      <a:avLst/>
                    </a:prstGeom>
                  </pic:spPr>
                </pic:pic>
              </a:graphicData>
            </a:graphic>
          </wp:inline>
        </w:drawing>
      </w:r>
      <w:r>
        <w:rPr>
          <w:rFonts w:cs="Times New Roman CYR" w:ascii="Times New Roman CYR" w:hAnsi="Times New Roman CYR"/>
          <w:sz w:val="20"/>
        </w:rPr>
        <w:t xml:space="preserve"> для трубопроводов, указанных в поз. 1, умножается дополнительно на коэффициент 1,5.</w:t>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 xml:space="preserve">Таблица 24. </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начения коэффициентов повторяемости землетрясений </w:t>
      </w:r>
      <w:r>
        <w:rPr>
          <w:rFonts w:cs="Times New Roman CYR" w:ascii="Times New Roman CYR" w:hAnsi="Times New Roman CYR"/>
          <w:sz w:val="24"/>
        </w:rPr>
        <w:drawing>
          <wp:inline distT="0" distB="0" distL="0" distR="0">
            <wp:extent cx="190500"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64" r="-189" b="-164"/>
                    <a:stretch>
                      <a:fillRect/>
                    </a:stretch>
                  </pic:blipFill>
                  <pic:spPr bwMode="auto">
                    <a:xfrm>
                      <a:off x="0" y="0"/>
                      <a:ext cx="190500" cy="219075"/>
                    </a:xfrm>
                    <a:prstGeom prst="rect">
                      <a:avLst/>
                    </a:prstGeom>
                  </pic:spPr>
                </pic:pic>
              </a:graphicData>
            </a:graphic>
          </wp:inline>
        </w:drawing>
      </w:r>
    </w:p>
    <w:tbl>
      <w:tblPr>
        <w:tblW w:w="6926" w:type="dxa"/>
        <w:jc w:val="center"/>
        <w:tblInd w:w="0" w:type="dxa"/>
        <w:tblLayout w:type="fixed"/>
        <w:tblCellMar>
          <w:top w:w="0" w:type="dxa"/>
          <w:left w:w="45" w:type="dxa"/>
          <w:bottom w:w="0" w:type="dxa"/>
          <w:right w:w="45" w:type="dxa"/>
        </w:tblCellMar>
      </w:tblPr>
      <w:tblGrid>
        <w:gridCol w:w="3473"/>
        <w:gridCol w:w="1130"/>
        <w:gridCol w:w="1138"/>
        <w:gridCol w:w="1185"/>
      </w:tblGrid>
      <w:tr>
        <w:trPr/>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вторяемость землетрясений 1 раз</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в 100 лет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в 1000 лет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в 10 000 лет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эффициент повторяемости </w:t>
            </w:r>
            <w:r>
              <w:rPr>
                <w:rFonts w:cs="Times New Roman CYR" w:ascii="Times New Roman CYR" w:hAnsi="Times New Roman CYR"/>
                <w:sz w:val="20"/>
              </w:rPr>
              <w:drawing>
                <wp:inline distT="0" distB="0" distL="0" distR="0">
                  <wp:extent cx="19050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64" r="-189" b="-164"/>
                          <a:stretch>
                            <a:fillRect/>
                          </a:stretch>
                        </pic:blipFill>
                        <pic:spPr bwMode="auto">
                          <a:xfrm>
                            <a:off x="0" y="0"/>
                            <a:ext cx="190500" cy="219075"/>
                          </a:xfrm>
                          <a:prstGeom prst="rect">
                            <a:avLst/>
                          </a:prstGeom>
                        </pic:spPr>
                      </pic:pic>
                    </a:graphicData>
                  </a:graphic>
                </wp:inline>
              </w:drawing>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9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25.</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начения расчетных сейсмических ускорений </w:t>
      </w:r>
      <w:r>
        <w:rPr>
          <w:rFonts w:cs="Times New Roman CYR" w:ascii="Times New Roman CYR" w:hAnsi="Times New Roman CYR"/>
          <w:sz w:val="24"/>
        </w:rPr>
        <w:drawing>
          <wp:inline distT="0" distB="0" distL="0" distR="0">
            <wp:extent cx="1809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9" t="-157" r="-199" b="-157"/>
                    <a:stretch>
                      <a:fillRect/>
                    </a:stretch>
                  </pic:blipFill>
                  <pic:spPr bwMode="auto">
                    <a:xfrm>
                      <a:off x="0" y="0"/>
                      <a:ext cx="180975" cy="228600"/>
                    </a:xfrm>
                    <a:prstGeom prst="rect">
                      <a:avLst/>
                    </a:prstGeom>
                  </pic:spPr>
                </pic:pic>
              </a:graphicData>
            </a:graphic>
          </wp:inline>
        </w:drawing>
      </w:r>
    </w:p>
    <w:tbl>
      <w:tblPr>
        <w:tblW w:w="8222" w:type="dxa"/>
        <w:jc w:val="left"/>
        <w:tblInd w:w="-7" w:type="dxa"/>
        <w:tblLayout w:type="fixed"/>
        <w:tblCellMar>
          <w:top w:w="0" w:type="dxa"/>
          <w:left w:w="45" w:type="dxa"/>
          <w:bottom w:w="0" w:type="dxa"/>
          <w:right w:w="45" w:type="dxa"/>
        </w:tblCellMar>
      </w:tblPr>
      <w:tblGrid>
        <w:gridCol w:w="3120"/>
        <w:gridCol w:w="1275"/>
        <w:gridCol w:w="1275"/>
        <w:gridCol w:w="1276"/>
        <w:gridCol w:w="1276"/>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ила землетрясения, балл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йсмическое ускорение, м/сек</w:t>
            </w:r>
            <w:r>
              <w:rPr>
                <w:rFonts w:cs="Times New Roman CYR" w:ascii="Times New Roman CYR" w:hAnsi="Times New Roman CYR"/>
                <w:sz w:val="20"/>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 xml:space="preserve">8.28. При совместном действии всех нагрузок силового и деформационного нагружения, включая сейсмическое воздействие, напряжение от которого определяется по формуле (22), величина </w:t>
      </w:r>
      <w:r>
        <w:rPr>
          <w:rFonts w:cs="Times New Roman CYR" w:ascii="Times New Roman CYR" w:hAnsi="Times New Roman CYR"/>
          <w:sz w:val="24"/>
        </w:rPr>
        <w:drawing>
          <wp:inline distT="0" distB="0" distL="0" distR="0">
            <wp:extent cx="16192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2" t="-189" r="-222" b="-189"/>
                    <a:stretch>
                      <a:fillRect/>
                    </a:stretch>
                  </pic:blipFill>
                  <pic:spPr bwMode="auto">
                    <a:xfrm>
                      <a:off x="0" y="0"/>
                      <a:ext cx="161925" cy="190500"/>
                    </a:xfrm>
                    <a:prstGeom prst="rect">
                      <a:avLst/>
                    </a:prstGeom>
                  </pic:spPr>
                </pic:pic>
              </a:graphicData>
            </a:graphic>
          </wp:inline>
        </w:drawing>
      </w:r>
      <w:r>
        <w:rPr>
          <w:rFonts w:cs="Times New Roman CYR" w:ascii="Times New Roman CYR" w:hAnsi="Times New Roman CYR"/>
          <w:sz w:val="24"/>
        </w:rPr>
        <w:t xml:space="preserve"> в условиях (15)</w:t>
      </w:r>
      <w:r>
        <w:rPr>
          <w:rFonts w:cs="Times New Roman CYR" w:ascii="Times New Roman CYR" w:hAnsi="Times New Roman CYR"/>
          <w:sz w:val="24"/>
        </w:rPr>
        <w:drawing>
          <wp:inline distT="0" distB="0" distL="0" distR="0">
            <wp:extent cx="123825" cy="123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291" r="-291" b="-291"/>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 w:val="24"/>
        </w:rPr>
        <w:t xml:space="preserve">(16) должна удовлетворять условию </w:t>
      </w:r>
      <w:r>
        <w:rPr>
          <w:rFonts w:cs="Times New Roman CYR" w:ascii="Times New Roman CYR" w:hAnsi="Times New Roman CYR"/>
          <w:sz w:val="24"/>
        </w:rPr>
        <w:drawing>
          <wp:inline distT="0" distB="0" distL="0" distR="0">
            <wp:extent cx="5715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3" t="-157" r="-63" b="-157"/>
                    <a:stretch>
                      <a:fillRect/>
                    </a:stretch>
                  </pic:blipFill>
                  <pic:spPr bwMode="auto">
                    <a:xfrm>
                      <a:off x="0" y="0"/>
                      <a:ext cx="571500" cy="228600"/>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8.29. Расчет надземных трубопроводов на сейсмические воздействия должен производиться согласно требованиям СНиП II-7-81, с оценкой прочности по условиям (15)</w:t>
      </w:r>
      <w:r>
        <w:rPr>
          <w:rFonts w:cs="Times New Roman CYR" w:ascii="Times New Roman CYR" w:hAnsi="Times New Roman CYR"/>
          <w:sz w:val="24"/>
        </w:rPr>
        <w:drawing>
          <wp:inline distT="0" distB="0" distL="0" distR="0">
            <wp:extent cx="123825" cy="123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1" t="-291" r="-291" b="-291"/>
                    <a:stretch>
                      <a:fillRect/>
                    </a:stretch>
                  </pic:blipFill>
                  <pic:spPr bwMode="auto">
                    <a:xfrm>
                      <a:off x="0" y="0"/>
                      <a:ext cx="123825" cy="123825"/>
                    </a:xfrm>
                    <a:prstGeom prst="rect">
                      <a:avLst/>
                    </a:prstGeom>
                  </pic:spPr>
                </pic:pic>
              </a:graphicData>
            </a:graphic>
          </wp:inline>
        </w:drawing>
      </w:r>
      <w:r>
        <w:rPr>
          <w:rFonts w:cs="Times New Roman CYR" w:ascii="Times New Roman CYR" w:hAnsi="Times New Roman CYR"/>
          <w:sz w:val="24"/>
        </w:rPr>
        <w:t>(1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Определение несущей способности анкерных устройст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8.30. Расчетная несущая способность анкерного устройства должна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8001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5" t="-157" r="-45" b="-157"/>
                    <a:stretch>
                      <a:fillRect/>
                    </a:stretch>
                  </pic:blipFill>
                  <pic:spPr bwMode="auto">
                    <a:xfrm>
                      <a:off x="0" y="0"/>
                      <a:ext cx="800100" cy="228600"/>
                    </a:xfrm>
                    <a:prstGeom prst="rect">
                      <a:avLst/>
                    </a:prstGeom>
                  </pic:spPr>
                </pic:pic>
              </a:graphicData>
            </a:graphic>
          </wp:inline>
        </w:drawing>
      </w:r>
      <w:r>
        <w:rPr>
          <w:rFonts w:cs="Times New Roman CYR" w:ascii="Times New Roman CYR" w:hAnsi="Times New Roman CYR"/>
          <w:sz w:val="24"/>
        </w:rPr>
        <w:t>.                                                (2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Коэффициент условий работы анкерного устройства должен приниматься 1,0 при </w:t>
      </w:r>
      <w:r>
        <w:rPr>
          <w:rFonts w:cs="Times New Roman CYR" w:ascii="Times New Roman CYR" w:hAnsi="Times New Roman CYR"/>
          <w:sz w:val="24"/>
        </w:rPr>
        <w:drawing>
          <wp:inline distT="0" distB="0" distL="0" distR="0">
            <wp:extent cx="9525" cy="1428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252" r="-3846" b="-252"/>
                    <a:stretch>
                      <a:fillRect/>
                    </a:stretch>
                  </pic:blipFill>
                  <pic:spPr bwMode="auto">
                    <a:xfrm>
                      <a:off x="0" y="0"/>
                      <a:ext cx="9525" cy="142875"/>
                    </a:xfrm>
                    <a:prstGeom prst="rect">
                      <a:avLst/>
                    </a:prstGeom>
                  </pic:spPr>
                </pic:pic>
              </a:graphicData>
            </a:graphic>
          </wp:inline>
        </w:drawing>
      </w:r>
      <w:r>
        <w:rPr>
          <w:rFonts w:cs="Times New Roman CYR" w:ascii="Times New Roman CYR" w:hAnsi="Times New Roman CYR"/>
          <w:sz w:val="24"/>
        </w:rPr>
        <w:drawing>
          <wp:inline distT="0" distB="0" distL="0" distR="0">
            <wp:extent cx="12382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199" r="-291" b="-199"/>
                    <a:stretch>
                      <a:fillRect/>
                    </a:stretch>
                  </pic:blipFill>
                  <pic:spPr bwMode="auto">
                    <a:xfrm>
                      <a:off x="0" y="0"/>
                      <a:ext cx="123825" cy="180975"/>
                    </a:xfrm>
                    <a:prstGeom prst="rect">
                      <a:avLst/>
                    </a:prstGeom>
                  </pic:spPr>
                </pic:pic>
              </a:graphicData>
            </a:graphic>
          </wp:inline>
        </w:drawing>
      </w:r>
      <w:r>
        <w:rPr>
          <w:rFonts w:cs="Times New Roman CYR" w:ascii="Times New Roman CYR" w:hAnsi="Times New Roman CYR"/>
          <w:sz w:val="24"/>
        </w:rPr>
        <w:t xml:space="preserve"> = 1 или  </w:t>
      </w:r>
      <w:r>
        <w:rPr>
          <w:rFonts w:cs="Times New Roman CYR" w:ascii="Times New Roman CYR" w:hAnsi="Times New Roman CYR"/>
          <w:sz w:val="24"/>
        </w:rPr>
        <w:drawing>
          <wp:inline distT="0" distB="0" distL="0" distR="0">
            <wp:extent cx="2381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1" t="-199" r="-151" b="-199"/>
                    <a:stretch>
                      <a:fillRect/>
                    </a:stretch>
                  </pic:blipFill>
                  <pic:spPr bwMode="auto">
                    <a:xfrm>
                      <a:off x="0" y="0"/>
                      <a:ext cx="238125" cy="180975"/>
                    </a:xfrm>
                    <a:prstGeom prst="rect">
                      <a:avLst/>
                    </a:prstGeom>
                  </pic:spPr>
                </pic:pic>
              </a:graphicData>
            </a:graphic>
          </wp:inline>
        </w:drawing>
      </w:r>
      <w:r>
        <w:rPr>
          <w:rFonts w:cs="Times New Roman CYR" w:ascii="Times New Roman CYR" w:hAnsi="Times New Roman CYR"/>
          <w:sz w:val="24"/>
        </w:rPr>
        <w:t xml:space="preserve">2 и </w:t>
      </w:r>
      <w:r>
        <w:rPr>
          <w:rFonts w:cs="Times New Roman CYR" w:ascii="Times New Roman CYR" w:hAnsi="Times New Roman CYR"/>
          <w:sz w:val="24"/>
        </w:rPr>
        <w:drawing>
          <wp:inline distT="0" distB="0" distL="0" distR="0">
            <wp:extent cx="571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3" t="-157" r="-63" b="-157"/>
                    <a:stretch>
                      <a:fillRect/>
                    </a:stretch>
                  </pic:blipFill>
                  <pic:spPr bwMode="auto">
                    <a:xfrm>
                      <a:off x="0" y="0"/>
                      <a:ext cx="571500" cy="228600"/>
                    </a:xfrm>
                    <a:prstGeom prst="rect">
                      <a:avLst/>
                    </a:prstGeom>
                  </pic:spPr>
                </pic:pic>
              </a:graphicData>
            </a:graphic>
          </wp:inline>
        </w:drawing>
      </w:r>
      <w:r>
        <w:rPr>
          <w:rFonts w:cs="Times New Roman CYR" w:ascii="Times New Roman CYR" w:hAnsi="Times New Roman CYR"/>
          <w:sz w:val="24"/>
        </w:rPr>
        <w:t xml:space="preserve"> 3; а при </w:t>
      </w:r>
      <w:r>
        <w:rPr>
          <w:rFonts w:cs="Times New Roman CYR" w:ascii="Times New Roman CYR" w:hAnsi="Times New Roman CYR"/>
          <w:sz w:val="24"/>
        </w:rPr>
        <w:drawing>
          <wp:inline distT="0" distB="0" distL="0" distR="0">
            <wp:extent cx="238125"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1" t="-199" r="-151" b="-199"/>
                    <a:stretch>
                      <a:fillRect/>
                    </a:stretch>
                  </pic:blipFill>
                  <pic:spPr bwMode="auto">
                    <a:xfrm>
                      <a:off x="0" y="0"/>
                      <a:ext cx="238125" cy="180975"/>
                    </a:xfrm>
                    <a:prstGeom prst="rect">
                      <a:avLst/>
                    </a:prstGeom>
                  </pic:spPr>
                </pic:pic>
              </a:graphicData>
            </a:graphic>
          </wp:inline>
        </w:drawing>
      </w:r>
      <w:r>
        <w:rPr>
          <w:rFonts w:cs="Times New Roman CYR" w:ascii="Times New Roman CYR" w:hAnsi="Times New Roman CYR"/>
          <w:sz w:val="24"/>
        </w:rPr>
        <w:t xml:space="preserve"> 2 и 1 </w:t>
      </w:r>
      <w:r>
        <w:rPr>
          <w:rFonts w:cs="Times New Roman CYR" w:ascii="Times New Roman CYR" w:hAnsi="Times New Roman CYR"/>
          <w:sz w:val="24"/>
        </w:rPr>
        <w:drawing>
          <wp:inline distT="0" distB="0" distL="0" distR="0">
            <wp:extent cx="69532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157" r="-52" b="-157"/>
                    <a:stretch>
                      <a:fillRect/>
                    </a:stretch>
                  </pic:blipFill>
                  <pic:spPr bwMode="auto">
                    <a:xfrm>
                      <a:off x="0" y="0"/>
                      <a:ext cx="695325" cy="228600"/>
                    </a:xfrm>
                    <a:prstGeom prst="rect">
                      <a:avLst/>
                    </a:prstGeom>
                  </pic:spPr>
                </pic:pic>
              </a:graphicData>
            </a:graphic>
          </wp:inline>
        </w:drawing>
      </w:r>
      <w:r>
        <w:rPr>
          <w:rFonts w:cs="Times New Roman CYR" w:ascii="Times New Roman CYR" w:hAnsi="Times New Roman CYR"/>
          <w:sz w:val="24"/>
        </w:rPr>
        <w:t xml:space="preserve"> 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1190625" cy="485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74" r="-30" b="-74"/>
                    <a:stretch>
                      <a:fillRect/>
                    </a:stretch>
                  </pic:blipFill>
                  <pic:spPr bwMode="auto">
                    <a:xfrm>
                      <a:off x="0" y="0"/>
                      <a:ext cx="1190625" cy="485775"/>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четная несущая способность анкера из условия несущей способности грунта основания должна определяться по формул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647700" cy="447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6" t="-80" r="-56" b="-80"/>
                    <a:stretch>
                      <a:fillRect/>
                    </a:stretch>
                  </pic:blipFill>
                  <pic:spPr bwMode="auto">
                    <a:xfrm>
                      <a:off x="0" y="0"/>
                      <a:ext cx="647700" cy="447675"/>
                    </a:xfrm>
                    <a:prstGeom prst="rect">
                      <a:avLst/>
                    </a:prstGeom>
                  </pic:spPr>
                </pic:pic>
              </a:graphicData>
            </a:graphic>
          </wp:inline>
        </w:drawing>
      </w:r>
      <w:r>
        <w:rPr>
          <w:rFonts w:cs="Times New Roman CYR" w:ascii="Times New Roman CYR" w:hAnsi="Times New Roman CYR"/>
          <w:sz w:val="24"/>
        </w:rPr>
        <w:t>,                                                              (2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pPr>
      <w:r>
        <w:rPr>
          <w:rFonts w:cs="Times New Roman CYR" w:ascii="Times New Roman CYR" w:hAnsi="Times New Roman CYR"/>
          <w:sz w:val="24"/>
        </w:rPr>
        <w:t xml:space="preserve">где </w:t>
        <w:tab/>
      </w:r>
      <w:r>
        <w:rPr>
          <w:rFonts w:cs="Times New Roman CYR" w:ascii="Times New Roman CYR" w:hAnsi="Times New Roman CYR"/>
          <w:sz w:val="24"/>
        </w:rPr>
        <w:drawing>
          <wp:inline distT="0" distB="0" distL="0" distR="0">
            <wp:extent cx="23812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1" t="-157" r="-151" b="-157"/>
                    <a:stretch>
                      <a:fillRect/>
                    </a:stretch>
                  </pic:blipFill>
                  <pic:spPr bwMode="auto">
                    <a:xfrm>
                      <a:off x="0" y="0"/>
                      <a:ext cx="238125" cy="228600"/>
                    </a:xfrm>
                    <a:prstGeom prst="rect">
                      <a:avLst/>
                    </a:prstGeom>
                  </pic:spPr>
                </pic:pic>
              </a:graphicData>
            </a:graphic>
          </wp:inline>
        </w:drawing>
      </w:r>
      <w:r>
        <w:rPr>
          <w:rFonts w:cs="Times New Roman CYR" w:ascii="Times New Roman CYR" w:hAnsi="Times New Roman CYR"/>
          <w:sz w:val="24"/>
        </w:rPr>
        <w:t>- несущая способность анкера (Н) должна определяться расчетом или по результатам полевых испытаний согласно СНиП 2.02.03-85;</w:t>
      </w:r>
    </w:p>
    <w:p>
      <w:pPr>
        <w:pStyle w:val="Normal"/>
        <w:ind w:firstLine="720"/>
        <w:jc w:val="both"/>
        <w:rPr/>
      </w:pPr>
      <w:r>
        <w:rPr>
          <w:rFonts w:cs="Times New Roman CYR" w:ascii="Times New Roman CYR" w:hAnsi="Times New Roman CYR"/>
          <w:sz w:val="24"/>
        </w:rPr>
        <w:drawing>
          <wp:inline distT="0" distB="0" distL="0" distR="0">
            <wp:extent cx="266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57" r="-135" b="-157"/>
                    <a:stretch>
                      <a:fillRect/>
                    </a:stretch>
                  </pic:blipFill>
                  <pic:spPr bwMode="auto">
                    <a:xfrm>
                      <a:off x="0" y="0"/>
                      <a:ext cx="266700" cy="228600"/>
                    </a:xfrm>
                    <a:prstGeom prst="rect">
                      <a:avLst/>
                    </a:prstGeom>
                  </pic:spPr>
                </pic:pic>
              </a:graphicData>
            </a:graphic>
          </wp:inline>
        </w:drawing>
      </w:r>
      <w:r>
        <w:rPr>
          <w:rFonts w:cs="Times New Roman CYR" w:ascii="Times New Roman CYR" w:hAnsi="Times New Roman CYR"/>
          <w:sz w:val="24"/>
        </w:rPr>
        <w:t>- коэффициент надежности анкера, принимаемый равным 1,4, при определении несущей способности анкера расчетом или 1,25 - при определении несущей способности анкера по результатам полевых испытаний статической нагруз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9. ОСНОВНЫЕ ТРЕБОВАНИЯ ПО ОХРАНЕ ОКРУЖАЮЩЕЙ СРЕД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9.1. Выбор трассы, конструктивных, технологических и природоохранных решений, прокладка трубопроводов должны осуществляться в строгом соответствии с Законом РФ "Об охране окружающей природной среды", иными законодательными актами и нормативными документами в этой области, в т.ч.: Руководством по экологической экспертизе предпроектной и проектной документации", Указаниями к экологическому обоснованию хозяйственной и иной деятельности в прединвестиционной и проектной документации (Минприрода России, 1993 и 1994 гг.), Пособием по составлению раздела проекта "Охрана окружающей природной среды" к СП 11-101-95, требованиям настоящей Инструкции и действующими отраслевыми нормативными документами по данному вопрос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2. Каждый проект должен содержать раздел "Охрана окружающей среды" с оценкой воздействия на окружающую среду (ОВОС). ОВОС проводится для природных компонентов (геологическая среда, вода, воздух, почва, растительность, животный мир) и природных комплексов (ландшафтов) в полосе, равной по ширине зоне влияния трубопровода, но не менее чем 3 км по обе стороны осевой лини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ОВОС обязательна оценка ареалов опасных природных процессов, существующих до начала сооружения и прогнозируемых на первый и пятнадцатый год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3. ОВОС и проект природоохранных мероприятий, включая рекультивации, осуществляется в объемах, соответствующих табл. 2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t>Таблица 26.</w:t>
      </w:r>
    </w:p>
    <w:tbl>
      <w:tblPr>
        <w:tblW w:w="9683" w:type="dxa"/>
        <w:jc w:val="center"/>
        <w:tblInd w:w="0" w:type="dxa"/>
        <w:tblLayout w:type="fixed"/>
        <w:tblCellMar>
          <w:top w:w="0" w:type="dxa"/>
          <w:left w:w="45" w:type="dxa"/>
          <w:bottom w:w="0" w:type="dxa"/>
          <w:right w:w="45" w:type="dxa"/>
        </w:tblCellMar>
      </w:tblPr>
      <w:tblGrid>
        <w:gridCol w:w="2592"/>
        <w:gridCol w:w="4778"/>
        <w:gridCol w:w="2313"/>
      </w:tblGrid>
      <w:tr>
        <w:trPr/>
        <w:tc>
          <w:tcPr>
            <w:tcW w:w="259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адии проектирования трубопровода</w:t>
            </w:r>
          </w:p>
        </w:tc>
        <w:tc>
          <w:tcPr>
            <w:tcW w:w="477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остав графических документов</w:t>
            </w:r>
          </w:p>
        </w:tc>
        <w:tc>
          <w:tcPr>
            <w:tcW w:w="231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сштаб графических документов</w:t>
            </w:r>
          </w:p>
        </w:tc>
      </w:tr>
      <w:tr>
        <w:trPr>
          <w:cantSplit w:val="true"/>
        </w:trPr>
        <w:tc>
          <w:tcPr>
            <w:tcW w:w="2592" w:type="dxa"/>
            <w:vMerge w:val="restart"/>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хнико-экономическое обоснование </w:t>
            </w:r>
          </w:p>
        </w:tc>
        <w:tc>
          <w:tcPr>
            <w:tcW w:w="477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временное состояние природных компонентов (по видам компонентов) - рекомендуемые</w:t>
            </w:r>
          </w:p>
        </w:tc>
        <w:tc>
          <w:tcPr>
            <w:tcW w:w="231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 500000 - на всю трассу</w:t>
            </w:r>
          </w:p>
        </w:tc>
      </w:tr>
      <w:tr>
        <w:trPr>
          <w:cantSplit w:val="true"/>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77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гнозное состояние природных компонентов (по видам компонентов) - рекомендуемые</w:t>
            </w:r>
          </w:p>
        </w:tc>
        <w:tc>
          <w:tcPr>
            <w:tcW w:w="231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 5000 до 1 : 100000</w:t>
            </w:r>
          </w:p>
          <w:p>
            <w:pPr>
              <w:pStyle w:val="Normal"/>
              <w:jc w:val="center"/>
              <w:rPr>
                <w:rFonts w:ascii="Times New Roman CYR" w:hAnsi="Times New Roman CYR" w:cs="Times New Roman CYR"/>
                <w:sz w:val="20"/>
              </w:rPr>
            </w:pPr>
            <w:r>
              <w:rPr>
                <w:rFonts w:cs="Times New Roman CYR" w:ascii="Times New Roman CYR" w:hAnsi="Times New Roman CYR"/>
                <w:sz w:val="20"/>
              </w:rPr>
              <w:t>на участки трассы с повышенным</w:t>
            </w:r>
          </w:p>
        </w:tc>
      </w:tr>
      <w:tr>
        <w:trPr>
          <w:cantSplit w:val="true"/>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77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временное и прогнозируемое состояние окружающей среды - обязательные</w:t>
            </w:r>
          </w:p>
        </w:tc>
        <w:tc>
          <w:tcPr>
            <w:tcW w:w="231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экологическим риском</w:t>
            </w:r>
          </w:p>
        </w:tc>
      </w:tr>
      <w:tr>
        <w:trPr>
          <w:cantSplit w:val="true"/>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77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Экологический риск и опасные природные процессы - обязательные</w:t>
            </w:r>
          </w:p>
        </w:tc>
        <w:tc>
          <w:tcPr>
            <w:tcW w:w="231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259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477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иродоохранные мероприятия - обязательные</w:t>
            </w:r>
          </w:p>
        </w:tc>
        <w:tc>
          <w:tcPr>
            <w:tcW w:w="231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592"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ект </w:t>
            </w:r>
          </w:p>
        </w:tc>
        <w:tc>
          <w:tcPr>
            <w:tcW w:w="709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пределяются на основании выполнения ОВОС на стадии ТЭО</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4. ОВОС проводится в объемах, достаточных для проведения оценки экологического риска, связанного с возможностью нанесения ущербов жизни и здоровью населения (риск катастрофических следствий аварий); редким и исчезающим видам животных и растений (риск утраты генофонда); природным ресурсам, утрачиваемым или уменьшаемым вследствие деструкции природных систем или загрязнения окружающей природной среды при сооружении и эксплуатации промысловых трубопроводов.</w:t>
      </w:r>
    </w:p>
    <w:p>
      <w:pPr>
        <w:pStyle w:val="TextBodyIndent"/>
        <w:rPr/>
      </w:pPr>
      <w:r>
        <w:rPr/>
        <w:t>Объемы ОВОС должны обеспечивать сравнение вариантов природоохранных решений по признаку эффективности предотвращения или стабилизации природных процессов, неблагоприятным для традиционного природопользования или снижающих техническую надежность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5. Проектные решения по охране окружающей природной среды должны обеспечивать возможность сохранения существующего и потенциально достижимого до начала сооружения трубопровода уровня доходности нарушаемых угодий, а также локализацию и уменьшение активности опасных природных процессов до уровня, не превышающего указанного в табл. 27.</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t>Таблица 27.</w:t>
      </w:r>
    </w:p>
    <w:tbl>
      <w:tblPr>
        <w:tblW w:w="9683" w:type="dxa"/>
        <w:jc w:val="center"/>
        <w:tblInd w:w="0" w:type="dxa"/>
        <w:tblLayout w:type="fixed"/>
        <w:tblCellMar>
          <w:top w:w="0" w:type="dxa"/>
          <w:left w:w="45" w:type="dxa"/>
          <w:bottom w:w="0" w:type="dxa"/>
          <w:right w:w="45" w:type="dxa"/>
        </w:tblCellMar>
      </w:tblPr>
      <w:tblGrid>
        <w:gridCol w:w="2726"/>
        <w:gridCol w:w="6957"/>
      </w:tblGrid>
      <w:tr>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Опасный природный процесс</w:t>
            </w:r>
          </w:p>
        </w:tc>
        <w:tc>
          <w:tcPr>
            <w:tcW w:w="6957"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Недопустимый уровень активности процесса</w:t>
            </w:r>
          </w:p>
        </w:tc>
      </w:tr>
      <w:tr>
        <w:trPr/>
        <w:tc>
          <w:tcPr>
            <w:tcW w:w="272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695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r>
      <w:tr>
        <w:trPr/>
        <w:tc>
          <w:tcPr>
            <w:tcW w:w="2726"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ермоэрозия</w:t>
            </w:r>
          </w:p>
        </w:tc>
        <w:tc>
          <w:tcPr>
            <w:tcW w:w="695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длинение линейных форм более чем на 2 м/год </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одная эрозия</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длинение линейных форм более чем на 1 м/год </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лифлюкция</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лывание грунтов со склона более чем на 1 м/год </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ползневые и обвальные</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лное исключение </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етровая эрозия (дефляция)</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евышение площади раздува 50 м</w:t>
            </w:r>
            <w:r>
              <w:rPr>
                <w:rFonts w:cs="Times New Roman CYR" w:ascii="Times New Roman CYR" w:hAnsi="Times New Roman CYR"/>
                <w:sz w:val="20"/>
                <w:vertAlign w:val="superscript"/>
              </w:rPr>
              <w:t>2</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бводнение</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лное исключение </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дтопление и заболачивание </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дъем среднего экологически значимого уровня почвенных вод (верховодки) более чем на 0,2 м</w:t>
            </w:r>
          </w:p>
        </w:tc>
      </w:tr>
      <w:tr>
        <w:trPr/>
        <w:tc>
          <w:tcPr>
            <w:tcW w:w="2726"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бразия </w:t>
            </w:r>
          </w:p>
        </w:tc>
        <w:tc>
          <w:tcPr>
            <w:tcW w:w="6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корость абразивного разрушения берегов на подводных переходах более чем 1 м/год</w:t>
            </w:r>
          </w:p>
        </w:tc>
      </w:tr>
      <w:tr>
        <w:trPr/>
        <w:tc>
          <w:tcPr>
            <w:tcW w:w="272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ругие опасные природные процессы </w:t>
            </w:r>
          </w:p>
        </w:tc>
        <w:tc>
          <w:tcPr>
            <w:tcW w:w="6957"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 зависимости от связанного с их активацией экологического риска, определяемого при выполнении ОВОС</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6. В состав природоохранных мероприятий должны входить проектные решения п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нженерным рекультивациям (по всей трасс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пециальным инженерным рекультивациям (на участках трассы с опасными природными процесс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емляным рекультивациям (на участках трассы в пределах сельхозугодий в соответствии с ГОСТ 17.5.3.05-84; ГОСТ 17.4.3.02-85; ГОСТ 17.5.3.06-85);</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хране поверхностных и подземных вод от загрязн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иологическим рекультивациям (по всей трассе, за исключением участков трассы в пределах сельскохозяйственных угод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экологической маркировке (по всей трассе - на период строительства, по особо важным участкам - на период эксплуата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экологическому мониторинг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7. Инженерные рекультивации должны быть запроектированы и проведены, чтобы выполнение основных видов строительно-монтажных работ позволяло бы избежать возникновения опасных природных процессов вне ареалов, существовавших до начала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8. Специальные инженерные рекультивации должны быть запроектированы и проведены так, чтобы активизация или возникновение опасных природных процессов были бы исключены или минимизированы в пределах прогнозируемых при проведении ОВОС ареалов нарушенно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9. Земельные рекультивации должны быть запроектированы и проведены так, чтобы обеспечивалось восстановление плодородия земель сельскохозяйственных угодий, существовавшее до начала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10. Биологические рекультивации должны быть запроектированы и осуществлены так, чтобы рекультивированные участки обладали после рекультивации свойствами самовосстановл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11. Экологическая маркировка (экологическая разметка трассы) должна быть запроектирована и проведена так, чтобы при осуществлении строительных работ могли быть выявлены особо важные экологические объекты: участки, нуждающиеся в рекультивациях различных типов. Маркировка особо важных экологических объектов должна предусматриваться проектом и на период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9.12. Экологический мониторинг должен быть запроектирован и осуществлен так, чтобы ареалы опасных природных процессов могли быть выявлены в начале теплового периода каждого года эксплуатации с подробностью, достаточной для оперативного проектирования мероприятий по предотвращению таких процессов; могла быть проверена эффективность биологических рекультиваций в первые три года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0. ЗАЩИТА ТРУБОПРОВОДОВ ОТ КОРРОЗИ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10.1.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ГОСТ 25812-83 нормативными документами, утвержденными в установленном порядке, и приведенными ниже требовани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щита внутренней поверхности труб от коррозионного воздействия перекачиваемого продукта осуществляется в соответствии с п. 3.4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2. Противокоррозионная защита независимо от способа прокладки трубопроводов должна обеспечивать их нормальную работу в течение эксплуатационного сро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пускается не применять электрохимическую защиту, если защитные покрытия обеспечивают надежную эксплуатацию в течение всего срока служ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ащита трубопроводов от подземной коррозии защитными покрытиям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3. Трубопроводы (включая крановые узлы, тройники и др.) должны быть изолированы по всей наружной поверхности изоляционными покрытиями в соответствии с ГОСТ 25812-83. Подготовка траншеи и засыпка трубопровода грунтом должна вестись способом, исключающим повреждение изоляции, что устанавливается искателями повреждений.</w:t>
      </w:r>
    </w:p>
    <w:p>
      <w:pPr>
        <w:pStyle w:val="Normal"/>
        <w:ind w:firstLine="284"/>
        <w:jc w:val="both"/>
        <w:rPr/>
      </w:pPr>
      <w:r>
        <w:rPr>
          <w:rFonts w:cs="Times New Roman CYR" w:ascii="Times New Roman CYR" w:hAnsi="Times New Roman CYR"/>
          <w:sz w:val="24"/>
        </w:rPr>
        <w:t>10.4. Изоляционные покрытия законченных строительством подземных участков трубопроводов должны иметь сопротивление не ниже 10</w:t>
      </w:r>
      <w:r>
        <w:rPr>
          <w:rFonts w:cs="Times New Roman CYR" w:ascii="Times New Roman CYR" w:hAnsi="Times New Roman CYR"/>
          <w:sz w:val="24"/>
        </w:rPr>
        <w:drawing>
          <wp:inline distT="0" distB="0" distL="0" distR="0">
            <wp:extent cx="1047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 xml:space="preserve"> Ом · м</w:t>
      </w:r>
      <w:r>
        <w:rPr>
          <w:rFonts w:cs="Times New Roman CYR" w:ascii="Times New Roman CYR" w:hAnsi="Times New Roman CYR"/>
          <w:sz w:val="24"/>
        </w:rPr>
        <w:drawing>
          <wp:inline distT="0" distB="0" distL="0" distR="0">
            <wp:extent cx="10477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 Контроль этой величины должен производиться катодной поляризацией по методике ГОСТ 25812-8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5. В зависимости от конкретных условий прокладки и эксплуатации трубопроводов должны применяться два типа защитных покрытий: усиленный и нормальны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Усиленный тип защитных покрытий должен применяться на участках трубопроводов I и II категорий всех диаметров, на трубопроводах диаметром 820 мм и более, а также на трубопроводах любого диаметра, прокладываемых:</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 засоленных почвах любого района страны (солончаковых, солонцах, солодях, сорах и др.);</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 болотистых, заболоченных, черноземных и поливных почвах, а также на участках перспективного обводнения или орошения; на подводных переходах и в поймах рек, а также на переходах через железные и автомобильные дороги, и на расстоянии в обе стороны от переходов в соответствии с табл. 13;</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пересечении с различными трубопроводами, включая по 20 м в обе стороны от места пересеч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участках промышленных и бытовых стоков, свалок мусора и шла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участках блуждающих токов источников постоянного то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участках трубопроводов с температурой транспортируемого продукта 330 К (30°С) и выш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участках нефтепроводов, нефтепродуктопроводов, прокладываемых на расстоянии менее 1000 м от рек, каналов, озер, водохранилищ, а также от границ населенных пунктов и промышленных предприят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территориях КС, ГРС, НС, УКПГ, УЗРГ и на расстоянии от них в соответствии с табл. 13.</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о всех остальных случаях применяются защитные покрытия нормального тип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rPr>
      </w:pPr>
      <w:r>
        <w:rPr>
          <w:rFonts w:cs="Times New Roman CYR" w:ascii="Times New Roman CYR" w:hAnsi="Times New Roman CYR"/>
        </w:rPr>
        <w:t xml:space="preserve">Защита надземных трубопроводов от атмосферной коррозии </w:t>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t>10.6. Трубопроводы при надземной прокладке должны защищаться от атмосферной коррозии лакокрасочными, металлическими покрытиями или покрытиями из консистентных смазок.</w:t>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t>10.7. Лакокрасочные покрытия должны иметь общую толщину не менее 0,2 мм и сплошность - не менее 1 кВ на толщину.</w:t>
      </w:r>
    </w:p>
    <w:p>
      <w:pPr>
        <w:pStyle w:val="3"/>
        <w:rPr/>
      </w:pPr>
      <w:r>
        <w:rPr/>
        <w:t>Контроль лакокрасочных покрытий следует производить: по толщине толщиномером типа МТ-41НЦ или МТ-33Н, а по сплошности - искровым дефектоскопом типа ЛКД-1м или типа "Крона-1P".</w:t>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t>10.8. Консистентные смазки следует применять в районах с температурой воздуха не ниже минус 60°С на участках с температурой эксплуатации трубопроводов не выше плюс 40°С.</w:t>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t>Покрытие из консистентной смазки должно содержать 20% (весовых) алюминиевой пудры ПАК-3 или ПАК-4 и иметь толщину в пределах 0,2-0,5 мм.</w:t>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t>10.9. Противокоррозионная защита опор и других металлических конструкций надземных трубопроводов должна выполняться в соответствии с требованиями СНиП 3.04.03-85.</w:t>
      </w:r>
    </w:p>
    <w:p>
      <w:pPr>
        <w:pStyle w:val="Normal"/>
        <w:ind w:firstLine="284"/>
        <w:jc w:val="both"/>
        <w:rPr>
          <w:rFonts w:ascii="Times New Roman CYR" w:hAnsi="Times New Roman CYR" w:cs="Times New Roman CYR"/>
          <w:sz w:val="22"/>
        </w:rPr>
      </w:pPr>
      <w:r>
        <w:rPr>
          <w:rFonts w:cs="Times New Roman CYR" w:ascii="Times New Roman CYR" w:hAnsi="Times New Roman CYR"/>
          <w:sz w:val="22"/>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Электрохимическая защита трубопроводов от подземной коррози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10.10. На трубопроводе должны быть обеспечены по всей его внешней поверхности и непрерывно во времени поляризационные потенциалы более отрицательные, чем регламентированный ГОСТ 25812-83 минимальный защитный потенциал, но более положительные, чем максимальный защитный потенциал, установленный тем же стандар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11. Проект электрохимической защиты трубопроводов должен учитывать развитие промысла, изменение технологического назначения промысловых трубопроводов и давления в них в процессе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12. При разработке проекта электрохимической защиты должны рассматриваться раздельно группы или отдельные сооружения: скважины или кусты скважин, многониточные системы трубопроводов и одиночные трубопроводы, площадки УКПГ и др. сосредоточенные объекты; при этом схемы защиты всех групп сооружений должны быть согласованы между соб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13. При залегании на глубине до 10 м грунтов с более высоким в 2-3 раза электросопротивлением по сравнению с нижележащими слоями и при расположении скважин по сетке менее чем 200 м должны предусматриваться глубинные анодные заземл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еглубоком заложении (до 20 м) анодные заземления располагаются не менее чем на 300 м от защищаемых сооруж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14. При осуществлении электрохимической защиты выкидных линий (шлейфов) точка дренажа должна находиться не менее чем в 50 м от устья скважины. При этом сила тока защитной установки должна быть увеличена на величину защитного тока, потребляемого обсадной колонной скважин.</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15. При совместной прокладке трубопроводов в одном коридоре они считаются электрохимически защищенными от подземной коррозии, если поляризационный потенциал, находится в пределах между минимальным защитным и максимальным допустимыми потенциалами. Не допускается применять системы электрохимической защиты с обязательным уравниванием защитных потенциалов в точке дренажа на трубопроводах с различными электрическими параметр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0.16. Срок ввода электрохимической защиты трубопровода, находящегося в зоне действия блуждающих токов, должен быть не более одного месяца после укладки участка трубопровода, а в остальных случаях - не более трех месяцев после укладки в траншею участка трубопровода. Если испытуемая защита не может быть введена в эксплуатацию в эти сроки, то должна быть предусмотрена временная электрохимическая защита с вводом в действие в указанные выше срок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17. Система электрохимической защиты должна обеспечивать эффективную работу в течение не менее 10 лет без ее реконструкции.</w:t>
      </w:r>
    </w:p>
    <w:p>
      <w:pPr>
        <w:pStyle w:val="TextBodyIndent"/>
        <w:rPr/>
      </w:pPr>
      <w:r>
        <w:rPr/>
        <w:t>10.18. На трубопроводе должна быть установлена система контроля электрохимической защиты, обеспечивающая выполнение требований п. 10.10. Все контрольно-измерительные пункты должны иметь привязку к трассе трубопровода (с точностью до 1 м) и опознавательные знаки, распознаваемые с вертолета. Эти пункты должны быть обеспечены подъездными дорогами для доступа обслуживающего персонала на автотранспорте повышенной проходимости. Контрольно-измерительные пункты должны позволять проведение проверки эффективности электрохимической защиты и состояния изоля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0.19. Все электрические соединения установок электрохимической защиты и средств ее контроля должны быть выполнены проводниками, сечение и изоляция которых обеспечивает их безотказную эксплуатацию в течение всего периода эксплуатации труб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20. Электрические соединения дренажных и контрольных проводников с трубопроводом должны выполняться таким способом, который не нарушает механических свойств трубы и обеспечивает надежную работу соединения в течение всего срока эксплуатаци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21. Электрохимическая защита не должна оказывать вредного влияния на соседние подземные металлические сооружения и на окружающую сред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пловая изоляци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10.22. Тепловая изоляция трубопроводов должна предусматриваться в случае необходим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беспечения заданной температуры транспортируемого продукта в соответствии с нормами технологического проектирования при транспортировании его в зимних условиях (высокопарафинистая нефть, обводненная нефть, конденсат, вода и др.);</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сключения пучения или осадки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беспечения сохранности окружающе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23. Необходимость проектирования тепловой изоляции определяется нормами технологического проектирования. При проектировании тепловой изоляции должны учитываться требования СНиП 2.04.14-8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0.24. Тепловая изоляция должна обеспечивать защиту трубопроводов от тепловых потерь по всей его длине, в т.ч. в местах расположения опор, стыков, соединительных и переходных элементов и др. при различных диаметрах и способах прокладки трубопроводов.</w:t>
      </w:r>
    </w:p>
    <w:p>
      <w:pPr>
        <w:pStyle w:val="TextBodyIndent"/>
        <w:rPr/>
      </w:pPr>
      <w:r>
        <w:rPr/>
        <w:t>Разрешается выполнять теплоизоляцию надземных трубопроводов из горючих материалов при условии устройства противопожарных перемычек из негорючих материалов. Для подземных трубопроводов выбор материала теплоизоляции не нормиру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1. ОРГАНИЗАЦИОННО-ТЕХНИЧЕСКАЯ ПОДГОТОВКА СТРОИТЕЛЬСТВА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1. Строительство трубопроводов, как правило, должно вестись поточным методом механизированными колоннами (комплексными трубопроводостроительными потоками - КТП), обеспечивающими высокую производительность и требуемое качество строительства, благодаря непрерывности производства всех видов работ в строгой технологической последовательно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2. На строительстве промысловых трубопроводов небольшой протяженности могут быть применены также последовательный и параллельный методы организации строительства.</w:t>
      </w:r>
    </w:p>
    <w:p>
      <w:pPr>
        <w:pStyle w:val="TextBodyIndent"/>
        <w:rPr/>
      </w:pPr>
      <w:r>
        <w:rPr/>
        <w:t>11.3. При любом методе организации строительства с целью обеспечения требуемого качества должны строго соблюдаться технологии производства работ, предусмотренные рабочей документацией и проектом производства работ (ППР). Любое изменение в процессе строительства утвержденных технологий производства работ должно быть согласовано с заказчиком и с разработчиками рабочей документации и ПП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4. Сооружение переходов через крупные естественные и искусственные препятствия следует выполнять специализированными подразделениями (бригадами) по отдельному проекту производства работ. ППР должен быть согласован с владельцем искусственного сооружения, а по естественным препятствиям - с местной администрацией или ведомством, ответственным за эксплуатацию (охрану) природного объек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5. Строительство промысловых трубопроводов рекомендуется вести по принципу гибкой технологии и организации, для чего строительный поток должен быть оснащен технологическими машинами и оснасткой, приспособленными к производству работ на трубопроводах разных диамет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6. Характеристики машин и технологической оснастки, их количество и расстановка в строительном потоке должны соответствовать диаметру трубопровода, природным условиям строительства и принятой технологии производства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бесперебойного функционирования КТП необходимо предусматривать страховое резервирование машин и технологической оснастки.</w:t>
      </w:r>
    </w:p>
    <w:p>
      <w:pPr>
        <w:pStyle w:val="TextBodyIndent"/>
        <w:rPr/>
      </w:pPr>
      <w:r>
        <w:rPr/>
        <w:t>11.7. На строительстве трубопроводов в зависимости от диаметра труб и природных условий используют в основном две схемы организации рабо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ассовую, когда отдельные трубы доставляют непосредственно на трассу, раскладывают, сваривают в плети, изолируют и укладываю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азовую, когда трубы изолируют (теплоизолируют) в базовых условиях, сваривают в двух-, трехтрубные секции на трубосварочной базе, вывозят на трассу, сваривают в плети, изолируют стыки и укладываю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хему работ следует выбирать на основе технико-экономического расче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8. В состав типового КТП входя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расчистке строительной полосы от лес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планировке строительной полосы, снятию плодородного слоя почв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установке свайных опор;</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сооружению временных дорог и технологических проезд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грузочно-разгрузочных и транспортных рабо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сварке поворотных стык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базовой изоля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вено по гнутью труб на трубогибочной установ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сооружению переход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монтажу сложных узл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разработке траншеи и котлован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заготовке грунта в карьерах;</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сварке неповоротных стык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изоляции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теплоизоляции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укладке и балластиров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монтажу углов поворота и захлест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роизводственного контроля качества рабо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засыпке и рекультива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монтажу средств электрохимзащи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ригада по очистке полости и испытанию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9. При сооружении трубопроводов следует применять преимущественно индустриальные методы монтажа: использование труб и деталей с заводским (или базовым) антикоррозионным и теплоизоляционным покрытием: труб с заводским бетонным (балластирующим или защитным) покрытием, укрупненных узлов (модулей, блоков) запорной арматуры, укрупненных узлов сбора газа (нефти)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10. Все строительно-монтажные машины и технологическая оснастка, применяемые при сооружении трубопроводов, должны выбираться с учетом обеспечения сохранности при производстве работ, как самих труб, так и нанесенных на них покрытий (антикоррозионных, теплоизоляционных, защитных, балластирующи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11. Проект производства работ (ППР) на строительство трубопроводов параллельно действующим и на пересечениях с ними должен предусматривать меры, предотвращающие повреждения действующих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1.12. Линейные (трассовые) работы по сооружению трубопроводов на вечномерзлых грунтах должны осуществляться в зимнее время с использованием грунтов в качестве оснований в соответствии со СНиП II-18-76. В летний период при потере несущей способности деятельного слоя грунта выполняются внетрассовые рабо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ранспортировка труб, грузов и оборудования по автодорогам и водным путем на временные пионерные баз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готовка грунта в карьер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арка труб в секции и изоляция на стационарных баз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изготовление и изоляция гнутых и сварных от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борка, изоляция и испытания укрупненных линейных крановых узлов, узлов сбора газа и нефти и других конструк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емонт и подготовка строительной техники и автотранспорта к работе в зимних услови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2. ПОДГОТОВИТЕЛЬНЫЕ РАБОТЫ НА ОБЪЕКТ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 Подготовительные работы на объекте разделяются на трассовые и внетрассовые подготовительные работы.</w:t>
      </w:r>
    </w:p>
    <w:p>
      <w:pPr>
        <w:pStyle w:val="TextBodyIndent"/>
        <w:rPr/>
      </w:pPr>
      <w:r>
        <w:rPr/>
        <w:t>12.2. Внетрассовые подготовительные работы включают устройство вертолетных площадок и причалов, обустройство временных жилых городков, строительство временных дорог, монтаж сварочно-изоляционных баз и ремонтных мастерских, создание текущих, страховых и сезонных запасов труб и других материалов, а также выполнение работ в базовых услови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3. Обустройство временных жилых городков, баз сварки, изоляции, технического обслуживания, а также их инженерное обеспечение осуществляются в соответствии с ПОС и ПП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4. Сварочные и изоляционные базы, как правило, должны располагаться вблизи пунктов разгрузки труб, а при наличии ограничений по вывозке секций непосредственно на трасс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5. Площадки для приема вертолетов должны устраиваться при жилых городках, сварочно-изоляционных базах, около строительных площадок (переходы рек, узлы подключения КС и НС), по трассе трубопровода согласно проекту организации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6. Взлетно-посадочные площадки для вертолетов должны сооружаться в соответствии с требованиями СНиП 32-03-9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7. Причалы должны быть приспособлены для приемки поступающих на строительство техники и материалов водным путем. Конструкция и технология сооружения причалов должны устанавливаться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8. Формирование текущих и страховых запасов материальных ресурсов должно быть увязано с графиком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9. Сезонные запасы материальных ресурсов создаются в районах с ограниченным периодом функционирования транспортной системы. Размеры сезонных запасов должны обеспечивать выполнение заданных объемов работ в период перерыва в поставк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0. Для хранения наиболее объемных строительных грузов - труб, трубных секций и железобетонных пригрузов - должны устраиваться временные, на период строительства, склады, которые располагаются в пунктах разгрузки (станционные, причальные), при сварочно-изоляционных базах (базовые), в различных точках трассы (трассовые склады). Количество и местоположение различных видов складов должны быть обоснованы транспортной схемой в составе проекта организации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1. Для транспортировки материалов должна быть использована преимущественно существующая дорожная сеть, а в необходимых случаях построены временные дорог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2. В зимний период для подъезда к строительным площадкам должны быть оборудованы зимние и ледовые дороги, ледовые переправы в соответствии с транспортной схем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троительная организация должна разработать (своими силами или по договору) документацию на временные дороги с указанием объемов работ, технологии работ, используемых конструкций и правил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3. Подготовительные работы, выполняемые в базовых условиях, включают следующие рабо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варку труб в секции на трубосварочных базах и заготовку крановых узл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оляцию труб, секций, трубной арматуры и детале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идро- и теплоизоляцию одиночных труб, секций труб, криволинейных вставок, фитингов, деталей крановых узлов и т.п.;</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холодное гнутье труб, изготовление укрупненных конструкций трубных блоков, спайных опор, ригелей, вмораживаемых анкеров, балластных конструкций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4. Трассовые подготовительные работы включаю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збивку и закрепление пикетажа, детальную геодезическую разбивку горизонтальных и вертикальных углов поворота, разметку строительной полосы, выноску пикетов за ее предел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счистку строительной полосы от леса и кустарни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нятие плодородного слоя земл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ланировку строительной полосы, уборку валун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сушение строительной полосы, ее промораживание или защиту от промерзания в зависимости от грунтовых услов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строительство временных дорог и технологических проездов;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ройство защитных ограждений, обеспечивающих безопасность производства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5. После планировки строительной полосы знаки разбивки оси трассы должны быть восстановлены.</w:t>
      </w:r>
    </w:p>
    <w:p>
      <w:pPr>
        <w:pStyle w:val="TextBodyIndent"/>
        <w:rPr/>
      </w:pPr>
      <w:r>
        <w:rPr/>
        <w:t>12.16. Осушение строительной полосы и площадей должно осуществляться путе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ройства боковых, отводных, нагорных и дренажных кана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троительства водопропускных и водоотводных сооружений, которые служат для отвода поверхностных вод;</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троительства подземного дренажного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ройства вертикальных иглофильт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участках с плывунными грунтами через каждые 50-60 м по створу будущей траншеи должны устраиваться водопонизительные колодцы глубиной по 3,5-4 м для откачки из них во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Методы осушения должны быть указаны в проекте.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7. К расчистке трассы от леса приступают только при наличии лесопорубочных билетов. Расчистка трассы от леса и кустарника должна быть выполнена в границах строительной полос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8. Расчистка леса для прокладки временных дорог производится в границах, установленных проектом. Для минимизации масштабов лесорубки следует максимально использовать существующие лесовозные дороги и просе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19. При геодезическом закреплении трассы в вечномерзлых грунтах необходимо обозначить места с залеганием жильных и подземных льдов, участки морозного пучения и т.д. в соответствии с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выравнивания рельефа местности вертикальную планировку следует выполнять подсыпкой низинных мест привозным грунтом.</w:t>
      </w:r>
    </w:p>
    <w:p>
      <w:pPr>
        <w:pStyle w:val="Normal"/>
        <w:ind w:firstLine="284"/>
        <w:jc w:val="both"/>
        <w:rPr/>
      </w:pPr>
      <w:r>
        <w:rPr>
          <w:rFonts w:cs="Times New Roman CYR" w:ascii="Times New Roman CYR" w:hAnsi="Times New Roman CYR"/>
          <w:sz w:val="24"/>
        </w:rPr>
        <w:t xml:space="preserve">На участках трассы с подземными льдами и грунтами с льдистостью </w:t>
      </w:r>
      <w:r>
        <w:rPr>
          <w:rFonts w:cs="Times New Roman CYR" w:ascii="Times New Roman CYR" w:hAnsi="Times New Roman CYR"/>
          <w:sz w:val="24"/>
        </w:rPr>
        <w:drawing>
          <wp:inline distT="0" distB="0" distL="0" distR="0">
            <wp:extent cx="190500"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64" r="-189" b="-164"/>
                    <a:stretch>
                      <a:fillRect/>
                    </a:stretch>
                  </pic:blipFill>
                  <pic:spPr bwMode="auto">
                    <a:xfrm>
                      <a:off x="0" y="0"/>
                      <a:ext cx="190500" cy="219075"/>
                    </a:xfrm>
                    <a:prstGeom prst="rect">
                      <a:avLst/>
                    </a:prstGeom>
                  </pic:spPr>
                </pic:pic>
              </a:graphicData>
            </a:graphic>
          </wp:inline>
        </w:drawing>
      </w:r>
      <w:r>
        <w:rPr>
          <w:rFonts w:cs="Times New Roman CYR" w:ascii="Times New Roman CYR" w:hAnsi="Times New Roman CYR"/>
          <w:sz w:val="24"/>
        </w:rPr>
        <w:t>&gt;0,4 подсыпку выполняют с возможностью стока поверхностных вод. Для подcыпки следует применять легко уплотняемые грунты. При этом необходимо предусматривать меры, исключающие возможность фильтрации воды через подсыпку или ее основание и проникновение в зону разработки траншеи и в тело насыпи временной дороги. Уплотнение каждого слоя подсыпки производят проходом груженных грунтом автосамосв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2.20. Защита строительной полосы от заноса снегом, расчистка или задержание снега осуществляется на основании данных о розе ветров и интенсивности снегоперенос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чистку трассы от снега рекомендуется производить в два этапа: сначала - полосы для проезда машин, развозки и раскладки труб и трубных секций, свайных, опор, затем - оставшейся части строительной полосы непосредственно перед выполнением сваебойных и земляных работ.</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13. СТРОИТЕЛЬСТВО ВРЕМЕННЫХ ДОРОГ И ТЕХНОЛОГИЧЕСКИХ</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ОЕЗ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1. Тип, конструкцию и ширину проезжей части временных дорог и технологических проездов выбирают в зависимости от диаметров трубопроводов, количества одновременно укладываемых ниток, способов прокладки трубопроводов и несущей способности грунтов и наличия местных дорожно-строительных матери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участках с низкой несущей способностью грунтов могут быть использованы следующие конструк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о сборно-разборным покрытие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лежневы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ерево-грунтовы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сыпные, армированные мелколесье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сыпные с основаниями из синтетических материалов (НСМ, ГТМ) или других аналогичных материал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рунтовые без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нежно-ледовые и снежны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2. Лежневые и дерево-грунтовые дороги устраивают в качестве технологических проездов вдоль трассы трубопровода для прохода строительно-монтажных колонн на болотах I и II тип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3. Лежневые дороги устраивают в виде сплошного бревенчатого настила шириной 4, 6 и 8 м в зависимости от давления, оказываемого используемой техникой.</w:t>
      </w:r>
    </w:p>
    <w:p>
      <w:pPr>
        <w:pStyle w:val="TextBodyIndent"/>
        <w:rPr/>
      </w:pPr>
      <w:r>
        <w:rPr/>
        <w:t>13.4. Дерево-грунтовую дорожную одежду устраивают в виде сплошного настила, из бревен диаметром 25-30 см, засыпаемого сверху грунтовой смесь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 краям проезжей части покрытия укладывают скрепляющие прижимные бревна диаметром 18-25 см, между которыми отсыпают слой торфа толщиной 5-10 м и грунтовую смесь покрытия толщиной не менее 20-30 с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болотах I типа с мощностью торфяной залежи 1,5-2 м сплошной поперечный настил укладывают на продольные лежни диаметром 18-25 с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болотах I типа с рыхлым водонасыщенным грунтом и на болотах II типа в основании дорожной одежды устраивают дополнительный подстилающий слой из хворостяной выстилки или из поперечных лаг, на который затем укладывают продольные лежни и сплошной поперечный настил с последующей отсыпкой на него мохорастительного слоя и грунтового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болот I типа с рыхлым торфяным грунтом и избыточной влажностью и для болот II типа устраивают 2 или 3 ярусное основание из продольно-поперечных лаг, уложенных на хворостяную выстил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Бревна поперечного и продольного настила транспортируют к месту производства работ с помощью трелевочного тракто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дольные лежни укладывают так, чтобы в одном поперечном сечении находился только один сты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продольные лежни раскладывают бревна поперечного настила, плотно подгоняя один к другом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прямых участках трассы комли поперечных бревен ориентируют в разные стороны, на кривых - в наружную сторону крив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ерху над крайними продольными лежнями укладывают прижимные бревна, которые скрепляют с лежнями проволочной скруткой через 2-3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тсыпку грунта на деревянное основание ведут с послойным уплотнением.</w:t>
      </w:r>
    </w:p>
    <w:p>
      <w:pPr>
        <w:pStyle w:val="TextBodyIndent"/>
        <w:rPr/>
      </w:pPr>
      <w:r>
        <w:rPr/>
        <w:t>13.5. Дороги со сборно-разборным покрытием используют в качестве транспортных подъездных путей на болотах I и II типов, на многолетнемерзлых, мелкодисперсных и сильно увлажненных грунт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сновным элементом дороги со сборно-разборным покрытием являются деревянные щиты или бетонные плиты. Деревянные щиты изготавливают из бревен длиной 6 м при диаметре 0,18-0,25 м. Бревна в щите укладывают в разные стороны, скрепляя их либо стяжными шпильками (нагелями), либо проволокой и связующими бревнами. Вместо деревянных щитов могут быть использованы серийно выпускаемые сборно-разборные дорожные плиты (СРД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Монтаж щитов и плит ведут способом "от себ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процессе эксплуатации дорог со сборно-разборным покрытием необходим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равнивать просевший настил;</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ранять перекос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менять разрушенные щиты и пли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оверять крепежные и соединительные узл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сле завершения эксплуатации дороги выполняют ее разборку, разъединяя крепежные узлы щитов или пли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6. На переувлажненных минеральных и многолетнемерзлых грунтах, на болотах и обводненных участках могут быть сооружены грунтовые дороги без покрытия.</w:t>
      </w:r>
    </w:p>
    <w:p>
      <w:pPr>
        <w:pStyle w:val="TextBodyIndent"/>
        <w:rPr/>
      </w:pPr>
      <w:r>
        <w:rPr/>
        <w:t>Если несущая способность грунта выше, чем давление от массы насыпи и транспортной нагрузки, отсыпка насыпи ведется непосредственно на материковый грунт. Если же несущая способность ниже, чем давление указанной массы и транспортной нагрузки, то устраивают искусственное основание, выполненное из деревянного настила или хворостяной выстилки, геотекстильных (ГТМ) и нетканых синтетических материалов (НСМ), резиновых матов, изготовляемых из отходов резино-технической промышленно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тсыпка насыпи производится с послойным разравниванием и уплотнением грунта бульдозерами и дорожными кат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зависимости от свойств грунта применяют различные типы дорожной одежды с прослойкой из НСМ и ГТ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рожная одежда типа I с прослойкой в основании из НСМ или ГТМ применяется для сооружения дорог и технологических проездов на болотах, состоящих из плотных малоувлажненных торфов устойчивой консистенции, а также на многолетнемерзлых грунтах (рис. 3а).</w:t>
      </w:r>
    </w:p>
    <w:p>
      <w:pPr>
        <w:pStyle w:val="Normal"/>
        <w:ind w:firstLine="284"/>
        <w:jc w:val="both"/>
        <w:rPr/>
      </w:pPr>
      <w:r>
        <w:rPr>
          <w:rFonts w:cs="Times New Roman CYR" w:ascii="Times New Roman CYR" w:hAnsi="Times New Roman CYR"/>
          <w:sz w:val="24"/>
        </w:rPr>
        <w:t>Дорожная одежда типа II (рис. 3б) может быть использована на болотах глубиной до 2 м с допустимой нагрузкой на торф не менее 0,03 МПа (0,3 кгс/см</w:t>
      </w:r>
      <w:r>
        <w:rPr>
          <w:rFonts w:cs="Times New Roman CYR" w:ascii="Times New Roman CYR" w:hAnsi="Times New Roman CYR"/>
          <w:sz w:val="20"/>
          <w:vertAlign w:val="superscript"/>
        </w:rPr>
        <w:t>2</w:t>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Дорожная одежда типа III (рис. 3в) предназначена для сооружения технологических проездов на болотах глубиной более 4 м с допустимой нагрузкой на торф не менее 0,03 МПа (0,3 кгс/см</w:t>
      </w:r>
      <w:r>
        <w:rPr>
          <w:rFonts w:cs="Times New Roman CYR" w:ascii="Times New Roman CYR" w:hAnsi="Times New Roman CYR"/>
          <w:sz w:val="20"/>
          <w:vertAlign w:val="superscript"/>
        </w:rPr>
        <w:t>2</w:t>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Дорожная одежда типа IV (рис. 3г) может быть применена для технологических проездов, сооружаемых на болотах с допустимой нагрузкой на торф не менее 0,01 МПа (0,1 кгс/см</w:t>
      </w:r>
      <w:r>
        <w:rPr>
          <w:rFonts w:cs="Times New Roman CYR" w:ascii="Times New Roman CYR" w:hAnsi="Times New Roman CYR"/>
          <w:sz w:val="20"/>
          <w:vertAlign w:val="superscript"/>
        </w:rPr>
        <w:t>2</w:t>
      </w:r>
      <w:r>
        <w:rPr>
          <w:rFonts w:cs="Times New Roman CYR" w:ascii="Times New Roman CYR" w:hAnsi="Times New Roman CYR"/>
          <w:sz w:val="24"/>
        </w:rPr>
        <w:t xml:space="preserve">).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171315" cy="74999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4" r="-8" b="-4"/>
                    <a:stretch>
                      <a:fillRect/>
                    </a:stretch>
                  </pic:blipFill>
                  <pic:spPr bwMode="auto">
                    <a:xfrm>
                      <a:off x="0" y="0"/>
                      <a:ext cx="4171315" cy="749998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b/>
          <w:bCs/>
          <w:sz w:val="24"/>
        </w:rPr>
        <w:t>Рис. 3.</w:t>
      </w:r>
      <w:r>
        <w:rPr>
          <w:rFonts w:cs="Times New Roman CYR" w:ascii="Times New Roman CYR" w:hAnsi="Times New Roman CYR"/>
          <w:sz w:val="24"/>
        </w:rPr>
        <w:t xml:space="preserve"> Дорожная одежда для временных дорог и технологических проездов, прокладываемых на болотах:</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а) тип I;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б) тип II;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в) тип III;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г) тип IV;</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1 - грунтовое покрытие;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2 - насыпь;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3 - прослойка из НСМ или резинотканевых матов;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4 - торфяной слой;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5 - деревянный настил; </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6 - армирующая полоса </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7. В зимний период в условиях болот и многолетнемерзлых грунтов прокладывают временные зимние дороги и технологические проезды из снега и льда - снежно-ледовые или снежны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имние дороги и проезды могут быть устроены следующими способами: снежно-уплотненные, образованные в процессе движения автотранспорта и строительных машин; снежно-ледяные, образуемые на сильно обводненных болотах, водных переправах путем естественного промерзания или путем постепенной поливки и промораживания небольших участков дорог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имние дороги сооружают на поверхности земли и на снежных насып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снованием дорог на нулевых отметках является промерзший грунт. На слабых, плохо промерзающих грунтах основание дороги армируют лесными материалами, в безлесных районах - синтетическими материалами (НСМ, ГТ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имние дороги - переправы прокладывают через водные преграды - реки, озера, водохранилищ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стейшая конструкция ледовой переправы представляет собой переезд по естественному льду, расчищенному от снежного покрова в пределах проезжей ча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Если несущая способность естественного слоя льда недостаточна, производится послойное намораживание или принудительное промораживание глубинных стоек. Конструкция ледовой переправы, усиленной глубинными стойками, включает естественный ледяной покров и опорные ледяные стойки, которые промораживают с помощью установленных в воде двухфазных термосифонов. Термосифоны для промораживания стоек устанавливают двумя рядами вдоль переправы. Такая переправа имеет проезжую часть из трех полос движения - центральную и две боковые, которые разделены между собой рядами ледяных стоек. Расстояние между рядами и стойками в ряду - 5-7 м. Испарители термосифонов погружают в воду через пробуренные во льду лунки и частично заглубляют в донный грун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8. Зимние дороги с продленным сроком эксплуатации имеют специальные дополнительные слои, предназначенные для термоизоляции дороги сверх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3.9. Переезд автотранспортной и гусеничной техники через действующий трубопровод допускается только в специально оборудованных местах - переездах. Места расположения и конструкции переезда определяются проектом.</w:t>
      </w:r>
    </w:p>
    <w:p>
      <w:pPr>
        <w:pStyle w:val="TextBodyIndent"/>
        <w:rPr/>
      </w:pPr>
      <w:r>
        <w:rPr/>
        <w:t>Для устройства переезда через трубопровод следует выбирать сухие участки трассы, где трубопровод имеет проектное заглубление и не имеет поворотов в горизонтальной и вертикальной плоскост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ысота насыпи из минерального грунта над верхней образующей трубопровода должна быть не менее 1,5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Грунт насыпи послойно трамбуют и уплотняют проходами гусеничной техники. Непосредственно над трубопроводом и на расстоянии до 2 м в обе стороны от него грунт утрамбовывают вручну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ерху на насыпь укладывают железобетонные дорожные плиты. Поперечный стык между плитами не должен находиться над трубопровод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ооружение переездов через действующие трубопроводы должно производиться в присутствии ответственного представителя организации, эксплуатирующего трубопровод.</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4. ТРАНСПОРТИРОВКА И СКЛАДИРОВАНИЕ ТРУБ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 Величина заднего свеса труб и трубных секций при транспортировке не должна превышать размеров, установленных паспортом трубовозов (плетевоз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2. При транспортировке труб и секций по строительной полосе расстояние от следа движения транспортного средства до бровки разработанной траншеи должно быть не менее 3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3. Трубы и секции малых диаметров (до 219 мм) для сокращения времени погрузки-выгрузки, обеспечения сохранности покрытия, исключения провисания труб между тягачом и прицепом и повышения безопасности следует перевозить в пакет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4. Погрузочно-разгрузочные работы выполняются с использованием грузоподъемного оборудования, технические параметры которого соответствуют весу и габаритам труб и сохраняют их качеств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5. Полувагоны и платформы подаются под разгрузку локомотивом. Запрещается применять для перемещения вагонов тракторы, автомобили, трубоукладчики или другой нерельсовый транспорт и оборудование.</w:t>
      </w:r>
    </w:p>
    <w:p>
      <w:pPr>
        <w:pStyle w:val="TextBodyIndent"/>
        <w:rPr/>
      </w:pPr>
      <w:r>
        <w:rPr/>
        <w:t>Выгрузку труб из железнодорожных вагонов следует осуществлять по двум схемам: вагон-склад-автомобиль или вагон-автомобил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6. При разгрузке и погрузке труб с изоляционным или тепловым покрытием особое внимание следует уделять сохранности покрытия. Не допускается использование канатов, цепей и других грузозахватных устройств, вызывающих повреждения покрытия. Все грузоподъемные средства (их рабочие органы) должны быть оборудованы защитными устройств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4.7. При разгрузке труб с покрытиями и их погрузке на транспортные средства, а также при складировании труб с помощью трубоукладчиков должны использоваться траверсы с торцевыми захватами. Для исключения повреждений торцов труб паз крюка должен быть снабжен вкладышами из мягкого материал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8. При перемещении трубоукладчиком на короткие расстояния труб секций) с наружным покрытием должны применяться мягкие полотенца или торцевые захваты с мягкими вкладышами. При этом стрела крана-трубоукладчика обшивается эластичными наклад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9. При выполнении погрузочно-разгрузочных работ с обетонированными трубами следует применять торцевые захваты специальной конструкции (широкие), снижающие давление на кромки труб; коники трубовозов необходимо оборудовать эластичными подклад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0. При складировании труб запрещае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кладывать в один штабель трубы разного диаметр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оизводить укладку труб верхнего ряда до закрепления труб нижнего ряда;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кладировать вместе изолированные и неизолированные трубы; укладывать трубы в наклонном положении с опиранием одной стороны труб на нижележащие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1. Высота штабеля труб ограничивается исходя из условия сохранения геометрической формы сечения трубы и целостности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2. Сезонное хранение труб, трубных узлов и арматуры производится с выполнением консервации, обеспечивающей их защиту от коррозии и сохранность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3. При хранении труб, трубных секций, трубной арматуры и деталей их внутренняя полость должна быть защищена от засорения и загрязн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4. Складирование труб осуществляется на подготовленных площадках, на которых должны быть устроены водоотводы поверхностных вод. Во избежание попадания снега в полости труб штабели с торцов должны быть защищены щи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5. При складировании труб, имеющих покрытия места контакта труб с упорными и разделительными стойками, должны быть облицованы амортизирующими материалами. Между рядами в штабеле должны быть уложены эластичные проклад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6. Для предотвращения раскатывания труб в штабеле следует использовать торцевые увязки. Кроме того, крайние трубы нижнего ряда необходимо подклинить с помощью металлического упора, облицованного резин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7. Трубы и секции, уложенные на поперечных уклонах свыше 5°, во избежание скатывания должны быть закреплены на лежках, оснащенных боковыми упор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4.18. Складирование обетонированных труб диаметром до 720 мм производят в 4 яруса, а свыше 720 мм - в 3 яруса.</w:t>
      </w:r>
    </w:p>
    <w:p>
      <w:pPr>
        <w:pStyle w:val="TextBodyIndent"/>
        <w:rPr/>
      </w:pPr>
      <w:r>
        <w:rPr/>
        <w:t>14.19. Раскладка по трассе изолированных и теплоизолированных труб (секций) производится трубоукладчиками, оснащенными мягкими стропами. Раскладка производится на лежки с мягкими наклад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раскладке вдоль траншеи труб и секций их следует размещать на расстоянии 1,5-2 м от бровки транше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5. СВАРКА ТРУБОПРОВОДОВ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Аттестация технологии. Сварка и контроль приемочных стык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 Технология сварки, планируемая к применению на каждом конкретном промысловом трубопроводе, должна быть аттестован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 Аттестация технологии сварки должна быть проведена на полноразмерных трубах в условиях, тождественных производственным, при этом количество сварщиков должно быть выбрано в соответствии с технологической карт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 Аттестацию технологии специальных сварочных и ремонтных работ допускается выполнять на катушках длиной не менее 25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 В случае, если Заказчик предъявляет дополнительные требования (выходящие за регламентации данного документа) к технологии, объемам и методам неразрушающего контроля, видам механических испытаний (испытания на ударный изгиб, замеры твердости сварного соединения, коррозионные испытания специальных образцов и т.п.), аттестация технологии сварки становится двухэтапной, включающей исследовательскую и приемочную аттес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Исследовательский этап проводится с привлечением соответствующего НИИ, и его результаты оформляются в виде аттестационного отче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ттестационный отчет совместно с актом последующей аттестации технологии сварки приемочного стыка труб является неотъемлемой частью исполнительной документации, передаваемой Заказчику и Генподрядчи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 Аттестация технологии сварки (при двухэтапной аттестации - приемочная аттестация) организуется Подрядчиком и производится комиссией, в которую, кроме представителя Подрядчика, входят также представители Заказчика, Генподрядчика и службы технадзо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 Аттестация технологии сварки производится в соответствии с технологической картой, в которой регламентирую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хнологический процесс сварки, предъявляемый к аттеста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речень рабочих операций, выполняемых в технологическом процессе сварки сты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змеры труб (диаметры и толщины стенок), класс прочности труб, марка стали (тип для импортных труб), ГОСТ или ТУ на поставку труб;</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ебования к подготовке кромок свариваемых труб (форма и размеры разделки кромок, способ их обработки, качество зачист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ебования к сборке стыков (тип применяемого центратора (наружный или внутренний), способ закрепления труб, параметры сбор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меняемые сварочные материалы (тип электрода, вид покрытия, марка электрода и/или сварочной проволоки, диаметр электрода и/или сварочной проволоки, марка флюса, вид и состав защитного газа), применяемые паяльные материалы (марка припоя, марка флюса, марка защитного покрытия), стандарт или ТУ на их поставку, требования к условиям их хранения и подготовки к свар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араметры сварочного процесса (род тока, полярность, величина тока и напряжения на дуге, направление сварки, диапазон допустимых скоростей сварки, вылет и угол наклона электрода, время оплавления, давление осадки, метод удаления внутреннего и наружного грата и др.);</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ложение труб в процессе сварки, количество и расположение прихваток; последовательность сварки слоев и допустимый временной интервал между их выполнение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еобходимость предварительного подогрева, сопутствующего нагрева и послесварочной термообработки, а также их параметры, средства и условия контроля температур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ругие характеристики, соблюдение которых требуется при выполнении операц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ловия выполнения ремонта дефектных сварных шв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араметры, требующие регистрации в процессе сварки;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еометрические параметры сварного соедин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7. В процессе сварки стык подвергают операционному контролю, готовые сварные соединения подвергают контролю неразрушающими физическими методами, а также испытанию механических свойств сварного соединения.</w:t>
      </w:r>
    </w:p>
    <w:p>
      <w:pPr>
        <w:pStyle w:val="TextBodyIndent"/>
        <w:rPr/>
      </w:pPr>
      <w:r>
        <w:rPr/>
        <w:t>15.8. Стыки, выполненные стыковой контактной сваркой оплавлением, после снятия внутреннего и наружного грата должны иметь усиление высотой не более 3 мм. При снятии внутреннего и наружного грата не допускается уменьшение толщины стенки трубы и наличие острых кром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мещение кромок труб не должно превышать 25% толщины стенки трубы, но должно быть не более 3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есоответствии хотя бы одного из вышеназванных параметров сварного соединения указанным требованиям стык бракуется и дальнейшим испытаниям не подверг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Определение соответствия фактических параметров режима сварки, записанных на диаграмме самопишущего прибора, заданным осуществляется в соответствии с методикой расшифровк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тклонении фактического режима сварки от заданного стык бракуется и дальнейшим испытаниям не подверг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9. При приемочной аттестации для оценки механических свойств сварных соединений испытывают образцы (плоские и трубчатые) на растяжение и статический изгиб (сплющива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ругие виды механических испытаний могут проводиться по усмотрению Заказчика, а также если они предусмотрены проектной документац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труб диаметром до 89 мм включительно проводят испытания: трубчатых образцов на растяжение и на сплющива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форма трубчатых образцов для испытаний на растяжение должна соответствовать типу XVIII ГОСТ 6996-6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форма трубчатых образцов для испытаний на сплющивание должна соответствовать типу XXX ГОСТ 6996-66.</w:t>
      </w:r>
    </w:p>
    <w:p>
      <w:pPr>
        <w:pStyle w:val="Normal"/>
        <w:ind w:firstLine="284"/>
        <w:jc w:val="both"/>
        <w:rPr/>
      </w:pPr>
      <w:r>
        <w:rPr>
          <w:rFonts w:cs="Times New Roman CYR" w:ascii="Times New Roman CYR" w:hAnsi="Times New Roman CYR"/>
          <w:sz w:val="24"/>
        </w:rPr>
        <w:t>15.10. Количество образцов для различных видов испытаний приведено в табл. 2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28</w:t>
      </w:r>
      <w:r>
        <w:rPr>
          <w:rFonts w:cs="Times New Roman CYR" w:ascii="Times New Roman CYR" w:hAnsi="Times New Roman CYR"/>
          <w:b/>
          <w:sz w:val="24"/>
        </w:rPr>
        <w:t>.</w:t>
      </w:r>
    </w:p>
    <w:p>
      <w:pPr>
        <w:pStyle w:val="Heading"/>
        <w:ind w:firstLine="284"/>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
        <w:ind w:firstLine="284"/>
        <w:jc w:val="center"/>
        <w:rPr/>
      </w:pPr>
      <w:r>
        <w:rPr/>
        <w:t xml:space="preserve">Количество образцов для испытаний </w:t>
      </w:r>
    </w:p>
    <w:tbl>
      <w:tblPr>
        <w:tblW w:w="9694" w:type="dxa"/>
        <w:jc w:val="center"/>
        <w:tblInd w:w="0" w:type="dxa"/>
        <w:tblLayout w:type="fixed"/>
        <w:tblCellMar>
          <w:top w:w="0" w:type="dxa"/>
          <w:left w:w="28" w:type="dxa"/>
          <w:bottom w:w="0" w:type="dxa"/>
          <w:right w:w="28" w:type="dxa"/>
        </w:tblCellMar>
      </w:tblPr>
      <w:tblGrid>
        <w:gridCol w:w="2181"/>
        <w:gridCol w:w="1088"/>
        <w:gridCol w:w="981"/>
        <w:gridCol w:w="141"/>
        <w:gridCol w:w="1019"/>
        <w:gridCol w:w="973"/>
        <w:gridCol w:w="1100"/>
        <w:gridCol w:w="1536"/>
        <w:gridCol w:w="675"/>
      </w:tblGrid>
      <w:tr>
        <w:trPr>
          <w:cantSplit w:val="true"/>
        </w:trPr>
        <w:tc>
          <w:tcPr>
            <w:tcW w:w="218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ормальный наружный диаметр трубы, мм</w:t>
            </w:r>
          </w:p>
        </w:tc>
        <w:tc>
          <w:tcPr>
            <w:tcW w:w="75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образцов</w:t>
            </w:r>
          </w:p>
        </w:tc>
      </w:tr>
      <w:tr>
        <w:trPr>
          <w:cantSplit w:val="true"/>
        </w:trPr>
        <w:tc>
          <w:tcPr>
            <w:tcW w:w="2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22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растяжение</w:t>
            </w:r>
          </w:p>
        </w:tc>
        <w:tc>
          <w:tcPr>
            <w:tcW w:w="3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изгиб с расположением корня шва</w:t>
            </w:r>
          </w:p>
        </w:tc>
        <w:tc>
          <w:tcPr>
            <w:tcW w:w="153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сплющивание</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сего</w:t>
            </w:r>
          </w:p>
        </w:tc>
      </w:tr>
      <w:tr>
        <w:trPr>
          <w:cantSplit w:val="true"/>
        </w:trPr>
        <w:tc>
          <w:tcPr>
            <w:tcW w:w="2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лоские</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pacing w:val="-2"/>
                <w:sz w:val="20"/>
              </w:rPr>
            </w:pPr>
            <w:r>
              <w:rPr>
                <w:rFonts w:cs="Times New Roman CYR" w:ascii="Times New Roman CYR" w:hAnsi="Times New Roman CYR"/>
                <w:b/>
                <w:bCs/>
                <w:spacing w:val="-2"/>
                <w:sz w:val="20"/>
              </w:rPr>
              <w:t>трубчатые</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ружу</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нутр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 ребро</w:t>
            </w:r>
          </w:p>
        </w:tc>
        <w:tc>
          <w:tcPr>
            <w:tcW w:w="1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218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08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122"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01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97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10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153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67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r>
      <w:tr>
        <w:trPr/>
        <w:tc>
          <w:tcPr>
            <w:tcW w:w="9694"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 до 5 мм включительно</w:t>
            </w:r>
          </w:p>
        </w:tc>
      </w:tr>
      <w:tr>
        <w:trPr/>
        <w:tc>
          <w:tcPr>
            <w:tcW w:w="218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 более 89 </w:t>
            </w:r>
          </w:p>
        </w:tc>
        <w:tc>
          <w:tcPr>
            <w:tcW w:w="108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16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0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3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6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r>
      <w:tr>
        <w:trPr/>
        <w:tc>
          <w:tcPr>
            <w:tcW w:w="9694" w:type="dxa"/>
            <w:gridSpan w:val="9"/>
            <w:tcBorders>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 более 5 мм до 12,5 мм включительно</w:t>
            </w:r>
          </w:p>
        </w:tc>
      </w:tr>
      <w:tr>
        <w:trPr/>
        <w:tc>
          <w:tcPr>
            <w:tcW w:w="218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 426</w:t>
            </w:r>
          </w:p>
        </w:tc>
        <w:tc>
          <w:tcPr>
            <w:tcW w:w="108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9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6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9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10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3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r>
      <w:tr>
        <w:trPr/>
        <w:tc>
          <w:tcPr>
            <w:tcW w:w="218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выше 426</w:t>
            </w:r>
          </w:p>
        </w:tc>
        <w:tc>
          <w:tcPr>
            <w:tcW w:w="108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9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6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9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10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3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r>
        <w:trPr/>
        <w:tc>
          <w:tcPr>
            <w:tcW w:w="9694" w:type="dxa"/>
            <w:gridSpan w:val="9"/>
            <w:tcBorders>
              <w:left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 более 12,5 мм</w:t>
            </w:r>
          </w:p>
        </w:tc>
      </w:tr>
      <w:tr>
        <w:trPr/>
        <w:tc>
          <w:tcPr>
            <w:tcW w:w="218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 426</w:t>
            </w:r>
          </w:p>
        </w:tc>
        <w:tc>
          <w:tcPr>
            <w:tcW w:w="108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9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6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0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53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r>
      <w:tr>
        <w:trPr/>
        <w:tc>
          <w:tcPr>
            <w:tcW w:w="218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выше 426</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9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6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53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6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15.11. Испытание на растяжение сварного соединения труб диаметром более 89 мм должно проводиться на плоских поперечных образцах типа XII или XIII (ГОСТ 6996-66) с удалением выпуклости (усиления)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2. Для испытаний на статический изгиб с расположением корня шва внутрь или наружу применяют образцы типа XXVII по ГОСТ 6996-6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испытаний на статический изгиб "на ребро" применяют образцы типа XXVIIIа по ГОСТ 6996-66.</w:t>
      </w:r>
    </w:p>
    <w:p>
      <w:pPr>
        <w:pStyle w:val="Normal"/>
        <w:ind w:firstLine="284"/>
        <w:jc w:val="both"/>
        <w:rPr/>
      </w:pPr>
      <w:r>
        <w:rPr>
          <w:rFonts w:cs="Times New Roman CYR" w:ascii="Times New Roman CYR" w:hAnsi="Times New Roman CYR"/>
          <w:sz w:val="24"/>
        </w:rPr>
        <w:t>15.13. Временное сопротивление разрыву сварных соединений, определяемое на плоских разрывных образцах со снятым усилением шва, должно быть не ниже нормативного значения временного сопротивления разрыву основного металла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4. Для сварных соединений, выполненных дуговой сваркой, среднее арифметическое значение угла загиба образцов должно быть не ниже 120°, а единичное минимальное значение - не ниже 10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5. Для сварных соединений, выполненных контактной стыковой сваркой, среднее арифметическое значение угла загиба образцов при испытании должно быть не ниже 70°, а его минимальное значение - не ниже 40°. При подсчете среднего арифметического значения все углы более 110° принимаются равными 1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6. Испытание на сплющивание производят путем деформации образца под прессом сжимающей нагрузкой. Обязательным условием проведения испытания является плавность нарастания усилия на образец. Испытания проводят со скоростью не более 15 мм/мин. Шов должен располагаться по оси приложенной нагруз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еличина просвета между сжимающими поверхностями при появлении первой трещины на поверхности образца должна быть не менее 20 мм. Появление надрывов длиной до 5 мм по кромкам и на поверхности образца, не развивающихся дальше в процессе испытания, браковочным признаком не явля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7. Для специальных сварных соединений производится испытание не менее 2 образцов на излом с надрез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8. Технология сварки считается аттестованной, если по данным операционного контроля, контроля неразрушающими физическими методами, результатам испытаний механических свойств сварные соединения удовлетворяют требованиям раздела настоящей инструк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19. В случае, если по каким-либо видам испытаний получены неудовлетворительные результаты, по согласованию с Заказчиком может быть проведена повторная сварка и испытания двух дополнительных стыков. Если при повторных испытаниях опять будут получены отрицательные результаты, решение о новых аттестационных испытаниях технологии сварки и объемах этих испытаний может быть принято Заказчиком только после выявления и устранения Подрядчиком причин неудовлетворительных результа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0. По результатам приемочной аттестации технологии сварки (приемочные стыки) составляется акт аттес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 акту прилагаются протоколы механических испытаний и неразрушающего контроля, а также результаты визуального контроля шв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1. Результаты аттестационных испытаний технологии сварки распространяются только на те условия сварки, которые регламентированы технологической карт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2. В случае одного или более перечисленных ниже изменений условий сварки должны быть проведены новые аттестационные испытания:</w:t>
      </w:r>
    </w:p>
    <w:p>
      <w:pPr>
        <w:pStyle w:val="Normal"/>
        <w:ind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процесса (или сочетания процессов) сварки и способа(ов) его выполнения;</w:t>
      </w:r>
    </w:p>
    <w:p>
      <w:pPr>
        <w:pStyle w:val="Normal"/>
        <w:ind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материала труб: ТУ или стандарта на поставку, прочностного класса (табл. 29), состояния поставки;</w:t>
      </w:r>
    </w:p>
    <w:p>
      <w:pPr>
        <w:pStyle w:val="Normal"/>
        <w:ind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диаметра свариваемых труб за пределы групп, приведенных в табл. 30;</w:t>
      </w:r>
    </w:p>
    <w:p>
      <w:pPr>
        <w:pStyle w:val="Normal"/>
        <w:ind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толщины стенки трубы за пределы групп, приведенных в табл. 3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29</w:t>
      </w:r>
      <w:r>
        <w:rPr>
          <w:rFonts w:cs="Times New Roman CYR" w:ascii="Times New Roman CYR" w:hAnsi="Times New Roman CYR"/>
          <w:b/>
          <w:sz w:val="24"/>
        </w:rPr>
        <w:t xml:space="preserve">. </w:t>
      </w:r>
    </w:p>
    <w:p>
      <w:pPr>
        <w:pStyle w:val="Heading"/>
        <w:ind w:firstLine="284"/>
        <w:jc w:val="center"/>
        <w:rPr/>
      </w:pPr>
      <w:r>
        <w:rPr/>
        <w:t xml:space="preserve">Группы по классу прочности труб </w:t>
      </w:r>
    </w:p>
    <w:tbl>
      <w:tblPr>
        <w:tblW w:w="9683" w:type="dxa"/>
        <w:jc w:val="center"/>
        <w:tblInd w:w="0" w:type="dxa"/>
        <w:tblLayout w:type="fixed"/>
        <w:tblCellMar>
          <w:top w:w="0" w:type="dxa"/>
          <w:left w:w="45" w:type="dxa"/>
          <w:bottom w:w="0" w:type="dxa"/>
          <w:right w:w="45" w:type="dxa"/>
        </w:tblCellMar>
      </w:tblPr>
      <w:tblGrid>
        <w:gridCol w:w="759"/>
        <w:gridCol w:w="1593"/>
        <w:gridCol w:w="7331"/>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Группа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Класс прочности </w:t>
            </w:r>
          </w:p>
        </w:tc>
        <w:tc>
          <w:tcPr>
            <w:tcW w:w="73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b/>
                <w:bCs/>
                <w:sz w:val="20"/>
              </w:rPr>
              <w:t>Нормативное значение временного сопротивления разрыву металла, МПa (кгс/мм</w:t>
            </w:r>
            <w:r>
              <w:rPr>
                <w:rFonts w:cs="Times New Roman CYR" w:ascii="Times New Roman CYR" w:hAnsi="Times New Roman CYR"/>
                <w:b/>
                <w:bCs/>
                <w:sz w:val="20"/>
                <w:vertAlign w:val="superscript"/>
              </w:rPr>
              <w:t>2</w:t>
            </w:r>
            <w:r>
              <w:rPr>
                <w:rFonts w:cs="Times New Roman CYR" w:ascii="Times New Roman CYR" w:hAnsi="Times New Roman CYR"/>
                <w:b/>
                <w:bCs/>
                <w:sz w:val="20"/>
              </w:rPr>
              <w:t>)</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c>
          <w:tcPr>
            <w:tcW w:w="7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r>
      <w:tr>
        <w:trPr/>
        <w:tc>
          <w:tcPr>
            <w:tcW w:w="7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59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К50</w:t>
            </w:r>
          </w:p>
        </w:tc>
        <w:tc>
          <w:tcPr>
            <w:tcW w:w="733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490 (50)</w:t>
            </w:r>
          </w:p>
        </w:tc>
      </w:tr>
      <w:tr>
        <w:trPr/>
        <w:tc>
          <w:tcPr>
            <w:tcW w:w="75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50-К54</w:t>
            </w:r>
          </w:p>
        </w:tc>
        <w:tc>
          <w:tcPr>
            <w:tcW w:w="73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90 (50)-529 (54)</w:t>
            </w:r>
          </w:p>
        </w:tc>
      </w:tr>
      <w:tr>
        <w:trPr/>
        <w:tc>
          <w:tcPr>
            <w:tcW w:w="7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5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55-К60</w:t>
            </w:r>
          </w:p>
        </w:tc>
        <w:tc>
          <w:tcPr>
            <w:tcW w:w="73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39 (55)-588 (6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30</w:t>
      </w:r>
      <w:r>
        <w:rPr>
          <w:rFonts w:cs="Times New Roman CYR" w:ascii="Times New Roman CYR" w:hAnsi="Times New Roman CYR"/>
          <w:b/>
          <w:sz w:val="24"/>
        </w:rPr>
        <w:t>.</w:t>
      </w:r>
    </w:p>
    <w:p>
      <w:pPr>
        <w:pStyle w:val="Heading"/>
        <w:ind w:firstLine="284"/>
        <w:jc w:val="center"/>
        <w:rPr/>
      </w:pPr>
      <w:r>
        <w:rPr/>
        <w:t xml:space="preserve">Группы по диаметрам труб </w:t>
      </w:r>
    </w:p>
    <w:tbl>
      <w:tblPr>
        <w:tblW w:w="3143" w:type="dxa"/>
        <w:jc w:val="center"/>
        <w:tblInd w:w="0" w:type="dxa"/>
        <w:tblLayout w:type="fixed"/>
        <w:tblCellMar>
          <w:top w:w="0" w:type="dxa"/>
          <w:left w:w="45" w:type="dxa"/>
          <w:bottom w:w="0" w:type="dxa"/>
          <w:right w:w="45" w:type="dxa"/>
        </w:tblCellMar>
      </w:tblPr>
      <w:tblGrid>
        <w:gridCol w:w="759"/>
        <w:gridCol w:w="2384"/>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Диаметр труб, мм </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2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r>
      <w:tr>
        <w:trPr/>
        <w:tc>
          <w:tcPr>
            <w:tcW w:w="7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38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9 мм и менее </w:t>
            </w:r>
          </w:p>
        </w:tc>
      </w:tr>
      <w:tr>
        <w:trPr/>
        <w:tc>
          <w:tcPr>
            <w:tcW w:w="75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38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ыше 89 мм до 426 мм </w:t>
            </w:r>
          </w:p>
        </w:tc>
      </w:tr>
      <w:tr>
        <w:trPr/>
        <w:tc>
          <w:tcPr>
            <w:tcW w:w="7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3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выше 426*</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 xml:space="preserve">* Примечан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труб свыше 426 мм аттестация технологии сварки должна проводиться по ВСН 006 "Сварка - Новая редак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rFonts w:cs="Times New Roman CYR" w:ascii="Times New Roman CYR" w:hAnsi="Times New Roman CYR"/>
          <w:b/>
          <w:bCs/>
          <w:sz w:val="24"/>
        </w:rPr>
        <w:t>Таблица 31</w:t>
      </w:r>
      <w:r>
        <w:rPr>
          <w:rFonts w:cs="Times New Roman CYR" w:ascii="Times New Roman CYR" w:hAnsi="Times New Roman CYR"/>
          <w:b/>
          <w:sz w:val="24"/>
        </w:rPr>
        <w:t xml:space="preserve">. </w:t>
      </w:r>
    </w:p>
    <w:p>
      <w:pPr>
        <w:pStyle w:val="Heading"/>
        <w:ind w:firstLine="284"/>
        <w:jc w:val="center"/>
        <w:rPr/>
      </w:pPr>
      <w:r>
        <w:rPr/>
        <w:t xml:space="preserve">Группы по толщине стенки </w:t>
      </w:r>
    </w:p>
    <w:tbl>
      <w:tblPr>
        <w:tblW w:w="3521" w:type="dxa"/>
        <w:jc w:val="center"/>
        <w:tblInd w:w="0" w:type="dxa"/>
        <w:tblLayout w:type="fixed"/>
        <w:tblCellMar>
          <w:top w:w="0" w:type="dxa"/>
          <w:left w:w="45" w:type="dxa"/>
          <w:bottom w:w="0" w:type="dxa"/>
          <w:right w:w="45" w:type="dxa"/>
        </w:tblCellMar>
      </w:tblPr>
      <w:tblGrid>
        <w:gridCol w:w="759"/>
        <w:gridCol w:w="2762"/>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рупп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трубы, мм</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r>
      <w:tr>
        <w:trPr/>
        <w:tc>
          <w:tcPr>
            <w:tcW w:w="7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762"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z w:val="20"/>
              </w:rPr>
              <w:t xml:space="preserve">12,5 и менее </w:t>
            </w:r>
          </w:p>
        </w:tc>
      </w:tr>
      <w:tr>
        <w:trPr/>
        <w:tc>
          <w:tcPr>
            <w:tcW w:w="75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76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12,5-19,0 </w:t>
            </w:r>
          </w:p>
        </w:tc>
      </w:tr>
      <w:tr>
        <w:trPr/>
        <w:tc>
          <w:tcPr>
            <w:tcW w:w="7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7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gt; 19,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разделки кромок за пределы допусков, регламентированных технологической инструкцие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типа сварочных материалов за пределы принятого технологией прочностного класса, типа электродов, вида электродного покрытия, вида сердечника порошковой проволоки, типа и основности флюс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рода тока (переменный, постоянный), полярности (обратная, пряма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положения труб в процессе сварки и направления сварки (снизу вверх, сверху вниз);</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числа слоев шва (в сторону уменьшения) и временного интервала между их выполнением (в сторону увелич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типа центратора (внутренний, наружный) и условий его удал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нение параметров предварительного и сопутствующего подогревов и послесварочной термообработ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меньшение числа сварщиков на корневом слое шва против предусмотренного технологической инструкц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3. Аттестацию технологии ремонта дефектных стыков целесообразно проводить одновременно с аттестацией технологии сварки трубопровода преимущественно на том же стыке. При проведении аттестации технологии ремонта производят ремонт участков сварного шва длиной не менее 300 мм в потолочной части стыка. При диаметре трубы меньше 426 мм - не менее 1/6 периметра трубы. В том случае, если ремонт сварного шва выполняется теми же сварочными материалами и тем же методом сварки, которые предусмотрены аттестованной технологией, разрешается аттестовать технологию ремонта по результатам неразрушающего контроля ремонтного участка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4. Технология сборки и сварки захлестов и другие специальные сборочно-сварочные работы должны быть аттестованы самостоятельн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Аттестация сварщиков. Сварка допускных стык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5. К аттестационным испытаниям сварщиков по аттестованной для данного объекта технологии сварки допускаются сварщики, сдавшие экзамены в соответствии с Правилами аттестации сварщиков, утвержденными Госгортехнадзором России и имеющие удостоверения установленной форм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6. Все сварщики до начала работ на данном объекте должны выполнить сварку допускных стыков на специально подготовленных катушк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арщики, участвовавшие в аттестации технологии сварки и выполнявшие приемочный стык, признанный годным, от аттестации на допускных стыках освобожда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7. Допускной стык должен свариваться в присутствии представителей технадзора Заказчика в условиях непрерывного пооперационного контроля и последовательной оценки качества каждой опер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ттестационные испытания сварщика, в том числе при работе в составе бригады, назначают также в случаях, есл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н имел перерыв в своей работе более трех месяце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в технологическую документацию внесены изменени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пускной стык подвергаю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операционному контролю в процессе свар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изуальному осмотру с определением геометрических параметров сварного соедин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диографическому контролю;</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спытанию образцов на излом с надрез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8. Испытания образцов на излом с надрезом выполняются после радиографического контроля допускного стыка.</w:t>
      </w:r>
    </w:p>
    <w:p>
      <w:pPr>
        <w:pStyle w:val="TextBodyIndent"/>
        <w:rPr/>
      </w:pPr>
      <w:r>
        <w:rPr/>
        <w:t>Образцы для испытания на излом с усилением шва должны иметь длину около 230 мм и ширину около 20 мм. Они могут быть вырезаны газовой резкой, фрезой или другим аналогичным инструментом с последующей механической обработкой. Образцы должны иметь надрезы, выполненные ножовкой в центральной части сварного шва (со стороны наружного усиления) и по бокам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29. Если по результатам контроля допускной стык не принят, то разрешается выполнить сварку и контроль двух других допускных стыков; в случае получения при повторном контроле неудовлетворительных результатов хотя бы на одном из стыков сварщик признается не выдержавшим испытание. К повторному испытанию сварщик может быть допущен только после дополнительного обучения (тренировки) по специальной программе, согласованной с технадзором Заказчи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0. Срок действия аттестационных испытаний сварщиков определяется продолжительностью строительства данного объекта, если соблюдены следующие услов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варщик в течение всего этого времени выполняет только ту работу, по которой он прошел аттестационные испыта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ерерыв в работе за этот период не превышает трех месяце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Если сварщик за время работы нарушает технологическую дисциплину и допускает брак в работе, представитель Заказчика имеет право отстранить его от работы и потребовать переаттестации.</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одготовка кромок и сборка стык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15.31. Основные типы разделки кромок труб, выполняемых в монтажных условиях, приведены на рис. 4 а, 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дготовку кромок со стандартной разделкой (см. рис. 4а) можно выполнять как механической обработкой, так и газовой резкой с последующей зачисткой шлиф. машинкой. Подготовку кромок с двухскосой разделкой (см. рис. 4б) можно выполнять только механической обработкой концов труб или патрубков. Такая разделка является предпочтительной при изготовлении трубных узлов и толстостенных труб при толщине стенки 15 мм и боле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33825" cy="1562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23" r="-9" b="-23"/>
                    <a:stretch>
                      <a:fillRect/>
                    </a:stretch>
                  </pic:blipFill>
                  <pic:spPr bwMode="auto">
                    <a:xfrm>
                      <a:off x="0" y="0"/>
                      <a:ext cx="3933825" cy="156210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b/>
          <w:bCs/>
          <w:sz w:val="24"/>
        </w:rPr>
        <w:t>Рис. 4.</w:t>
      </w:r>
      <w:r>
        <w:rPr>
          <w:rFonts w:cs="Times New Roman CYR" w:ascii="Times New Roman CYR" w:hAnsi="Times New Roman CYR"/>
          <w:sz w:val="24"/>
        </w:rPr>
        <w:t xml:space="preserve"> Формы подготовленных кромок:</w:t>
      </w:r>
    </w:p>
    <w:p>
      <w:pPr>
        <w:pStyle w:val="Normal"/>
        <w:ind w:left="3448" w:firstLine="284"/>
        <w:rPr>
          <w:rFonts w:ascii="Times New Roman CYR" w:hAnsi="Times New Roman CYR" w:cs="Times New Roman CYR"/>
          <w:sz w:val="24"/>
        </w:rPr>
      </w:pPr>
      <w:r>
        <w:rPr>
          <w:rFonts w:cs="Times New Roman CYR" w:ascii="Times New Roman CYR" w:hAnsi="Times New Roman CYR"/>
          <w:sz w:val="24"/>
        </w:rPr>
        <w:t xml:space="preserve">а - со скосом кромок; </w:t>
      </w:r>
    </w:p>
    <w:p>
      <w:pPr>
        <w:pStyle w:val="Normal"/>
        <w:ind w:left="3448" w:firstLine="284"/>
        <w:rPr>
          <w:rFonts w:ascii="Times New Roman CYR" w:hAnsi="Times New Roman CYR" w:cs="Times New Roman CYR"/>
          <w:sz w:val="24"/>
        </w:rPr>
      </w:pPr>
      <w:r>
        <w:rPr>
          <w:rFonts w:cs="Times New Roman CYR" w:ascii="Times New Roman CYR" w:hAnsi="Times New Roman CYR"/>
          <w:sz w:val="24"/>
        </w:rPr>
        <w:t xml:space="preserve">б - с криволинейным скосом кромок; </w:t>
      </w:r>
    </w:p>
    <w:p>
      <w:pPr>
        <w:pStyle w:val="Normal"/>
        <w:spacing w:before="120" w:after="0"/>
        <w:ind w:left="3447" w:firstLine="284"/>
        <w:rPr>
          <w:rFonts w:ascii="Times New Roman CYR" w:hAnsi="Times New Roman CYR" w:cs="Times New Roman CYR"/>
          <w:sz w:val="24"/>
        </w:rPr>
      </w:pPr>
      <w:r>
        <w:rPr>
          <w:rFonts w:cs="Times New Roman CYR" w:ascii="Times New Roman CYR" w:hAnsi="Times New Roman CYR"/>
          <w:sz w:val="24"/>
        </w:rPr>
        <w:t xml:space="preserve">В  = 7 мм при толщине стенки 15-20 мм; </w:t>
      </w:r>
    </w:p>
    <w:p>
      <w:pPr>
        <w:pStyle w:val="Normal"/>
        <w:ind w:left="3448" w:firstLine="284"/>
        <w:rPr>
          <w:rFonts w:ascii="Times New Roman CYR" w:hAnsi="Times New Roman CYR" w:cs="Times New Roman CYR"/>
          <w:sz w:val="24"/>
        </w:rPr>
      </w:pPr>
      <w:r>
        <w:rPr>
          <w:rFonts w:cs="Times New Roman CYR" w:ascii="Times New Roman CYR" w:hAnsi="Times New Roman CYR"/>
          <w:sz w:val="24"/>
        </w:rPr>
        <w:t>В = 10 мм при толщине стенки больше 2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2. До начала сборки на всех поступивших для сварки труб, деталях трубопроводов, арматуре мастером (или другим ответственным лицом) должно быть проверено наличие клейм, маркировки, а также сертификатов завода-изготовителя, подтверждающих соответствие труб, деталей трубопроводов и арматуры их назначени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тсутствии клейм, маркировки, сертификатов (или других документов, удостоверяющих их качество) трубы, детали трубопроводов и арматура к сборке и сварке не допуска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 33. До начала сборки трубы, детали трубопроводов и арматура должны пройти входной контроль на пригодность к сбор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При визуальном контроле поверхности труб, включая зоны заводских продольных швов, должны быть выявлены недопустимые дефекты, регламентированные техническими условиями на поставку труб.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рубы, детали трубопроводов и арматура с недопустимыми дефектами к сборке не допуска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поверхности труб или деталей не допускаю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рещины, плены, рванины, закаты любых размер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естные перегибы, гофры и вмяти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5.34. Во избежание получения "косых" стыков необходимо проверить соответствие степени отклонения свариваемого торца от угольника, который должен быть не выше следующих значен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труб, деталей, арматуры диаметром до 225 мм - не более 1,5 мм; при диаметре от 225 мм до 529 мм включительно - не более 2,0 мм; при диаметре свыше 529 мм - более 2,5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5. Все местные уступы и неровности, имеющиеся на свариваемых торцах и препятствующие их точному соединению, следует до начала сборки устранить с помощью абразивного круга или напильника, не допуская острых углов и резких перех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6. Перед сборкой труб необходимо очистить внутреннюю полость труб и деталей трубопроводов от грунта, грязи, снега и т.п. загрязнений, а также механически очистить до металлического блеска кромки и прилегающие к ним внутреннюю и наружную поверхности труб, деталей трубопроводов, патрубков, арматуры на ширину не менее 1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еред сборкой необходимо обрезать деформированные концы труб и участки с поврежденной поверхностью труб.</w:t>
      </w:r>
    </w:p>
    <w:p>
      <w:pPr>
        <w:pStyle w:val="Normal"/>
        <w:ind w:firstLine="284"/>
        <w:jc w:val="both"/>
        <w:rPr/>
      </w:pPr>
      <w:r>
        <w:rPr>
          <w:rFonts w:cs="Times New Roman CYR" w:ascii="Times New Roman CYR" w:hAnsi="Times New Roman CYR"/>
          <w:sz w:val="24"/>
        </w:rPr>
        <w:t>15.37. Допускается правка плавных вмятин по телу трубы или правка деформированных торцов труб глубиной не более 3,5% диаметра труб с помощью безударных разжимных приспособлений. При этом на трубах из сталей с нормативным временным сопротивлением разрыву до 539 МПа (55 кгс/мм</w:t>
      </w:r>
      <w:r>
        <w:rPr>
          <w:rFonts w:cs="Times New Roman CYR" w:ascii="Times New Roman CYR" w:hAnsi="Times New Roman CYR"/>
          <w:sz w:val="24"/>
          <w:vertAlign w:val="superscript"/>
        </w:rPr>
        <w:t>2</w:t>
      </w:r>
      <w:r>
        <w:rPr>
          <w:rFonts w:cs="Times New Roman CYR" w:ascii="Times New Roman CYR" w:hAnsi="Times New Roman CYR"/>
          <w:sz w:val="24"/>
        </w:rPr>
        <w:t>) допускается правка вмятин и деформированных торцов труб без подогрева при температуре окружающего воздуха +5°С и выше. При более низких температурах требуется подогрев на 100-150°С. На трубах из сталей с нормативным временным сопротивлением разрыву 539 МПа (55 кгс/мм</w:t>
      </w:r>
      <w:r>
        <w:rPr>
          <w:rFonts w:cs="Times New Roman CYR" w:ascii="Times New Roman CYR" w:hAnsi="Times New Roman CYR"/>
          <w:sz w:val="24"/>
          <w:vertAlign w:val="superscript"/>
        </w:rPr>
        <w:t>2</w:t>
      </w:r>
      <w:r>
        <w:rPr>
          <w:rFonts w:cs="Times New Roman CYR" w:ascii="Times New Roman CYR" w:hAnsi="Times New Roman CYR"/>
          <w:sz w:val="24"/>
        </w:rPr>
        <w:t>) и выше подогрев на 100-150°С требуется при любых температурах окружающего воздух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мятины и деформированные торцы глубиной более 3,5% от диаметра труб, а также любые вмятины с резкими перегибами, вмятины с надрывами или вмятины, совпадающие с дефектами поверхности или кромок труб, исправлению не подлежат и должны быть выреза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8. В местах, пораженных коррозией, толщина стенки труб или деталей не должна выходить за пределы минусовых допусков, установленных техническими условиями на поставку. Замер толщины стенки трубы на этих участках необходимо выполнять с помощью ультразвукового толщиномера с точностью не менее 0,1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39. Допускается производить зачистку на поверхности труб и деталей царапин, рисок и задиров глубиной не более 0,4 мм, а также участков поверхности, пораженных коррозией, при условии, что толщина стенки после устранения дефектов не будет выходить за пределы минусовых допусков, установленных техническими условиями на постав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0. Допускается ремонт сваркой дефектов на фасках труб (забоин, задиров) глубиной не более 5 мм с последующей механической зачисткой мест исправления дефектов до восстановления необходимого скоса кромок. Ремонт этих дефектов следует производить электродами, прочностной класс которых не превышает соответствующего типу Э50А-Б, независимо от прочностного класса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1. При сборке стыков труб с одинаковой нормативной толщиной стенки должны соблюдаться следующие требова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нутреннее смещение внутренних кромок бесшовных труб не должно превышать 2 мм. Допускаются на длине не более 100 мм местные внутренние смещения кромок труб, не превышающие 3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еличина наружного смещения в этом случае не нормируется, однако должен быть обеспечен последующий плавный переход поверхности шва к основному металлу в соответствии с технологической карто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мещение кромок электросварных труб не должно превышать 20% нормативной толщины стенки, но не более 3 мм. Измерение величины смещения кромок допускается проводить шаблоном по наружным поверхностям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труб с нормативной толщиной стенки до 10 мм допускается смещение кромок до 40% нормативной толщины, но не более 2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случае необходимости для бесшовных труб следует производить их селекцию по размерам концов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Если разность внутренних диаметров стыкуемых бесшовных труб диаметром не более 89 мм, выполненных из углеродистых нелегированных сталей, превышает требования п. 15.41, то для обеспечения плавных переходов в месте стыка может быть произведена безударная раздача концов труб без нагрева при температуре окружающего воздуха более +5°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В случае более низких температур окружающего воздуха при безударной раздаче необходим подогрев на 100-150°С.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борку труб диаметром 529 мм и выше следует производить на внутренних центраторах с гидравлическим или пневматическим привод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2. При сборке стыков труб или труб с деталями трубопроводов и патрубками арматуры допускается их непосредственное соединение без дополнительной обработки кромок только в следующих случаях:</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толщин стенок не более 12,5 мм, если разность толщин не превышает 2,0 мм;</w:t>
      </w:r>
    </w:p>
    <w:p>
      <w:pPr>
        <w:pStyle w:val="2"/>
        <w:rPr/>
      </w:pPr>
      <w:r>
        <w:rPr/>
        <w:t>для толщин стенок более 12,5 мм, если нормативная разность толщин не превышает 3,0 мм. В этом случае смещения стыкуемых кромок не допуска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борка труб или труб с деталями трубопроводов и запорной арматурой с большей нормативной разнотолщинностью, чем это указано, может осуществлять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через переходник по толщине или патрубок промежуточной толщины длиной не менее 25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непосредственным соединением свариваемых торцов после специальной подготовки кромок изнутри и (или) снаружи более толстостенного элемента с толщиной стенки </w:t>
      </w:r>
      <w:r>
        <w:rPr>
          <w:rFonts w:cs="Times New Roman CYR" w:ascii="Times New Roman CYR" w:hAnsi="Times New Roman CYR"/>
          <w:sz w:val="24"/>
        </w:rPr>
        <w:drawing>
          <wp:inline distT="0" distB="0" distL="0" distR="0">
            <wp:extent cx="14287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xml:space="preserve"> до толщины свариваемого торца </w:t>
      </w:r>
      <w:r>
        <w:rPr>
          <w:rFonts w:cs="Times New Roman CYR" w:ascii="Times New Roman CYR" w:hAnsi="Times New Roman CYR"/>
          <w:sz w:val="24"/>
        </w:rPr>
        <w:drawing>
          <wp:inline distT="0" distB="0" distL="0" distR="0">
            <wp:extent cx="152400"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164" r="-236" b="-164"/>
                    <a:stretch>
                      <a:fillRect/>
                    </a:stretch>
                  </pic:blipFill>
                  <pic:spPr bwMode="auto">
                    <a:xfrm>
                      <a:off x="0" y="0"/>
                      <a:ext cx="152400" cy="219075"/>
                    </a:xfrm>
                    <a:prstGeom prst="rect">
                      <a:avLst/>
                    </a:prstGeom>
                  </pic:spPr>
                </pic:pic>
              </a:graphicData>
            </a:graphic>
          </wp:inline>
        </w:drawing>
      </w:r>
      <w:r>
        <w:rPr>
          <w:rFonts w:cs="Times New Roman CYR" w:ascii="Times New Roman CYR" w:hAnsi="Times New Roman CYR"/>
          <w:sz w:val="24"/>
        </w:rPr>
        <w:t xml:space="preserve"> (рис. 5), которая не должна превышать 1,5 толщины менее толстостенного элемента </w:t>
      </w:r>
      <w:r>
        <w:rPr>
          <w:rFonts w:cs="Times New Roman CYR" w:ascii="Times New Roman CYR" w:hAnsi="Times New Roman CYR"/>
          <w:sz w:val="24"/>
        </w:rPr>
        <w:drawing>
          <wp:inline distT="0" distB="0" distL="0" distR="0">
            <wp:extent cx="12382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91" t="-164" r="-291" b="-164"/>
                    <a:stretch>
                      <a:fillRect/>
                    </a:stretch>
                  </pic:blipFill>
                  <pic:spPr bwMode="auto">
                    <a:xfrm>
                      <a:off x="0" y="0"/>
                      <a:ext cx="123825" cy="219075"/>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 xml:space="preserve">В результате условием непосредственного соединения является величина </w:t>
      </w:r>
      <w:r>
        <w:rPr>
          <w:rFonts w:cs="Times New Roman CYR" w:ascii="Times New Roman CYR" w:hAnsi="Times New Roman CYR"/>
          <w:sz w:val="24"/>
        </w:rPr>
        <w:drawing>
          <wp:inline distT="0" distB="0" distL="0" distR="0">
            <wp:extent cx="5619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4" t="-164" r="-64" b="-164"/>
                    <a:stretch>
                      <a:fillRect/>
                    </a:stretch>
                  </pic:blipFill>
                  <pic:spPr bwMode="auto">
                    <a:xfrm>
                      <a:off x="0" y="0"/>
                      <a:ext cx="561975" cy="219075"/>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 xml:space="preserve">По величине </w:t>
      </w:r>
      <w:r>
        <w:rPr>
          <w:rFonts w:cs="Times New Roman CYR" w:ascii="Times New Roman CYR" w:hAnsi="Times New Roman CYR"/>
          <w:sz w:val="24"/>
        </w:rPr>
        <w:drawing>
          <wp:inline distT="0" distB="0" distL="0" distR="0">
            <wp:extent cx="14287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xml:space="preserve"> (исходная толщина толстостенного элемента) определяются необходимость и величин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едварительного подогрев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естной послесварочной термической обработ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3. При сборке заводские (как продольные, так и спиральные) швы следует смещать относительно друг друга на 50 мм при диаметре до 219 мм, на 75 мм - при диаметре свыше 219 до 529 мм, на 100 мм - при диаметре свыше 529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4. В случае технической невозможности при сборке труб диаметром более 529 мм соблюдения требований по "разведению" заводских швов, расстояния между этими смежными швами Производитель работ должен согласовывать в каждом отдельном случае с представителем Заказчи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а) Обработка с внутренней стороны толщины </w:t>
      </w:r>
      <w:r>
        <w:rPr>
          <w:rFonts w:cs="Times New Roman CYR" w:ascii="Times New Roman CYR" w:hAnsi="Times New Roman CYR"/>
          <w:sz w:val="24"/>
        </w:rPr>
        <w:drawing>
          <wp:inline distT="0" distB="0" distL="0" distR="0">
            <wp:extent cx="14287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152400"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164" r="-236" b="-164"/>
                    <a:stretch>
                      <a:fillRect/>
                    </a:stretch>
                  </pic:blipFill>
                  <pic:spPr bwMode="auto">
                    <a:xfrm>
                      <a:off x="0" y="0"/>
                      <a:ext cx="152400" cy="219075"/>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123825"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1" t="-164" r="-291" b="-164"/>
                    <a:stretch>
                      <a:fillRect/>
                    </a:stretch>
                  </pic:blipFill>
                  <pic:spPr bwMode="auto">
                    <a:xfrm>
                      <a:off x="0" y="0"/>
                      <a:ext cx="123825" cy="219075"/>
                    </a:xfrm>
                    <a:prstGeom prst="rect">
                      <a:avLst/>
                    </a:prstGeom>
                  </pic:spPr>
                </pic:pic>
              </a:graphicData>
            </a:graphic>
          </wp:inline>
        </w:drawing>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3028950" cy="1428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5" r="-12" b="-25"/>
                    <a:stretch>
                      <a:fillRect/>
                    </a:stretch>
                  </pic:blipFill>
                  <pic:spPr bwMode="auto">
                    <a:xfrm>
                      <a:off x="0" y="0"/>
                      <a:ext cx="3028950" cy="1428750"/>
                    </a:xfrm>
                    <a:prstGeom prst="rect">
                      <a:avLst/>
                    </a:prstGeom>
                  </pic:spPr>
                </pic:pic>
              </a:graphicData>
            </a:graphic>
          </wp:inline>
        </w:drawing>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t xml:space="preserve">б) Соединение </w:t>
      </w:r>
      <w:r>
        <w:rPr>
          <w:rFonts w:cs="Times New Roman CYR" w:ascii="Times New Roman CYR" w:hAnsi="Times New Roman CYR"/>
          <w:sz w:val="24"/>
        </w:rPr>
        <w:drawing>
          <wp:inline distT="0" distB="0" distL="0" distR="0">
            <wp:extent cx="542925"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6" t="-164" r="-66" b="-164"/>
                    <a:stretch>
                      <a:fillRect/>
                    </a:stretch>
                  </pic:blipFill>
                  <pic:spPr bwMode="auto">
                    <a:xfrm>
                      <a:off x="0" y="0"/>
                      <a:ext cx="542925" cy="219075"/>
                    </a:xfrm>
                    <a:prstGeom prst="rect">
                      <a:avLst/>
                    </a:prstGeom>
                  </pic:spPr>
                </pic:pic>
              </a:graphicData>
            </a:graphic>
          </wp:inline>
        </w:drawing>
      </w:r>
      <w:r>
        <w:rPr>
          <w:rFonts w:cs="Times New Roman CYR" w:ascii="Times New Roman CYR" w:hAnsi="Times New Roman CYR"/>
          <w:sz w:val="24"/>
        </w:rPr>
        <w:t xml:space="preserve"> без обработки свариваемых торцов (</w:t>
      </w:r>
      <w:r>
        <w:rPr>
          <w:rFonts w:cs="Times New Roman CYR" w:ascii="Times New Roman CYR" w:hAnsi="Times New Roman CYR"/>
          <w:sz w:val="24"/>
        </w:rPr>
        <w:drawing>
          <wp:inline distT="0" distB="0" distL="0" distR="0">
            <wp:extent cx="152400"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164" r="-236" b="-164"/>
                    <a:stretch>
                      <a:fillRect/>
                    </a:stretch>
                  </pic:blipFill>
                  <pic:spPr bwMode="auto">
                    <a:xfrm>
                      <a:off x="0" y="0"/>
                      <a:ext cx="152400" cy="219075"/>
                    </a:xfrm>
                    <a:prstGeom prst="rect">
                      <a:avLst/>
                    </a:prstGeom>
                  </pic:spPr>
                </pic:pic>
              </a:graphicData>
            </a:graphic>
          </wp:inline>
        </w:drawing>
      </w:r>
      <w:r>
        <w:rPr>
          <w:rFonts w:cs="Times New Roman CYR" w:ascii="Times New Roman CYR" w:hAnsi="Times New Roman CYR"/>
          <w:sz w:val="24"/>
        </w:rPr>
        <w:t>=</w:t>
      </w:r>
      <w:r>
        <w:rPr>
          <w:rFonts w:cs="Times New Roman CYR" w:ascii="Times New Roman CYR" w:hAnsi="Times New Roman CYR"/>
          <w:sz w:val="24"/>
        </w:rPr>
        <w:drawing>
          <wp:inline distT="0" distB="0" distL="0" distR="0">
            <wp:extent cx="14287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943225" cy="10858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33" r="-12" b="-33"/>
                    <a:stretch>
                      <a:fillRect/>
                    </a:stretch>
                  </pic:blipFill>
                  <pic:spPr bwMode="auto">
                    <a:xfrm>
                      <a:off x="0" y="0"/>
                      <a:ext cx="2943225" cy="1085850"/>
                    </a:xfrm>
                    <a:prstGeom prst="rect">
                      <a:avLst/>
                    </a:prstGeom>
                  </pic:spPr>
                </pic:pic>
              </a:graphicData>
            </a:graphic>
          </wp:inline>
        </w:drawing>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в) Обработка с внутренней и наружной стороны толщины </w:t>
      </w:r>
      <w:r>
        <w:rPr>
          <w:rFonts w:cs="Times New Roman CYR" w:ascii="Times New Roman CYR" w:hAnsi="Times New Roman CYR"/>
          <w:sz w:val="24"/>
        </w:rPr>
        <w:drawing>
          <wp:inline distT="0" distB="0" distL="0" distR="0">
            <wp:extent cx="14287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54292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6" t="-164" r="-66" b="-164"/>
                    <a:stretch>
                      <a:fillRect/>
                    </a:stretch>
                  </pic:blipFill>
                  <pic:spPr bwMode="auto">
                    <a:xfrm>
                      <a:off x="0" y="0"/>
                      <a:ext cx="542925" cy="219075"/>
                    </a:xfrm>
                    <a:prstGeom prst="rect">
                      <a:avLst/>
                    </a:prstGeom>
                  </pic:spPr>
                </pic:pic>
              </a:graphicData>
            </a:graphic>
          </wp:inline>
        </w:drawing>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3028950" cy="1914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9" r="-12" b="-19"/>
                    <a:stretch>
                      <a:fillRect/>
                    </a:stretch>
                  </pic:blipFill>
                  <pic:spPr bwMode="auto">
                    <a:xfrm>
                      <a:off x="0" y="0"/>
                      <a:ext cx="3028950" cy="1914525"/>
                    </a:xfrm>
                    <a:prstGeom prst="rect">
                      <a:avLst/>
                    </a:prstGeom>
                  </pic:spPr>
                </pic:pic>
              </a:graphicData>
            </a:graphic>
          </wp:inline>
        </w:drawing>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t xml:space="preserve">г) Обработка с наружной стороны толщины </w:t>
      </w:r>
      <w:r>
        <w:rPr>
          <w:rFonts w:cs="Times New Roman CYR" w:ascii="Times New Roman CYR" w:hAnsi="Times New Roman CYR"/>
          <w:sz w:val="24"/>
        </w:rPr>
        <w:drawing>
          <wp:inline distT="0" distB="0" distL="0" distR="0">
            <wp:extent cx="14287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54292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6" t="-164" r="-66" b="-164"/>
                    <a:stretch>
                      <a:fillRect/>
                    </a:stretch>
                  </pic:blipFill>
                  <pic:spPr bwMode="auto">
                    <a:xfrm>
                      <a:off x="0" y="0"/>
                      <a:ext cx="542925" cy="219075"/>
                    </a:xfrm>
                    <a:prstGeom prst="rect">
                      <a:avLst/>
                    </a:prstGeom>
                  </pic:spPr>
                </pic:pic>
              </a:graphicData>
            </a:graphic>
          </wp:inline>
        </w:drawing>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drawing>
          <wp:inline distT="0" distB="0" distL="0" distR="0">
            <wp:extent cx="2943225" cy="1343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27" r="-12" b="-27"/>
                    <a:stretch>
                      <a:fillRect/>
                    </a:stretch>
                  </pic:blipFill>
                  <pic:spPr bwMode="auto">
                    <a:xfrm>
                      <a:off x="0" y="0"/>
                      <a:ext cx="2943225" cy="1343025"/>
                    </a:xfrm>
                    <a:prstGeom prst="rect">
                      <a:avLst/>
                    </a:prstGeom>
                  </pic:spPr>
                </pic:pic>
              </a:graphicData>
            </a:graphic>
          </wp:inline>
        </w:drawing>
      </w:r>
    </w:p>
    <w:p>
      <w:pPr>
        <w:pStyle w:val="Normal"/>
        <w:ind w:firstLine="284"/>
        <w:jc w:val="center"/>
        <w:rPr/>
      </w:pPr>
      <w:r>
        <w:rPr>
          <w:rFonts w:cs="Times New Roman CYR" w:ascii="Times New Roman CYR" w:hAnsi="Times New Roman CYR"/>
          <w:b/>
          <w:bCs/>
          <w:sz w:val="24"/>
        </w:rPr>
        <w:t>Рис. 5.</w:t>
      </w:r>
      <w:r>
        <w:rPr>
          <w:rFonts w:cs="Times New Roman CYR" w:ascii="Times New Roman CYR" w:hAnsi="Times New Roman CYR"/>
          <w:sz w:val="24"/>
        </w:rPr>
        <w:t xml:space="preserve"> Регламентируемые варианты обработки торцов стыкуемых разнотолщинных элементов </w:t>
      </w:r>
    </w:p>
    <w:p>
      <w:pPr>
        <w:pStyle w:val="Normal"/>
        <w:ind w:left="2008" w:firstLine="284"/>
        <w:rPr/>
      </w:pPr>
      <w:r>
        <w:rPr>
          <w:rFonts w:cs="Times New Roman CYR" w:ascii="Times New Roman CYR" w:hAnsi="Times New Roman CYR"/>
          <w:sz w:val="24"/>
        </w:rPr>
        <w:drawing>
          <wp:inline distT="0" distB="0" distL="0" distR="0">
            <wp:extent cx="12382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1" t="-164" r="-291" b="-164"/>
                    <a:stretch>
                      <a:fillRect/>
                    </a:stretch>
                  </pic:blipFill>
                  <pic:spPr bwMode="auto">
                    <a:xfrm>
                      <a:off x="0" y="0"/>
                      <a:ext cx="123825" cy="219075"/>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толщина стенки более тонкостенного элемента;</w:t>
      </w:r>
    </w:p>
    <w:p>
      <w:pPr>
        <w:pStyle w:val="Normal"/>
        <w:ind w:left="2008" w:firstLine="28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drawing>
          <wp:inline distT="0" distB="0" distL="0" distR="0">
            <wp:extent cx="15240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164" r="-236" b="-164"/>
                    <a:stretch>
                      <a:fillRect/>
                    </a:stretch>
                  </pic:blipFill>
                  <pic:spPr bwMode="auto">
                    <a:xfrm>
                      <a:off x="0" y="0"/>
                      <a:ext cx="152400" cy="219075"/>
                    </a:xfrm>
                    <a:prstGeom prst="rect">
                      <a:avLst/>
                    </a:prstGeom>
                  </pic:spPr>
                </pic:pic>
              </a:graphicData>
            </a:graphic>
          </wp:inline>
        </w:drawing>
      </w:r>
      <w:r>
        <w:rPr>
          <w:rFonts w:cs="Times New Roman CYR" w:ascii="Times New Roman CYR" w:hAnsi="Times New Roman CYR"/>
          <w:sz w:val="24"/>
        </w:rPr>
        <w:t xml:space="preserve">- толщина свариваемого торца более толстостенного элемента; </w:t>
      </w:r>
    </w:p>
    <w:p>
      <w:pPr>
        <w:pStyle w:val="Normal"/>
        <w:ind w:left="2008" w:firstLine="284"/>
        <w:rPr/>
      </w:pPr>
      <w:r>
        <w:rPr>
          <w:rFonts w:cs="Times New Roman CYR" w:ascii="Times New Roman CYR" w:hAnsi="Times New Roman CYR"/>
          <w:sz w:val="24"/>
        </w:rPr>
        <w:drawing>
          <wp:inline distT="0" distB="0" distL="0" distR="0">
            <wp:extent cx="14287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xml:space="preserve">- толщина стенки более толстостенного элемент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екомендуется располагать заводские продольные швы в верхней половине периметра свариваемых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5. При сборке на внутреннем центраторе и последующей сварке целлюлозными электродами сварщикам следует приступать непосредственно к выполнению корневого слоя шва без прихваток. Если по каким-либо причинам в процессе поиска и установки технологического зазора прихватка все же поставлена и выполняет не свойственную ей роль "подвижного шарнира", то она должна быть полностью вышлифована и заварена вновь при сварке корневого слоя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6. При сборке на наружном центраторе и последующей сварке корневого слоя шва электродами с основным видом покрытия количество прихваток равномерно распределяется по периметру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ысота прихваток не должна превышать 50% толщины стенки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хватки следует выполнять не ближе 100 мм от продольных швов трубы. Количество и размеры прихваток приведены в табл. 32.</w:t>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 xml:space="preserve">Таблица 32. </w:t>
      </w:r>
    </w:p>
    <w:p>
      <w:pPr>
        <w:pStyle w:val="Heading"/>
        <w:ind w:firstLine="284"/>
        <w:jc w:val="center"/>
        <w:rPr/>
      </w:pPr>
      <w:r>
        <w:rPr/>
        <w:t xml:space="preserve">Количество и размеры прихваток при ручной дуговой сварке корневого слоя шва </w:t>
      </w:r>
    </w:p>
    <w:tbl>
      <w:tblPr>
        <w:tblW w:w="9087" w:type="dxa"/>
        <w:jc w:val="center"/>
        <w:tblInd w:w="0" w:type="dxa"/>
        <w:tblLayout w:type="fixed"/>
        <w:tblCellMar>
          <w:top w:w="0" w:type="dxa"/>
          <w:left w:w="45" w:type="dxa"/>
          <w:bottom w:w="0" w:type="dxa"/>
          <w:right w:w="45" w:type="dxa"/>
        </w:tblCellMar>
      </w:tblPr>
      <w:tblGrid>
        <w:gridCol w:w="1858"/>
        <w:gridCol w:w="3411"/>
        <w:gridCol w:w="1807"/>
        <w:gridCol w:w="2011"/>
      </w:tblGrid>
      <w:tr>
        <w:trPr>
          <w:cantSplit w:val="true"/>
        </w:trPr>
        <w:tc>
          <w:tcPr>
            <w:tcW w:w="185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стыка, мм</w:t>
            </w:r>
          </w:p>
        </w:tc>
        <w:tc>
          <w:tcPr>
            <w:tcW w:w="34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прихваток не менее, шт.</w:t>
            </w:r>
          </w:p>
        </w:tc>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ина прихваток, не менее, мм</w:t>
            </w:r>
          </w:p>
        </w:tc>
      </w:tr>
      <w:tr>
        <w:trPr>
          <w:cantSplit w:val="true"/>
        </w:trPr>
        <w:tc>
          <w:tcPr>
            <w:tcW w:w="18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41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0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воротные стыки</w:t>
            </w:r>
          </w:p>
        </w:tc>
        <w:tc>
          <w:tcPr>
            <w:tcW w:w="20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еповоротные стыки</w:t>
            </w:r>
          </w:p>
        </w:tc>
      </w:tr>
      <w:tr>
        <w:trPr/>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3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c>
          <w:tcPr>
            <w:tcW w:w="185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 150</w:t>
            </w:r>
          </w:p>
        </w:tc>
        <w:tc>
          <w:tcPr>
            <w:tcW w:w="341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80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201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r>
      <w:tr>
        <w:trPr/>
        <w:tc>
          <w:tcPr>
            <w:tcW w:w="185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в. 150 до 400</w:t>
            </w:r>
          </w:p>
        </w:tc>
        <w:tc>
          <w:tcPr>
            <w:tcW w:w="341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80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201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tc>
          <w:tcPr>
            <w:tcW w:w="1858"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в. 400 до 1000</w:t>
            </w:r>
          </w:p>
        </w:tc>
        <w:tc>
          <w:tcPr>
            <w:tcW w:w="341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80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201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r>
      <w:tr>
        <w:trPr/>
        <w:tc>
          <w:tcPr>
            <w:tcW w:w="1858"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в. 1000</w:t>
            </w:r>
          </w:p>
        </w:tc>
        <w:tc>
          <w:tcPr>
            <w:tcW w:w="34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80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c>
          <w:tcPr>
            <w:tcW w:w="20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7. Перед началом выполнения сварочных работ поворотных и неповоротных стыков труб производится просушка или подогрев торцов труб и прилегающих к ним участ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сушка торцов труб путем нагрева на 50°С обязательна независимо от прочностного класса стал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наличии влаги на трубах независимо от температуры окружающего воздуха;</w:t>
      </w:r>
    </w:p>
    <w:p>
      <w:pPr>
        <w:pStyle w:val="TextBodyIndent"/>
        <w:ind w:left="284" w:firstLine="284"/>
        <w:rPr/>
      </w:pPr>
      <w:r>
        <w:rPr>
          <w:rFonts w:cs="Times New Roman" w:ascii="Times New Roman" w:hAnsi="Times New Roman"/>
          <w:bCs/>
        </w:rPr>
        <w:t xml:space="preserve">– </w:t>
      </w:r>
      <w:r>
        <w:rPr/>
        <w:t>при температуре окружающего воздуха ниже + 5°С.</w:t>
      </w:r>
    </w:p>
    <w:p>
      <w:pPr>
        <w:pStyle w:val="TextBodyIndent"/>
        <w:rPr/>
      </w:pPr>
      <w:r>
        <w:rPr/>
        <w:t>15.48. Предварительный подогрев производится в случае выполнения корневого слоя шва ручной дуговой сваркой, сваркой в среде углекислого газа или самозащитной порошковой проволокой.</w:t>
      </w:r>
    </w:p>
    <w:p>
      <w:pPr>
        <w:pStyle w:val="Normal"/>
        <w:ind w:firstLine="284"/>
        <w:jc w:val="both"/>
        <w:rPr/>
      </w:pPr>
      <w:r>
        <w:rPr>
          <w:rFonts w:cs="Times New Roman CYR" w:ascii="Times New Roman CYR" w:hAnsi="Times New Roman CYR"/>
          <w:sz w:val="24"/>
        </w:rPr>
        <w:t>Температура торцов труб непосредственно перед началом выполнения сварки определяется исходной толщиной стенки труб, патрубков арматуры или деталей (</w:t>
      </w:r>
      <w:r>
        <w:rPr>
          <w:rFonts w:cs="Times New Roman CYR" w:ascii="Times New Roman CYR" w:hAnsi="Times New Roman CYR"/>
          <w:sz w:val="24"/>
        </w:rPr>
        <w:drawing>
          <wp:inline distT="0" distB="0" distL="0" distR="0">
            <wp:extent cx="1428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2" t="-157" r="-252" b="-157"/>
                    <a:stretch>
                      <a:fillRect/>
                    </a:stretch>
                  </pic:blipFill>
                  <pic:spPr bwMode="auto">
                    <a:xfrm>
                      <a:off x="0" y="0"/>
                      <a:ext cx="142875" cy="228600"/>
                    </a:xfrm>
                    <a:prstGeom prst="rect">
                      <a:avLst/>
                    </a:prstGeom>
                  </pic:spPr>
                </pic:pic>
              </a:graphicData>
            </a:graphic>
          </wp:inline>
        </w:drawing>
      </w:r>
      <w:r>
        <w:rPr>
          <w:rFonts w:cs="Times New Roman CYR" w:ascii="Times New Roman CYR" w:hAnsi="Times New Roman CYR"/>
          <w:sz w:val="24"/>
        </w:rPr>
        <w:t>), видом электродного покрытия или заполнителя порошковой проволоки, температурой окружающего воздуха, состоянием поставки стали, величиной эквивалента углерода С</w:t>
      </w:r>
      <w:r>
        <w:rPr>
          <w:rFonts w:cs="Times New Roman CYR" w:ascii="Times New Roman CYR" w:hAnsi="Times New Roman CYR"/>
          <w:sz w:val="24"/>
        </w:rPr>
        <w:drawing>
          <wp:inline distT="0" distB="0" distL="0" distR="0">
            <wp:extent cx="2000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4"/>
        </w:rPr>
        <w:t xml:space="preserve"> металла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сварке корневого слоя шва. электродами с целлюлозным покрытием температура металла должна быть не ниже 100°С вне зависимости от температуры окружающего воздуха; при сварке горячего прохода - не ниже 50°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49. В остальных случаях параметры предварительного подогрева определяются в соответствии с требованиями ВСН 006 -89 (Миннефтегазстро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емпературу предварительного подогрева следует контролировать контактными термометрами или термокарандаш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мерять температуру следует на расстоянии 10-15 мм от торца трубы непосредственно перед началом выполнения сварки; место замера температуры контактными термометрами нужно предварительно зачистить металлической щет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ехнические характеристики термоиндикаторных карандашей по ТУ 6-10-1110-76 приведены в табл. 33.</w:t>
      </w:r>
    </w:p>
    <w:p>
      <w:pPr>
        <w:pStyle w:val="Heading4"/>
        <w:ind w:firstLine="284"/>
        <w:rPr/>
      </w:pPr>
      <w:r>
        <w:rPr/>
        <w:t>Таблица 33</w:t>
      </w:r>
    </w:p>
    <w:tbl>
      <w:tblPr>
        <w:tblW w:w="7437" w:type="dxa"/>
        <w:jc w:val="center"/>
        <w:tblInd w:w="0" w:type="dxa"/>
        <w:tblLayout w:type="fixed"/>
        <w:tblCellMar>
          <w:top w:w="0" w:type="dxa"/>
          <w:left w:w="28" w:type="dxa"/>
          <w:bottom w:w="0" w:type="dxa"/>
          <w:right w:w="28" w:type="dxa"/>
        </w:tblCellMar>
      </w:tblPr>
      <w:tblGrid>
        <w:gridCol w:w="1733"/>
        <w:gridCol w:w="1361"/>
        <w:gridCol w:w="1238"/>
        <w:gridCol w:w="3105"/>
      </w:tblGrid>
      <w:tr>
        <w:trPr>
          <w:cantSplit w:val="true"/>
        </w:trPr>
        <w:tc>
          <w:tcPr>
            <w:tcW w:w="17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рка карандаша</w:t>
            </w:r>
          </w:p>
        </w:tc>
        <w:tc>
          <w:tcPr>
            <w:tcW w:w="136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мпература перехода, °С</w:t>
            </w:r>
          </w:p>
        </w:tc>
        <w:tc>
          <w:tcPr>
            <w:tcW w:w="43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Цвет штриха термоиндикаторных карандашей</w:t>
            </w:r>
          </w:p>
        </w:tc>
      </w:tr>
      <w:tr>
        <w:trPr>
          <w:cantSplit w:val="true"/>
        </w:trPr>
        <w:tc>
          <w:tcPr>
            <w:tcW w:w="17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3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сходный</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осле воздействия температуры</w:t>
            </w:r>
          </w:p>
        </w:tc>
      </w:tr>
      <w:tr>
        <w:trPr/>
        <w:tc>
          <w:tcPr>
            <w:tcW w:w="1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36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23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310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c>
          <w:tcPr>
            <w:tcW w:w="173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а</w:t>
            </w:r>
          </w:p>
        </w:tc>
        <w:tc>
          <w:tcPr>
            <w:tcW w:w="136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23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Желтый</w:t>
            </w:r>
          </w:p>
        </w:tc>
        <w:tc>
          <w:tcPr>
            <w:tcW w:w="310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анжевый</w:t>
            </w:r>
          </w:p>
        </w:tc>
      </w:tr>
      <w:tr>
        <w:trPr/>
        <w:tc>
          <w:tcPr>
            <w:tcW w:w="1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3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0</w:t>
            </w:r>
          </w:p>
        </w:tc>
        <w:tc>
          <w:tcPr>
            <w:tcW w:w="123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Желтый</w:t>
            </w:r>
          </w:p>
        </w:tc>
        <w:tc>
          <w:tcPr>
            <w:tcW w:w="310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анжевый</w:t>
            </w:r>
          </w:p>
        </w:tc>
      </w:tr>
      <w:tr>
        <w:trPr/>
        <w:tc>
          <w:tcPr>
            <w:tcW w:w="1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0</w:t>
            </w:r>
          </w:p>
        </w:tc>
        <w:tc>
          <w:tcPr>
            <w:tcW w:w="13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40</w:t>
            </w:r>
          </w:p>
        </w:tc>
        <w:tc>
          <w:tcPr>
            <w:tcW w:w="123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ирюзовый</w:t>
            </w:r>
          </w:p>
        </w:tc>
        <w:tc>
          <w:tcPr>
            <w:tcW w:w="310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лый</w:t>
            </w:r>
          </w:p>
        </w:tc>
      </w:tr>
      <w:tr>
        <w:trPr/>
        <w:tc>
          <w:tcPr>
            <w:tcW w:w="173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440-525</w:t>
            </w:r>
          </w:p>
        </w:tc>
        <w:tc>
          <w:tcPr>
            <w:tcW w:w="13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w:t>
            </w:r>
          </w:p>
        </w:tc>
        <w:tc>
          <w:tcPr>
            <w:tcW w:w="123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Розовый</w:t>
            </w:r>
          </w:p>
        </w:tc>
        <w:tc>
          <w:tcPr>
            <w:tcW w:w="310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анжевый</w:t>
            </w:r>
          </w:p>
        </w:tc>
      </w:tr>
      <w:tr>
        <w:trPr/>
        <w:tc>
          <w:tcPr>
            <w:tcW w:w="1733"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6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40</w:t>
            </w:r>
          </w:p>
        </w:tc>
        <w:tc>
          <w:tcPr>
            <w:tcW w:w="123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ранжевый</w:t>
            </w:r>
          </w:p>
        </w:tc>
        <w:tc>
          <w:tcPr>
            <w:tcW w:w="310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емно-серый</w:t>
            </w:r>
          </w:p>
        </w:tc>
      </w:tr>
      <w:tr>
        <w:trPr/>
        <w:tc>
          <w:tcPr>
            <w:tcW w:w="173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6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25</w:t>
            </w:r>
          </w:p>
        </w:tc>
        <w:tc>
          <w:tcPr>
            <w:tcW w:w="123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емно-серый</w:t>
            </w:r>
          </w:p>
        </w:tc>
        <w:tc>
          <w:tcPr>
            <w:tcW w:w="310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Белый</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Если по условиям п. 15.49 необходимы и просушка и подогрев, то обязательной является только последняя операция.</w:t>
      </w:r>
    </w:p>
    <w:p>
      <w:pPr>
        <w:pStyle w:val="TextBodyIndent"/>
        <w:rPr/>
      </w:pPr>
      <w:r>
        <w:rPr/>
        <w:t>Если при замере температуры непосредственно перед сваркой будет обнаружено, что температура стыка оказалась ниже установленной, то необходим повторный нагрев.</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хнология сварк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0. При строительстве промысловых трубопроводов применяют следующие методы свар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учную электродуговую штучными электрод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учную и механизированную аргонодуговую (для корневого слоя шв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втоматическую под флюсо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втоматическую и механизированную в защитных газах;</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втоматическую и механизированную самозащитной порошковой проволокой с принудительным и свободным формированием корня шв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тыковую оплавление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втоматическую дугоконтактную;</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ндукционную пай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дрядная организация должна применять только те технологии сварки, которы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ттестованы в установленном поряд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фиксированы в технологической кар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Любые сварочные работы на строительстве трубопроводов любого назначения следует выполнять только с применением сварочных материалов, марки которых регламентированы для трубопроводного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1. Запрещается осуществлять сварку с применением любых присадок, непосредственно подаваемых в дугу или предварительно заложенных в раздел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арщик, уличенный в использовании присадок, от сварки отстраня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2. Запрещается зажигать дугу с поверхности трубы, дуга должна возбуждаться методом "зажигания спички" только с поверхности разделки кромок или же с поверхности металла уже выполненного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3. При применении для сборки стыка наружных центраторов снимать их допускается после сварки не менее 50%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этом отдельные участки шва должны быть равномерно расположены по периметру стыка. Перед продолжением сварки корневого шва после снятия центратора все сваренные участки шва должны быть зачищены, а концы швов прорезаны шлифмашин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4. До полного завершения корневого слоя не разрешается перемещать свариваемый сты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5.55. Для предупреждения образования дефектов между слоями перед выполнением каждого последующего слоя поверхность предыдущего слоя должна быть очищена от шлака и брызг.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облегчения удаления шлака рекомендуется подбирать режимы сварки, обеспечивающие вогнутую (менискообразную) форму поверхности корневого и заполняющих слое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чало и конец сварного шва должен отставать от заводского шва трубы (детали, арматуры) не ближе:</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50 мм - для диаметров менее 426 мм;</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75 мм - для диаметров менее 1020 мм;</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100 мм - для диаметров более 102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Места начала и окончания сварки каждого слоя (т.н. "замки" шва) должны располагаться для труб диаметром 426 мм и более не ближе 100 мм от "замков" предыдущего слоя шва, для труб диаметром менее 426 мм - не ближе 5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многоваликовой сварке толстостенных элементов, когда один проход выполняется несколькими валиками, "замки" соседних валиков должны быть смещены один относительно другого не менее чем на 3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се кратеры должны быть заплавле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6. Во всех случаях подварка изнутри может осуществляться только электродами с покрытием основного вида. Подварочный шов не должен иметь грубой чешуйчатости, должен быть сварен без западаний и выступов (см. п. 15.5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еимущественно подварку изнутри следует выполнять электродами диаметром 3,0-3,25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7. Исправление дефектов в стыках, выполненных дуговыми методами сварки, следует производить следующим образо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дваркой изнутри трубы дефектных участков в корне шв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плавкой ниточных валиков толщиной не более 3 мм при ремонте наружных и внутренних недопустимых подрез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шлифовкой и последующей заваркой участков швов со шлаковыми включениями и пор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ремонте стыка с трещиной длиной до 50 мм включительно засверливаются два отверстия на расстоянии не менее 30 мм от краев трещины с каждой стороны, дефектный участок вышлифовывается полностью и заваривается вновь;</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бнаруженные при внешнем осмотре недопустимые дефекты должны устраняться до проведения контроля неразрушающими метод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се исправленные участки стыков должны быть подвергнуты внешнему осмотру и неразрушающему контролю. Повторный ремонт стыков не допуск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8. Облицовочный слой должен быть сварен без западаний (углублений) между валиками и без образования грубой чешуйчатости. Допустимый максимальный размер указанных дефектов в зависимости от толщины стенки трубы следующий:</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 xml:space="preserve">для труб с толщиной стенки: </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 xml:space="preserve">до 10 мм - 1,0 мм; </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от 10 мм до 20 мм - 1,5 мм;</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свыше 20 мм - 2,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сле сварки облицовочного слоя шва поверхность шва и примыкающего к нему участка трубы необходим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чистить от брызг;</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шлифовать участки шва с грубой чешуйчатостью, превышающей вышеприведенные норм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шлифовать участки грубого межваликового рельефа, превышающего вышеприведенные требова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шлифовать участки резких переходов от металла шва к основному металл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Сварка захлест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59. Сварка захлесточных стыков при ликвидации технологических разрывов может производиться в следующих условиях:</w:t>
      </w:r>
    </w:p>
    <w:p>
      <w:pPr>
        <w:pStyle w:val="TextBodyIndent"/>
        <w:ind w:left="284" w:firstLine="284"/>
        <w:rPr/>
      </w:pPr>
      <w:r>
        <w:rPr>
          <w:rFonts w:cs="Times New Roman" w:ascii="Times New Roman" w:hAnsi="Times New Roman"/>
          <w:bCs/>
        </w:rPr>
        <w:t xml:space="preserve">– </w:t>
      </w:r>
      <w:r>
        <w:rPr/>
        <w:t>оба конца стыкуемых участков трубопровода свободны (не засыпаны землей) и имеют свободное перемещение в вертикальной и горизонтальных плоскостях;</w:t>
      </w:r>
    </w:p>
    <w:p>
      <w:pPr>
        <w:pStyle w:val="TextBodyIndent"/>
        <w:ind w:left="284" w:firstLine="284"/>
        <w:rPr/>
      </w:pPr>
      <w:r>
        <w:rPr>
          <w:rFonts w:cs="Times New Roman" w:ascii="Times New Roman" w:hAnsi="Times New Roman"/>
          <w:bCs/>
        </w:rPr>
        <w:t xml:space="preserve">– </w:t>
      </w:r>
      <w:r>
        <w:rPr/>
        <w:t>конец одного из стыкуемых участков трубопровода имеет свободное перемещение в вертикальной и горизонтальных плоскостях, а конец 2-го защемлен (подходит к крановому узлу, соединен с патрубком запорной арматуры, засыпан землей и др.);</w:t>
      </w:r>
    </w:p>
    <w:p>
      <w:pPr>
        <w:pStyle w:val="TextBodyIndent"/>
        <w:ind w:left="284" w:firstLine="284"/>
        <w:rPr/>
      </w:pPr>
      <w:r>
        <w:rPr>
          <w:rFonts w:cs="Times New Roman" w:ascii="Times New Roman" w:hAnsi="Times New Roman"/>
          <w:bCs/>
        </w:rPr>
        <w:t xml:space="preserve">– </w:t>
      </w:r>
      <w:r>
        <w:rPr/>
        <w:t>оба концевых участка соединяемых участков трубопровода защемлены (соединены с патрубками запорной арматуры и пр.).</w:t>
      </w:r>
    </w:p>
    <w:p>
      <w:pPr>
        <w:pStyle w:val="TextBodyIndent"/>
        <w:rPr/>
      </w:pPr>
      <w:r>
        <w:rPr/>
        <w:t>В первых двух случаях замыкание трубопровода может осуществляться сваркой одного кольцевого захлесточного стыка или вваркой катушки с выполнением двух кольцевых сты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третьем случае ликвидацию технологического разрыва производят путем вварки катушки с выполнением двух кольцевых сты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удобного монтажа захлеста следует оставлять незасыпанными концы стыкуемых участков трубопровода на расстоянии 20-60 м в обе стороны от места сварки захлесточного стыка (в зависимости от диамет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0. Подготовку труб к сборке захлесточного стыка рекомендуется выполнять в следующей последовательн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торец одного из стыкуемых участков трубопровода подготавливают под сварку и укладывают на опоры высотой 50-60 см по оси трубопровода. На торце без закрепления устанавливают наружный центратор;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онец второго стыкуемого трубопровода вывешивают рядом с первой и производят разметку места реза с помощью шаблона для обеспечения перпендикулярности плоскости реза оси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изводят механизированную газовую резку размеченного участка и последующую обработку торца механизированным абразивным инструменто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изводят сборку стыка с помощью наружного центратора. В процессе сборки совмещение осей стыкуемых участков трубопровода производят краном-трубоукладчиком; при этом высота подъема обрезанного участка не должна превышать 1,5 м на расстоянии 50-60 м от торц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 процессе сборки устанавливают зазор в стыке, регламентированный технологической картой. Для фиксации сборочного зазора допускается установка прихваток;</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ля повышения качества сборки рекомендуется собирать стык с зазором, на 0,5-1 мм меньшим рекомендуемого технологической картой, с последующим сквозным калиброванным пропилом зазора абразивным кругом толщиной 2,5-3,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 случае необходимости в процессе сборки допускаются перемещения в горизонтальной и вертикальной плоскостях торцами обоих стыкуемых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1. Подготовку труб к сборке при вварке катушки рекомендуется выполнять в следующей последовательн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соединяемые концы труб обрезают и подготавливают под сварку в соответствии с требованиями, изложенными в настоящем разделе;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готавливают катушку требуемой длины из трубы такой же толщины, диаметра и марки стали, что и соединяемые труб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стыковывают катушку к трубопроводу и производят сборку одного стыка с применением наружного центратор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сле сварки стыка производят сборку второго (захлесточного) стыка с помощью наружного центратор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лина ввариваемой катушки должна быть не менее 25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2. В процессе монтажа захлесточного стыка для установки требуемого зазора или обеспечения соосности труб запрещается натягивать трубы силовыми механизмами, нагревать за пределами зоны сварного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процессе сварки захлесточного стыка запрещается производить изменения параметров монтажной схемы, зафиксированной к моменту завершения сборки. Опуск приподнятого для монтажа участка (участков) трубопровода разрешается только после окончания сварки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Сварку захлесточных стыков следует выполнять без перерывов. Сварные соединения запрещается оставлять незаконченным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е рекомендуется расположение захлесточного стыка на участках изменения категории трубопровода, сопровождающегося изменением толщины стенки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арку захлесточных стыков на трубах диаметром 426 мм и выше должны выполнять не менее 2 сварщи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ыполнять работы по ликвидации технологических разрывов следует, как правило, в дневное время при температуре не ниже -30 °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сварки захлесточных стыков должны быть разработаны специальные технологические карты.</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Вварка заплат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3. В процессе строительства в случае необходимости и по согласованию с Заказчиком могут вырезаться технологические отверс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тверстие в плане должно иметь форму овала с двумя взаимно перпендикулярными осями симметрии. Большая ось овала должна быть не менее 150 мм, а меньшая ось - не менее 100 мм. Размеры отверстий не должны превышать 250х35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ехнологическое отверстие вырезается на расстоянии от любого шва не менее 100 мм от шва (поперечного или продольного) преимущественно в верхней части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тверстие под заплату выполняется преимущественно с применением копира для вырезки отверстий и заплат. Торцы отверстия в основной трубе должны быть обработаны с помощью абразивных кругов и иметь стандартную разделку кром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стояние между двумя технологическими отверстиями должно быть не менее 1,5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5.64. Технологические отверстия завариваются с помощью заплат.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платы следует изготавливать заранее в стационарных условиях из отдельного отрезка трубы того же диаметра, толщины стенки и класса прочности, что и основная труб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платы должны иметь обработанные под сварку и зачищенные до металлического блеска кром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варка заплат осуществляется с использованием подкладных колец или пластин.</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хватка и сварка подкладных колец (пластин) производится только при положительной температуре металла трубы и запла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епосредственно перед вваркой заплата и участок трубы (пояс шириной не менее 500 мм) должны быть подвергнуты предварительному подогреву.</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Ремонт сварных соединений с помощью сварк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5. Ремонту подвергаются сварные соединения, в которых суммарная длина участков с недопустимыми дефектами, включая трещины, не превышает 1/6 периметра стыка, а суммарная длина участков с трещинами не превышает 1/12 периметра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емонту могут быть подвергнуты сварные соединения, выполненные стыковой контактной сваркой оплавлением и сваркой вращающейся дугой, имеющие участки с местными смещениями, превышающими допустимые не более чем на 1 мм, суммарной протяженностью до 1/6 периметра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емонт сварных стыков, выполненных контактной сваркой оплавлением или сваркой вращающейся дугой вне зависимости от диаметра труб осуществляют снаружи. Ремонт стыков, выполненных методами электрической дуговой сварки, труб диаметром до 1020 мм осуществляют только снаружи, а труб диаметром 1020 мм и более - также и изнутри, в зависимости от глубины залегания дефекта и возможности доступа к стыку изнутри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Места ремонта и номер ремонтируемого сварного стыка должны указываться несмываемой крас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6. Разметку для последующей выборки дефектного участка как при ремонте снаружи или изнутри выполняют таким образом, чтобы длина выборки была не менее 100 мм и больше длины дефектного участка не менее чем на 30 мм в каждую сторон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Выборка дефектного участка преимущественно должна осуществляться механическим способо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Границы выборки (разделки кромок) на ремонтируемой поверхности должны быть прямолинейными и параллельны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При ремонте снаружи дефектов, расположенных в корневой части сварного соединения между дном разделки кромок и внутренней поверхностью трубы, должен оставаться слой металла толщиной 3-4 мм. Ширина дна разделки кромок в этом случае должна составлять 0,5-0,6 от толщины стенки труб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7. Ремонт сваркой должен производиться только электродами с основным видом покрытия, марки которых регламентированы для трубопроводного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5.68. Ремонт одного дефектного стыка должен выполнять один сварщи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6. КОНТРОЛЬ СВАРНЫХ СОЕДИНЕН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6.1. Объемы контроля сварных стыков неразрушающими методами следует принимать в соответствии с табл. 34.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 Радиографический контроль качества сварных соединений трубопроводов должен осуществляться в соответствии с требованиями ГОСТ 7512-82; ультразвуковой контроль - в соответствии с требованиями ГОСТ 14782-86; магнитографический - ГОСТ 25225-8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34</w:t>
      </w:r>
      <w:r>
        <w:rPr>
          <w:rFonts w:cs="Times New Roman CYR" w:ascii="Times New Roman CYR" w:hAnsi="Times New Roman CYR"/>
          <w:b/>
          <w:sz w:val="24"/>
        </w:rPr>
        <w:t xml:space="preserve">. </w:t>
      </w:r>
    </w:p>
    <w:p>
      <w:pPr>
        <w:pStyle w:val="Heading"/>
        <w:ind w:firstLine="284"/>
        <w:jc w:val="center"/>
        <w:rPr/>
      </w:pPr>
      <w:r>
        <w:rPr/>
        <w:t xml:space="preserve">Объемы контроля сварных соединений промысловых трубопроводов </w:t>
      </w:r>
    </w:p>
    <w:tbl>
      <w:tblPr>
        <w:tblW w:w="9683" w:type="dxa"/>
        <w:jc w:val="center"/>
        <w:tblInd w:w="0" w:type="dxa"/>
        <w:tblLayout w:type="fixed"/>
        <w:tblCellMar>
          <w:top w:w="0" w:type="dxa"/>
          <w:left w:w="45" w:type="dxa"/>
          <w:bottom w:w="0" w:type="dxa"/>
          <w:right w:w="45" w:type="dxa"/>
        </w:tblCellMar>
      </w:tblPr>
      <w:tblGrid>
        <w:gridCol w:w="2566"/>
        <w:gridCol w:w="686"/>
        <w:gridCol w:w="2167"/>
        <w:gridCol w:w="1843"/>
        <w:gridCol w:w="2421"/>
      </w:tblGrid>
      <w:tr>
        <w:trPr>
          <w:cantSplit w:val="true"/>
        </w:trPr>
        <w:tc>
          <w:tcPr>
            <w:tcW w:w="256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и участков трубопроводов</w:t>
            </w:r>
          </w:p>
        </w:tc>
        <w:tc>
          <w:tcPr>
            <w:tcW w:w="71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сварных соединений, проконтролированных физическими методами, %</w:t>
            </w:r>
          </w:p>
        </w:tc>
      </w:tr>
      <w:tr>
        <w:trPr>
          <w:cantSplit w:val="true"/>
        </w:trPr>
        <w:tc>
          <w:tcPr>
            <w:tcW w:w="25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сего</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Радиографический, </w:t>
              <w:br/>
              <w:t>не мене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льтразвуковой</w:t>
            </w:r>
          </w:p>
        </w:tc>
        <w:tc>
          <w:tcPr>
            <w:tcW w:w="24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агнитографический</w:t>
            </w:r>
          </w:p>
        </w:tc>
      </w:tr>
      <w:tr>
        <w:trPr/>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84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24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r>
      <w:tr>
        <w:trPr/>
        <w:tc>
          <w:tcPr>
            <w:tcW w:w="256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68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16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843"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56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68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1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1843"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242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56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w:t>
            </w:r>
          </w:p>
        </w:tc>
        <w:tc>
          <w:tcPr>
            <w:tcW w:w="68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c>
          <w:tcPr>
            <w:tcW w:w="21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4264"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Остальное</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В таблице приведены минимальные объемы контроля. По требованию Заказчика объемы контроля отдельных участков трубопроводов могут быть увеличены. Это требование должно быть отражено в проектной докумен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На трубосварочных базах с большой номенклатурой типоразмеров труб, свариваемых для различных классов и категорий трубопроводов и их участков, должно быть предусмотрено увеличение объемов радиографического контроля поворотных сварных соединений до 100%, при этом требования настоящей таблицы распространяются на сварные соединения, выполненные неповоротной свар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Сварные соединения участков трубопроводов на переходах через железные и автомобильные дороги III категории должны быть проконтролированы в объеме 100% радиографическим метод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При невозможности контроля угловых сварных соединений ультразвуком он может быть заменен контролем методами радиографии по ОСТ 102-51-85 и ГОСТ 7512-8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16.3. Проконтролированные неразрушающими методами сварные соединения считаются годными, если в них не обнаружено дефектов, величина, количество и плотность распределения в шве которых превышают значения, приведенные в табл. 3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284"/>
        <w:rPr/>
      </w:pPr>
      <w:r>
        <w:rPr>
          <w:rFonts w:cs="Times New Roman CYR" w:ascii="Times New Roman CYR" w:hAnsi="Times New Roman CYR"/>
          <w:b/>
          <w:bCs/>
          <w:sz w:val="24"/>
        </w:rPr>
        <w:t>Таблица 35</w:t>
      </w:r>
      <w:r>
        <w:rPr>
          <w:rFonts w:cs="Times New Roman CYR" w:ascii="Times New Roman CYR" w:hAnsi="Times New Roman CYR"/>
          <w:b/>
          <w:sz w:val="24"/>
        </w:rPr>
        <w:t>.</w:t>
      </w:r>
    </w:p>
    <w:p>
      <w:pPr>
        <w:pStyle w:val="Heading"/>
        <w:ind w:firstLine="284"/>
        <w:jc w:val="center"/>
        <w:rPr/>
      </w:pPr>
      <w:r>
        <w:rPr/>
        <w:t xml:space="preserve">Допустимые значения дефектов сварочного шва </w:t>
      </w:r>
    </w:p>
    <w:tbl>
      <w:tblPr>
        <w:tblW w:w="14677" w:type="dxa"/>
        <w:jc w:val="left"/>
        <w:tblInd w:w="-7" w:type="dxa"/>
        <w:tblLayout w:type="fixed"/>
        <w:tblCellMar>
          <w:top w:w="0" w:type="dxa"/>
          <w:left w:w="105" w:type="dxa"/>
          <w:bottom w:w="0" w:type="dxa"/>
          <w:right w:w="105" w:type="dxa"/>
        </w:tblCellMar>
      </w:tblPr>
      <w:tblGrid>
        <w:gridCol w:w="1716"/>
        <w:gridCol w:w="1766"/>
        <w:gridCol w:w="1654"/>
        <w:gridCol w:w="1435"/>
        <w:gridCol w:w="1506"/>
        <w:gridCol w:w="2584"/>
        <w:gridCol w:w="2325"/>
        <w:gridCol w:w="1691"/>
      </w:tblGrid>
      <w:tr>
        <w:trPr>
          <w:cantSplit w:val="true"/>
        </w:trPr>
        <w:tc>
          <w:tcPr>
            <w:tcW w:w="348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ип дефекта</w:t>
            </w:r>
          </w:p>
        </w:tc>
        <w:tc>
          <w:tcPr>
            <w:tcW w:w="165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ые обозначения</w:t>
            </w:r>
          </w:p>
        </w:tc>
        <w:tc>
          <w:tcPr>
            <w:tcW w:w="29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хематическое изображение дефекта</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ые размеры дефектов сварного шва</w:t>
            </w:r>
          </w:p>
        </w:tc>
      </w:tr>
      <w:tr>
        <w:trPr>
          <w:cantSplit w:val="true"/>
        </w:trPr>
        <w:tc>
          <w:tcPr>
            <w:tcW w:w="34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 сечении</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 плане</w:t>
            </w:r>
          </w:p>
        </w:tc>
        <w:tc>
          <w:tcPr>
            <w:tcW w:w="258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лубина</w:t>
            </w:r>
          </w:p>
        </w:tc>
        <w:tc>
          <w:tcPr>
            <w:tcW w:w="23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ина</w:t>
            </w:r>
          </w:p>
        </w:tc>
        <w:tc>
          <w:tcPr>
            <w:tcW w:w="169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ина на 300</w:t>
            </w:r>
          </w:p>
        </w:tc>
      </w:tr>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р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ферические, радиальные </w:t>
            </w:r>
          </w:p>
        </w:tc>
        <w:tc>
          <w:tcPr>
            <w:tcW w:w="165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A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858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3" t="-135" r="-53" b="-135"/>
                          <a:stretch>
                            <a:fillRect/>
                          </a:stretch>
                        </pic:blipFill>
                        <pic:spPr bwMode="auto">
                          <a:xfrm>
                            <a:off x="0" y="0"/>
                            <a:ext cx="68580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04850" cy="2476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1" t="-145" r="-51" b="-145"/>
                          <a:stretch>
                            <a:fillRect/>
                          </a:stretch>
                        </pic:blipFill>
                        <pic:spPr bwMode="auto">
                          <a:xfrm>
                            <a:off x="0" y="0"/>
                            <a:ext cx="704850" cy="247650"/>
                          </a:xfrm>
                          <a:prstGeom prst="rect">
                            <a:avLst/>
                          </a:prstGeom>
                        </pic:spPr>
                      </pic:pic>
                    </a:graphicData>
                  </a:graphic>
                </wp:inline>
              </w:drawing>
            </w:r>
          </w:p>
        </w:tc>
        <w:tc>
          <w:tcPr>
            <w:tcW w:w="6600"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Максимально допустимая суммарная площадь проекций пор на радиографическом снимке не должна превышать 5% площади  участка, ширина которого равна S, а длина - 50 мм</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длиненные </w:t>
            </w:r>
          </w:p>
        </w:tc>
        <w:tc>
          <w:tcPr>
            <w:tcW w:w="1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4" t="-135" r="-54" b="-135"/>
                          <a:stretch>
                            <a:fillRect/>
                          </a:stretch>
                        </pic:blipFill>
                        <pic:spPr bwMode="auto">
                          <a:xfrm>
                            <a:off x="0" y="0"/>
                            <a:ext cx="66675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239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0" t="-135" r="-50" b="-135"/>
                          <a:stretch>
                            <a:fillRect/>
                          </a:stretch>
                        </pic:blipFill>
                        <pic:spPr bwMode="auto">
                          <a:xfrm>
                            <a:off x="0" y="0"/>
                            <a:ext cx="723900" cy="266700"/>
                          </a:xfrm>
                          <a:prstGeom prst="rect">
                            <a:avLst/>
                          </a:prstGeom>
                        </pic:spPr>
                      </pic:pic>
                    </a:graphicData>
                  </a:graphic>
                </wp:inline>
              </w:drawing>
            </w:r>
          </w:p>
        </w:tc>
        <w:tc>
          <w:tcPr>
            <w:tcW w:w="660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цепочк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Ab</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4" t="-135" r="-54" b="-135"/>
                          <a:stretch>
                            <a:fillRect/>
                          </a:stretch>
                        </pic:blipFill>
                        <pic:spPr bwMode="auto">
                          <a:xfrm>
                            <a:off x="0" y="0"/>
                            <a:ext cx="66675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47700" cy="2857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6" t="-126" r="-56" b="-126"/>
                          <a:stretch>
                            <a:fillRect/>
                          </a:stretch>
                        </pic:blipFill>
                        <pic:spPr bwMode="auto">
                          <a:xfrm>
                            <a:off x="0" y="0"/>
                            <a:ext cx="647700" cy="285750"/>
                          </a:xfrm>
                          <a:prstGeom prst="rect">
                            <a:avLst/>
                          </a:prstGeom>
                        </pic:spPr>
                      </pic:pic>
                    </a:graphicData>
                  </a:graphic>
                </wp:inline>
              </w:drawing>
            </w:r>
          </w:p>
        </w:tc>
        <w:tc>
          <w:tcPr>
            <w:tcW w:w="660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копление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Ac</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4" t="-135" r="-54" b="-135"/>
                          <a:stretch>
                            <a:fillRect/>
                          </a:stretch>
                        </pic:blipFill>
                        <pic:spPr bwMode="auto">
                          <a:xfrm>
                            <a:off x="0" y="0"/>
                            <a:ext cx="66675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04850" cy="2476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1" t="-145" r="-51" b="-145"/>
                          <a:stretch>
                            <a:fillRect/>
                          </a:stretch>
                        </pic:blipFill>
                        <pic:spPr bwMode="auto">
                          <a:xfrm>
                            <a:off x="0" y="0"/>
                            <a:ext cx="704850" cy="247650"/>
                          </a:xfrm>
                          <a:prstGeom prst="rect">
                            <a:avLst/>
                          </a:prstGeom>
                        </pic:spPr>
                      </pic:pic>
                    </a:graphicData>
                  </a:graphic>
                </wp:inline>
              </w:drawing>
            </w:r>
          </w:p>
        </w:tc>
        <w:tc>
          <w:tcPr>
            <w:tcW w:w="660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анальная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Ak</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2865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7" t="-135" r="-57" b="-135"/>
                          <a:stretch>
                            <a:fillRect/>
                          </a:stretch>
                        </pic:blipFill>
                        <pic:spPr bwMode="auto">
                          <a:xfrm>
                            <a:off x="0" y="0"/>
                            <a:ext cx="62865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04850" cy="2476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1" t="-145" r="-51" b="-145"/>
                          <a:stretch>
                            <a:fillRect/>
                          </a:stretch>
                        </pic:blipFill>
                        <pic:spPr bwMode="auto">
                          <a:xfrm>
                            <a:off x="0" y="0"/>
                            <a:ext cx="704850" cy="247650"/>
                          </a:xfrm>
                          <a:prstGeom prst="rect">
                            <a:avLst/>
                          </a:prstGeom>
                        </pic:spPr>
                      </pic:pic>
                    </a:graphicData>
                  </a:graphic>
                </wp:inline>
              </w:drawing>
            </w:r>
          </w:p>
        </w:tc>
        <w:tc>
          <w:tcPr>
            <w:tcW w:w="258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5, но не более 3 мм</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S, но не более 50 м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 мм</w:t>
            </w:r>
          </w:p>
        </w:tc>
      </w:tr>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Шлаковые включ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мпактные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B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71500" cy="2476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3" t="-145" r="-63" b="-145"/>
                          <a:stretch>
                            <a:fillRect/>
                          </a:stretch>
                        </pic:blipFill>
                        <pic:spPr bwMode="auto">
                          <a:xfrm>
                            <a:off x="0" y="0"/>
                            <a:ext cx="571500" cy="24765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0485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1" t="-135" r="-51" b="-135"/>
                          <a:stretch>
                            <a:fillRect/>
                          </a:stretch>
                        </pic:blipFill>
                        <pic:spPr bwMode="auto">
                          <a:xfrm>
                            <a:off x="0" y="0"/>
                            <a:ext cx="704850" cy="266700"/>
                          </a:xfrm>
                          <a:prstGeom prst="rect">
                            <a:avLst/>
                          </a:prstGeom>
                        </pic:spPr>
                      </pic:pic>
                    </a:graphicData>
                  </a:graphic>
                </wp:inline>
              </w:drawing>
            </w:r>
          </w:p>
        </w:tc>
        <w:tc>
          <w:tcPr>
            <w:tcW w:w="25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S</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S, но не более 7 мм</w:t>
            </w:r>
          </w:p>
        </w:tc>
        <w:tc>
          <w:tcPr>
            <w:tcW w:w="169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 мм</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длиненные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Bd</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476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4" t="-145" r="-54" b="-145"/>
                          <a:stretch>
                            <a:fillRect/>
                          </a:stretch>
                        </pic:blipFill>
                        <pic:spPr bwMode="auto">
                          <a:xfrm>
                            <a:off x="0" y="0"/>
                            <a:ext cx="666750" cy="24765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09600" cy="285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9" t="-126" r="-59" b="-126"/>
                          <a:stretch>
                            <a:fillRect/>
                          </a:stretch>
                        </pic:blipFill>
                        <pic:spPr bwMode="auto">
                          <a:xfrm>
                            <a:off x="0" y="0"/>
                            <a:ext cx="609600" cy="285750"/>
                          </a:xfrm>
                          <a:prstGeom prst="rect">
                            <a:avLst/>
                          </a:prstGeom>
                        </pic:spPr>
                      </pic:pic>
                    </a:graphicData>
                  </a:graphic>
                </wp:inline>
              </w:drawing>
            </w:r>
          </w:p>
        </w:tc>
        <w:tc>
          <w:tcPr>
            <w:tcW w:w="2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S, но не более 50 мм</w:t>
            </w:r>
          </w:p>
        </w:tc>
        <w:tc>
          <w:tcPr>
            <w:tcW w:w="16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цепочк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Bb</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096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9" t="-135" r="-59" b="-135"/>
                          <a:stretch>
                            <a:fillRect/>
                          </a:stretch>
                        </pic:blipFill>
                        <pic:spPr bwMode="auto">
                          <a:xfrm>
                            <a:off x="0" y="0"/>
                            <a:ext cx="60960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4" t="-158" r="-54" b="-158"/>
                          <a:stretch>
                            <a:fillRect/>
                          </a:stretch>
                        </pic:blipFill>
                        <pic:spPr bwMode="auto">
                          <a:xfrm>
                            <a:off x="0" y="0"/>
                            <a:ext cx="666750" cy="228600"/>
                          </a:xfrm>
                          <a:prstGeom prst="rect">
                            <a:avLst/>
                          </a:prstGeom>
                        </pic:spPr>
                      </pic:pic>
                    </a:graphicData>
                  </a:graphic>
                </wp:inline>
              </w:drawing>
            </w:r>
          </w:p>
        </w:tc>
        <w:tc>
          <w:tcPr>
            <w:tcW w:w="2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S, но не более 30 мм</w:t>
            </w:r>
          </w:p>
        </w:tc>
        <w:tc>
          <w:tcPr>
            <w:tcW w:w="169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 мм</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копление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Bc</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90550" cy="2476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1" t="-145" r="-61" b="-145"/>
                          <a:stretch>
                            <a:fillRect/>
                          </a:stretch>
                        </pic:blipFill>
                        <pic:spPr bwMode="auto">
                          <a:xfrm>
                            <a:off x="0" y="0"/>
                            <a:ext cx="590550" cy="24765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28650" cy="2476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7" t="-145" r="-57" b="-145"/>
                          <a:stretch>
                            <a:fillRect/>
                          </a:stretch>
                        </pic:blipFill>
                        <pic:spPr bwMode="auto">
                          <a:xfrm>
                            <a:off x="0" y="0"/>
                            <a:ext cx="628650" cy="247650"/>
                          </a:xfrm>
                          <a:prstGeom prst="rect">
                            <a:avLst/>
                          </a:prstGeom>
                        </pic:spPr>
                      </pic:pic>
                    </a:graphicData>
                  </a:graphic>
                </wp:inline>
              </w:drawing>
            </w:r>
          </w:p>
        </w:tc>
        <w:tc>
          <w:tcPr>
            <w:tcW w:w="2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провары, несплавл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 корне шв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90550" cy="2476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1" t="-145" r="-61" b="-145"/>
                          <a:stretch>
                            <a:fillRect/>
                          </a:stretch>
                        </pic:blipFill>
                        <pic:spPr bwMode="auto">
                          <a:xfrm>
                            <a:off x="0" y="0"/>
                            <a:ext cx="590550" cy="24765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476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4" t="-145" r="-54" b="-145"/>
                          <a:stretch>
                            <a:fillRect/>
                          </a:stretch>
                        </pic:blipFill>
                        <pic:spPr bwMode="auto">
                          <a:xfrm>
                            <a:off x="0" y="0"/>
                            <a:ext cx="666750" cy="247650"/>
                          </a:xfrm>
                          <a:prstGeom prst="rect">
                            <a:avLst/>
                          </a:prstGeom>
                        </pic:spPr>
                      </pic:pic>
                    </a:graphicData>
                  </a:graphic>
                </wp:inline>
              </w:drawing>
            </w:r>
          </w:p>
        </w:tc>
        <w:tc>
          <w:tcPr>
            <w:tcW w:w="2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S, но не более 30 м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 мм</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ежду валиками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b</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71500"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3" t="-135" r="-63" b="-135"/>
                          <a:stretch>
                            <a:fillRect/>
                          </a:stretch>
                        </pic:blipFill>
                        <pic:spPr bwMode="auto">
                          <a:xfrm>
                            <a:off x="0" y="0"/>
                            <a:ext cx="57150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858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3" t="-158" r="-53" b="-158"/>
                          <a:stretch>
                            <a:fillRect/>
                          </a:stretch>
                        </pic:blipFill>
                        <pic:spPr bwMode="auto">
                          <a:xfrm>
                            <a:off x="0" y="0"/>
                            <a:ext cx="685800" cy="228600"/>
                          </a:xfrm>
                          <a:prstGeom prst="rect">
                            <a:avLst/>
                          </a:prstGeom>
                        </pic:spPr>
                      </pic:pic>
                    </a:graphicData>
                  </a:graphic>
                </wp:inline>
              </w:drawing>
            </w:r>
          </w:p>
        </w:tc>
        <w:tc>
          <w:tcPr>
            <w:tcW w:w="25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S, но не более 1 мм</w:t>
            </w:r>
          </w:p>
        </w:tc>
        <w:tc>
          <w:tcPr>
            <w:tcW w:w="23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S, но не более 30 мм</w:t>
            </w:r>
          </w:p>
        </w:tc>
        <w:tc>
          <w:tcPr>
            <w:tcW w:w="169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 мм</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 разделке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c</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47700" cy="266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6" t="-135" r="-56" b="-135"/>
                          <a:stretch>
                            <a:fillRect/>
                          </a:stretch>
                        </pic:blipFill>
                        <pic:spPr bwMode="auto">
                          <a:xfrm>
                            <a:off x="0" y="0"/>
                            <a:ext cx="64770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476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4" t="-145" r="-54" b="-145"/>
                          <a:stretch>
                            <a:fillRect/>
                          </a:stretch>
                        </pic:blipFill>
                        <pic:spPr bwMode="auto">
                          <a:xfrm>
                            <a:off x="0" y="0"/>
                            <a:ext cx="666750" cy="247650"/>
                          </a:xfrm>
                          <a:prstGeom prst="rect">
                            <a:avLst/>
                          </a:prstGeom>
                        </pic:spPr>
                      </pic:pic>
                    </a:graphicData>
                  </a:graphic>
                </wp:inline>
              </w:drawing>
            </w:r>
          </w:p>
        </w:tc>
        <w:tc>
          <w:tcPr>
            <w:tcW w:w="2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рещин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доль шв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E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28650" cy="2476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7" t="-145" r="-57" b="-145"/>
                          <a:stretch>
                            <a:fillRect/>
                          </a:stretch>
                        </pic:blipFill>
                        <pic:spPr bwMode="auto">
                          <a:xfrm>
                            <a:off x="0" y="0"/>
                            <a:ext cx="628650" cy="24765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47700" cy="2476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6" t="-145" r="-56" b="-145"/>
                          <a:stretch>
                            <a:fillRect/>
                          </a:stretch>
                        </pic:blipFill>
                        <pic:spPr bwMode="auto">
                          <a:xfrm>
                            <a:off x="0" y="0"/>
                            <a:ext cx="647700" cy="247650"/>
                          </a:xfrm>
                          <a:prstGeom prst="rect">
                            <a:avLst/>
                          </a:prstGeom>
                        </pic:spPr>
                      </pic:pic>
                    </a:graphicData>
                  </a:graphic>
                </wp:inline>
              </w:drawing>
            </w:r>
          </w:p>
        </w:tc>
        <w:tc>
          <w:tcPr>
            <w:tcW w:w="6600"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допускаются</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перек шв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Eb</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435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0" t="-135" r="-70" b="-135"/>
                          <a:stretch>
                            <a:fillRect/>
                          </a:stretch>
                        </pic:blipFill>
                        <pic:spPr bwMode="auto">
                          <a:xfrm>
                            <a:off x="0" y="0"/>
                            <a:ext cx="51435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704850" cy="2476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1" t="-145" r="-51" b="-145"/>
                          <a:stretch>
                            <a:fillRect/>
                          </a:stretch>
                        </pic:blipFill>
                        <pic:spPr bwMode="auto">
                          <a:xfrm>
                            <a:off x="0" y="0"/>
                            <a:ext cx="704850" cy="247650"/>
                          </a:xfrm>
                          <a:prstGeom prst="rect">
                            <a:avLst/>
                          </a:prstGeom>
                        </pic:spPr>
                      </pic:pic>
                    </a:graphicData>
                  </a:graphic>
                </wp:inline>
              </w:drawing>
            </w:r>
          </w:p>
        </w:tc>
        <w:tc>
          <w:tcPr>
            <w:tcW w:w="660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зветвленные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Ec</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71500" cy="2476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3" t="-145" r="-63" b="-145"/>
                          <a:stretch>
                            <a:fillRect/>
                          </a:stretch>
                        </pic:blipFill>
                        <pic:spPr bwMode="auto">
                          <a:xfrm>
                            <a:off x="0" y="0"/>
                            <a:ext cx="571500" cy="24765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85800" cy="2476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3" t="-145" r="-53" b="-145"/>
                          <a:stretch>
                            <a:fillRect/>
                          </a:stretch>
                        </pic:blipFill>
                        <pic:spPr bwMode="auto">
                          <a:xfrm>
                            <a:off x="0" y="0"/>
                            <a:ext cx="685800" cy="247650"/>
                          </a:xfrm>
                          <a:prstGeom prst="rect">
                            <a:avLst/>
                          </a:prstGeom>
                        </pic:spPr>
                      </pic:pic>
                    </a:graphicData>
                  </a:graphic>
                </wp:inline>
              </w:drawing>
            </w:r>
          </w:p>
        </w:tc>
        <w:tc>
          <w:tcPr>
            <w:tcW w:w="660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ружные дефект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тяжин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a</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096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9" t="-135" r="-59" b="-135"/>
                          <a:stretch>
                            <a:fillRect/>
                          </a:stretch>
                        </pic:blipFill>
                        <pic:spPr bwMode="auto">
                          <a:xfrm>
                            <a:off x="0" y="0"/>
                            <a:ext cx="60960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66750" cy="2476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4" t="-145" r="-54" b="-145"/>
                          <a:stretch>
                            <a:fillRect/>
                          </a:stretch>
                        </pic:blipFill>
                        <pic:spPr bwMode="auto">
                          <a:xfrm>
                            <a:off x="0" y="0"/>
                            <a:ext cx="666750" cy="247650"/>
                          </a:xfrm>
                          <a:prstGeom prst="rect">
                            <a:avLst/>
                          </a:prstGeom>
                        </pic:spPr>
                      </pic:pic>
                    </a:graphicData>
                  </a:graphic>
                </wp:inline>
              </w:drawing>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евышение проплава </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b</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4350" cy="266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0" t="-135" r="-70" b="-135"/>
                          <a:stretch>
                            <a:fillRect/>
                          </a:stretch>
                        </pic:blipFill>
                        <pic:spPr bwMode="auto">
                          <a:xfrm>
                            <a:off x="0" y="0"/>
                            <a:ext cx="51435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85800" cy="2476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3" t="-145" r="-53" b="-145"/>
                          <a:stretch>
                            <a:fillRect/>
                          </a:stretch>
                        </pic:blipFill>
                        <pic:spPr bwMode="auto">
                          <a:xfrm>
                            <a:off x="0" y="0"/>
                            <a:ext cx="685800" cy="247650"/>
                          </a:xfrm>
                          <a:prstGeom prst="rect">
                            <a:avLst/>
                          </a:prstGeom>
                        </pic:spPr>
                      </pic:pic>
                    </a:graphicData>
                  </a:graphic>
                </wp:inline>
              </w:drawing>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 мм</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 м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 мм</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подрез</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c</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47700"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135" r="-56" b="-135"/>
                          <a:stretch>
                            <a:fillRect/>
                          </a:stretch>
                        </pic:blipFill>
                        <pic:spPr bwMode="auto">
                          <a:xfrm>
                            <a:off x="0" y="0"/>
                            <a:ext cx="647700" cy="266700"/>
                          </a:xfrm>
                          <a:prstGeom prst="rect">
                            <a:avLst/>
                          </a:prstGeom>
                        </pic:spPr>
                      </pic:pic>
                    </a:graphicData>
                  </a:graphic>
                </wp:inline>
              </w:drawing>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47700"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6" t="-135" r="-56" b="-135"/>
                          <a:stretch>
                            <a:fillRect/>
                          </a:stretch>
                        </pic:blipFill>
                        <pic:spPr bwMode="auto">
                          <a:xfrm>
                            <a:off x="0" y="0"/>
                            <a:ext cx="647700" cy="266700"/>
                          </a:xfrm>
                          <a:prstGeom prst="rect">
                            <a:avLst/>
                          </a:prstGeom>
                        </pic:spPr>
                      </pic:pic>
                    </a:graphicData>
                  </a:graphic>
                </wp:inline>
              </w:drawing>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1S, но не более 3 мм</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 м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0 мм</w:t>
            </w:r>
          </w:p>
        </w:tc>
      </w:tr>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Дефект сборки</w:t>
            </w:r>
          </w:p>
        </w:tc>
        <w:tc>
          <w:tcPr>
            <w:tcW w:w="176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смещение кромок</w:t>
            </w:r>
          </w:p>
        </w:tc>
        <w:tc>
          <w:tcPr>
            <w:tcW w:w="165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Fd</w:t>
            </w:r>
          </w:p>
        </w:tc>
        <w:tc>
          <w:tcPr>
            <w:tcW w:w="143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90550" cy="2857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1" t="-126" r="-61" b="-126"/>
                          <a:stretch>
                            <a:fillRect/>
                          </a:stretch>
                        </pic:blipFill>
                        <pic:spPr bwMode="auto">
                          <a:xfrm>
                            <a:off x="0" y="0"/>
                            <a:ext cx="590550" cy="285750"/>
                          </a:xfrm>
                          <a:prstGeom prst="rect">
                            <a:avLst/>
                          </a:prstGeom>
                        </pic:spPr>
                      </pic:pic>
                    </a:graphicData>
                  </a:graphic>
                </wp:inline>
              </w:drawing>
            </w:r>
          </w:p>
        </w:tc>
        <w:tc>
          <w:tcPr>
            <w:tcW w:w="150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685800" cy="2476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3" t="-145" r="-53" b="-145"/>
                          <a:stretch>
                            <a:fillRect/>
                          </a:stretch>
                        </pic:blipFill>
                        <pic:spPr bwMode="auto">
                          <a:xfrm>
                            <a:off x="0" y="0"/>
                            <a:ext cx="685800" cy="247650"/>
                          </a:xfrm>
                          <a:prstGeom prst="rect">
                            <a:avLst/>
                          </a:prstGeom>
                        </pic:spPr>
                      </pic:pic>
                    </a:graphicData>
                  </a:graphic>
                </wp:inline>
              </w:drawing>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S, но не более 0,5 мм</w:t>
            </w:r>
          </w:p>
        </w:tc>
        <w:tc>
          <w:tcPr>
            <w:tcW w:w="40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7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5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8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25S, но не более 4 мм</w:t>
            </w:r>
          </w:p>
        </w:tc>
        <w:tc>
          <w:tcPr>
            <w:tcW w:w="4016" w:type="dxa"/>
            <w:gridSpan w:val="2"/>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 мм, но не более одного на стык</w:t>
            </w:r>
          </w:p>
        </w:tc>
      </w:tr>
      <w:tr>
        <w:trPr/>
        <w:tc>
          <w:tcPr>
            <w:tcW w:w="14677"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b/>
                <w:b/>
                <w:bCs/>
                <w:i/>
                <w:i/>
                <w:iCs/>
                <w:sz w:val="20"/>
              </w:rPr>
            </w:pPr>
            <w:r>
              <w:rPr>
                <w:rFonts w:cs="Times New Roman CYR" w:ascii="Times New Roman CYR" w:hAnsi="Times New Roman CYR"/>
                <w:b/>
                <w:bCs/>
                <w:i/>
                <w:iCs/>
                <w:sz w:val="20"/>
              </w:rPr>
              <w:t>Примечания:</w:t>
            </w:r>
          </w:p>
          <w:p>
            <w:pPr>
              <w:pStyle w:val="Normal"/>
              <w:jc w:val="both"/>
              <w:rPr>
                <w:rFonts w:ascii="Times New Roman CYR" w:hAnsi="Times New Roman CYR" w:cs="Times New Roman CYR"/>
                <w:sz w:val="20"/>
              </w:rPr>
            </w:pPr>
            <w:r>
              <w:rPr>
                <w:rFonts w:cs="Times New Roman CYR" w:ascii="Times New Roman CYR" w:hAnsi="Times New Roman CYR"/>
                <w:sz w:val="20"/>
              </w:rPr>
              <w:t>1. В таблице приняты следующие обозначения: S - толщина стенки трубы; l - расстояние между соседними порами; d - максимальный размер поры.</w:t>
            </w:r>
          </w:p>
          <w:p>
            <w:pPr>
              <w:pStyle w:val="Normal"/>
              <w:jc w:val="both"/>
              <w:rPr>
                <w:rFonts w:ascii="Times New Roman CYR" w:hAnsi="Times New Roman CYR" w:cs="Times New Roman CYR"/>
                <w:sz w:val="20"/>
              </w:rPr>
            </w:pPr>
            <w:r>
              <w:rPr>
                <w:rFonts w:cs="Times New Roman CYR" w:ascii="Times New Roman CYR" w:hAnsi="Times New Roman CYR"/>
                <w:sz w:val="20"/>
              </w:rPr>
              <w:t>2. К цепочке относят такие дефекты, которые расположены на одной линии в количестве не менее 3 с расстоянием между ними, меньшим пятикратного размера дефекта.</w:t>
            </w:r>
          </w:p>
          <w:p>
            <w:pPr>
              <w:pStyle w:val="Normal"/>
              <w:jc w:val="both"/>
              <w:rPr>
                <w:rFonts w:ascii="Times New Roman CYR" w:hAnsi="Times New Roman CYR" w:cs="Times New Roman CYR"/>
                <w:sz w:val="20"/>
              </w:rPr>
            </w:pPr>
            <w:r>
              <w:rPr>
                <w:rFonts w:cs="Times New Roman CYR" w:ascii="Times New Roman CYR" w:hAnsi="Times New Roman CYR"/>
                <w:sz w:val="20"/>
              </w:rPr>
              <w:t>3. К скоплению относят дефекты с кучным расположением в количестве не менее 3 с расстоянием между ними, меньшим пятикратного размера дефекта.</w:t>
            </w:r>
          </w:p>
          <w:p>
            <w:pPr>
              <w:pStyle w:val="Normal"/>
              <w:jc w:val="both"/>
              <w:rPr>
                <w:rFonts w:ascii="Times New Roman CYR" w:hAnsi="Times New Roman CYR" w:cs="Times New Roman CYR"/>
                <w:sz w:val="20"/>
              </w:rPr>
            </w:pPr>
            <w:r>
              <w:rPr>
                <w:rFonts w:cs="Times New Roman CYR" w:ascii="Times New Roman CYR" w:hAnsi="Times New Roman CYR"/>
                <w:sz w:val="20"/>
              </w:rPr>
              <w:t>4. Во всех случаях максимальный диаметр поры не должен превышать 0,25S, но не более 3 мм.</w:t>
            </w:r>
          </w:p>
          <w:p>
            <w:pPr>
              <w:pStyle w:val="Normal"/>
              <w:jc w:val="both"/>
              <w:rPr>
                <w:rFonts w:ascii="Times New Roman CYR" w:hAnsi="Times New Roman CYR" w:cs="Times New Roman CYR"/>
                <w:sz w:val="20"/>
              </w:rPr>
            </w:pPr>
            <w:r>
              <w:rPr>
                <w:rFonts w:cs="Times New Roman CYR" w:ascii="Times New Roman CYR" w:hAnsi="Times New Roman CYR"/>
                <w:sz w:val="20"/>
              </w:rPr>
              <w:t>5. Допустимая плотность распределения пор с площадью их проекций, равной 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314700" cy="1790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 t="-20" r="-11" b="-20"/>
                          <a:stretch>
                            <a:fillRect/>
                          </a:stretch>
                        </pic:blipFill>
                        <pic:spPr bwMode="auto">
                          <a:xfrm>
                            <a:off x="0" y="0"/>
                            <a:ext cx="3314700" cy="1790700"/>
                          </a:xfrm>
                          <a:prstGeom prst="rect">
                            <a:avLst/>
                          </a:prstGeom>
                        </pic:spPr>
                      </pic:pic>
                    </a:graphicData>
                  </a:graphic>
                </wp:inline>
              </w:drawing>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6. В стыках трубопроводов, диаметром 1020 мм и более, выполненных с внутренней подваркой, непроварка в корне шва не допускается.</w:t>
            </w:r>
          </w:p>
          <w:p>
            <w:pPr>
              <w:pStyle w:val="Normal"/>
              <w:jc w:val="both"/>
              <w:rPr/>
            </w:pPr>
            <w:r>
              <w:rPr>
                <w:rFonts w:cs="Times New Roman CYR" w:ascii="Times New Roman CYR" w:hAnsi="Times New Roman CYR"/>
                <w:sz w:val="20"/>
              </w:rPr>
              <w:t>7. При S</w:t>
            </w:r>
            <w:r>
              <w:rPr>
                <w:rFonts w:cs="Times New Roman CYR" w:ascii="Times New Roman CYR" w:hAnsi="Times New Roman CYR"/>
                <w:sz w:val="20"/>
              </w:rPr>
              <w:drawing>
                <wp:inline distT="0" distB="0" distL="0" distR="0">
                  <wp:extent cx="12382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0"/>
              </w:rPr>
              <w:t>5 мм допускается непровар в корне шва глубиной до 0,2S при смещении кромок величиной до 0,1 S.</w:t>
            </w:r>
          </w:p>
          <w:p>
            <w:pPr>
              <w:pStyle w:val="Normal"/>
              <w:jc w:val="both"/>
              <w:rPr>
                <w:rFonts w:ascii="Times New Roman CYR" w:hAnsi="Times New Roman CYR" w:cs="Times New Roman CYR"/>
                <w:sz w:val="20"/>
              </w:rPr>
            </w:pPr>
            <w:r>
              <w:rPr>
                <w:rFonts w:cs="Times New Roman CYR" w:ascii="Times New Roman CYR" w:hAnsi="Times New Roman CYR"/>
                <w:sz w:val="20"/>
              </w:rPr>
              <w:t>8. Подрезы на участках сварных швов, имеющих смещения кромок величиной свыше 0,2 S, не допускаются.</w:t>
            </w:r>
          </w:p>
          <w:p>
            <w:pPr>
              <w:pStyle w:val="Normal"/>
              <w:jc w:val="both"/>
              <w:rPr>
                <w:rFonts w:ascii="Times New Roman CYR" w:hAnsi="Times New Roman CYR" w:cs="Times New Roman CYR"/>
                <w:sz w:val="20"/>
              </w:rPr>
            </w:pPr>
            <w:r>
              <w:rPr>
                <w:rFonts w:cs="Times New Roman CYR" w:ascii="Times New Roman CYR" w:hAnsi="Times New Roman CYR"/>
                <w:sz w:val="20"/>
              </w:rPr>
              <w:t>9. В сварных швах труб с толщиной стенки 8 мм и менее допускаются смещения кромок величиной до 0,4 S, но не более 2 мм.</w:t>
            </w:r>
          </w:p>
          <w:p>
            <w:pPr>
              <w:pStyle w:val="Normal"/>
              <w:jc w:val="both"/>
              <w:rPr>
                <w:rFonts w:ascii="Times New Roman CYR" w:hAnsi="Times New Roman CYR" w:cs="Times New Roman CYR"/>
                <w:sz w:val="20"/>
              </w:rPr>
            </w:pPr>
            <w:r>
              <w:rPr>
                <w:rFonts w:cs="Times New Roman CYR" w:ascii="Times New Roman CYR" w:hAnsi="Times New Roman CYR"/>
                <w:sz w:val="20"/>
              </w:rPr>
              <w:t>10 Во всех случаях суммарная протяженность совокупности допустимых по глубине внутренних дефектов на любые 300 мм шва не должна превышать 50 мм (но не более 1/6 периметра шва).</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ксимально допустимая глубина - до 2 мм, при этом плотность изображения на радиографическом снимке не должна превышать плотности изображения основного металл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4. Дефекты сварных соединений по результатам ультразвукового контроля относят к одному из следующих ви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 непротяженные (одиночные поры, компактные шлаковые включ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б) протяженные (трещины, непровары, несплавления, удлиненные шла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цепочки и скопления (цепочки и скопления пор и шла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5. К непротяженным относят дефекты, условная протяженность которых не превышает значений, указанных в табл. 36. Этими дефектами могут быть одиночные поры или неметаллические включения.</w:t>
      </w:r>
    </w:p>
    <w:p>
      <w:pPr>
        <w:pStyle w:val="TextBodyIndent"/>
        <w:rPr/>
      </w:pPr>
      <w:r>
        <w:rPr/>
        <w:t>16.6. К протяженным относят дефекты, условная протяженность которых превышает значения, указанные в табл. 36. Этими дефектами могут быть одиночные удлиненные неметаллические включения и поры, непровары (несплавления) и трещи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t>Таблица 36.</w:t>
      </w:r>
    </w:p>
    <w:tbl>
      <w:tblPr>
        <w:tblW w:w="8430" w:type="dxa"/>
        <w:jc w:val="center"/>
        <w:tblInd w:w="0" w:type="dxa"/>
        <w:tblLayout w:type="fixed"/>
        <w:tblCellMar>
          <w:top w:w="0" w:type="dxa"/>
          <w:left w:w="45" w:type="dxa"/>
          <w:bottom w:w="0" w:type="dxa"/>
          <w:right w:w="45" w:type="dxa"/>
        </w:tblCellMar>
      </w:tblPr>
      <w:tblGrid>
        <w:gridCol w:w="4790"/>
        <w:gridCol w:w="3640"/>
      </w:tblGrid>
      <w:tr>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олщина стенки контролируемого соединения, мм</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ая протяженность дефекта, мм</w:t>
            </w:r>
          </w:p>
        </w:tc>
      </w:tr>
      <w:tr>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r>
      <w:tr>
        <w:trPr/>
        <w:tc>
          <w:tcPr>
            <w:tcW w:w="47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5,5</w:t>
            </w:r>
          </w:p>
        </w:tc>
        <w:tc>
          <w:tcPr>
            <w:tcW w:w="364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7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7,5</w:t>
            </w:r>
          </w:p>
        </w:tc>
        <w:tc>
          <w:tcPr>
            <w:tcW w:w="36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47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11,5</w:t>
            </w:r>
          </w:p>
        </w:tc>
        <w:tc>
          <w:tcPr>
            <w:tcW w:w="36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r>
      <w:tr>
        <w:trPr/>
        <w:tc>
          <w:tcPr>
            <w:tcW w:w="47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25,5</w:t>
            </w:r>
          </w:p>
        </w:tc>
        <w:tc>
          <w:tcPr>
            <w:tcW w:w="364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r>
        <w:trPr/>
        <w:tc>
          <w:tcPr>
            <w:tcW w:w="479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0-40,0</w:t>
            </w:r>
          </w:p>
        </w:tc>
        <w:tc>
          <w:tcPr>
            <w:tcW w:w="364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7. Цепочкой и скоплением считают три и более дефекта, если при перемещении искателя соответственно вдоль или поперек шва огибающие последовательностей эхо-сигналов от этих дефектов при поисковом уровне чувствительности пересекаются (не разделяются). В остальных случаях дефекты считают одиночны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8. По результатам ультразвукового контроля годным считают сварное соединение, в котором отсутствуют:</w:t>
      </w:r>
    </w:p>
    <w:p>
      <w:pPr>
        <w:pStyle w:val="TextBodyIndent"/>
        <w:rPr/>
      </w:pPr>
      <w:r>
        <w:rPr/>
        <w:t>а) непротяженные дефекты, амплитуда эхо-сигнала от которых превышает амплитуду эхо-сигнала от контрольного отражателя в СОП, или суммарная условная протяженность которых в шве превышает 1/6 периметра этого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б) цепочки и скопления, для которых амплитуда эхо-сигнала от любого дефекта, входящего в цепочку (скопление), превышает амплитуду эхо-сигнала от контрольного отражателя в СОП, или суммарная условная протяженность дефектов, входящих в цепочку (скопление), более 30 мм на любые 300 мм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протяженные дефекты в сечении шва, амплитуда эхо-сигнала от которых превышает амплитуду эхо-сигнала от контрольного отражателя в СОП, или условная протяженность которых более 50 мм, или суммарная условная протяженность которых более 50 мм на любые 300 мм шва, или суммарная условная протяженность дефектов превышает 1/6 периметра шва.</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Контроль сварных соединений, выполненных стыковой контактной</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сваркой оплавление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6.9. Сварные соединения, выполненные стыковой контактной сваркой оплавлением, подвергают контролю в следующих объемах: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зарегистрированным параметрам сварки - 100%;</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нешним осмотром и обмером - 100%;</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еханическим испытанием - 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0. По результатам контроля параметров сварки сварные соединения считают годными, если отклонения фактических режимов сварки, зарегистрированных на диаграммной ленте, не превышают значений, определяемых требованиями технологической инструкции на свар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1. Сварные соединения, признанные годными по результатам контроля параметров сварки, подвергают внешнему осмотру и обмеру. При этом сварные соединения считают годными, есл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мещение кромок после сварки не превышает 25% толщины стенки (и во всех случаях не более 3,0 мм). Допускаются местные смещения на длине до 20% периметра стыка, величина которых не превышает 30% толщины стенки (но не более 4,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иление шва после снятия внутреннего и наружного грата по высоте не превышает 3,0 мм. При снятии грата не допускается уменьшение толщины стенки трубы.</w:t>
      </w:r>
    </w:p>
    <w:p>
      <w:pPr>
        <w:pStyle w:val="Normal"/>
        <w:ind w:firstLine="284"/>
        <w:jc w:val="both"/>
        <w:rPr/>
      </w:pPr>
      <w:r>
        <w:rPr>
          <w:rFonts w:cs="Times New Roman CYR" w:ascii="Times New Roman CYR" w:hAnsi="Times New Roman CYR"/>
          <w:b/>
          <w:sz w:val="20"/>
        </w:rPr>
        <w:t>Примечание:</w:t>
      </w:r>
      <w:r>
        <w:rPr>
          <w:rFonts w:cs="Times New Roman CYR" w:ascii="Times New Roman CYR" w:hAnsi="Times New Roman CYR"/>
          <w:sz w:val="20"/>
        </w:rPr>
        <w:t xml:space="preserve"> высоту внутреннего усиления определяют на стыках, вырезаемых для проведения механических испыт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16.12. Сварные соединения труб диаметром от 57 до 89 мм подвергают механическим испытаниям на растяжение и сплющива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варные соединения труб диаметром от 108 до 1420 мм подвергают испытаниям на растяжение и изги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Испытания проводят в соответствии с требованиями ГОСТ 6996-66 и СНиП III-42-80* на образцах, вырезанных из сварных соедин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3. Временное сопротивление разрыву сварного соединения, определенное на разрывных образцах со снятым усилением, должно быть не меньше нормативного значения временного сопротивления разрыву металла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реднее арифметическое значение угла загиба образцов должно быть не менее 70°, а его минимальное значение - не ниже 4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одсчете среднего значения все углы больше 110° принимаются равными 1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еличина просвета между сжимающими плитами при появлении первой трещины на поверхности образца, испытываемого на сплющивание, должна быть не более четырехкратной толщины стенки трубы. Появление на кромках и на поверхности образца надрывов длиной до 5 мм, не развивающихся в трещину в процессе дальнейших испытаний до полного сплющивания образца, браковочным признаком не явля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4. При неудовлетворительных результатах механических испытаний по пп.16.12 и 16.13 необходим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варку прекратить - установить причину неудовлетворительного качества сты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есь участок трубопровода, сваренный с момента последней проверки монтажной организацией в присутствии представителей технадзора заказчика, подвергнуть силовому воздействию на изгиб в соответствии с требованиями СНиП III-42-80*.</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Контроль паяных соединен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5. Паяные соединения трубопроводов подвергают: контролю по зарегистрированным параметрам режима пайки; контролю внешним осмотром и обмером; механическим испытаниям - в объемах, предусмотренных п. 16.9.</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6. По результатам контроля параметров пайки контролируемые соединения считают годными, если отклонения фактических режимов пайки, зарегистрированные на диаграммной ленте, не превышают значений, определяемых требованиями ВСН 006-89 (Миннефтегазстр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7. По результатам внешнего осмотра и обмера паяные соединения считают годными, есл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 наружной поверхности стыка отсутствуют наплывы припоя, по высоте превышающие 3,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езаполнение соединительного зазора припоем по глубине не превышает 1,5 мм, а суммарная длина не превышает 1/3 периметра сты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еличина наружного смещения кромок по периметру стыка не превышает 1,0 мм и при этом обеспечивается плавный переход поверхности шва к основному металл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8. Паяные соединения труб диаметром от 57 до 89 мм подвергают механическим испытаниям на растяжение и сплющивание, а соединения труб диаметром от 108 до 219 мм - на растяжение и изги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Испытания проводят в соответствии с требованиями ГОСТ 6996-66.</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19. По результатам механических испытаний паяные стыки должны соответствовать требованиям п. 16.13 настоящей инструк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0. При неудовлетворительных результатах механических испытаний следуе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айку прекратить и установить причину неудовлетворительного качества сты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се стыки, спаянные с момента последних механических испытаний, подвергнуть ультразвуковому или радиографическому контрол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1. По результатам контроля ультразвуковым и радиографическим методами паяных швов с косостыковой разделкой кромок годными считаются такие, в которы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 отсутствуют трещины любой протяженно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б) ширина непропая (отсутствие сцепления припоя с соединяемыми кромками труб) и неметаллических включений не превышает 20% ширины шва при протяженности не более 50 мм на 300 мм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имеются поры или неметаллические включения размером не более 10% ширины шва при расстоянии между соседними дефектами менее трехкратного размера дефекта на участке шириной не более 20% ширины шва с суммарной длиной не более 1/5 периметра сты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г) имеются цепочки пор и неметаллических включений шириной не более 20% ширины с суммарной длиной не более 1/5 периметра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2. Результаты ультразвукового или радиографического контроля паяных соединений оформляют в виде заключений установленной форм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3. Паяные соединения, в которых по результатам ультразвукового или радиографического контроля обнаружены недопустимые дефекты, подлежат вырезке.</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Контроль сварных соединений, выполненных сваркой вращающейся дугой (СВД)</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4. Стыки, выполненные СВД, должны подвергаться контролю в объеме:</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100% стыков - проверке на величину смещения кромок и высоту усиления сварного соединения;</w:t>
      </w:r>
    </w:p>
    <w:p>
      <w:pPr>
        <w:pStyle w:val="2"/>
        <w:rPr/>
      </w:pPr>
      <w:r>
        <w:rPr/>
        <w:t>0,4% стыков - механическим испытаниям на растяжение и сплющива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5. По результатам проверки на величину смещения кромок и высоту усиления стыки считают годными, если наружное усиление имеет высоту 2,5-0,5 мм, а величина смещения кромок не превышает 25% толщины стенки трубы. Допускаются местные смещения на длине до 20% периметра стыка, величина которых не превышает 30% толщины стенки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се стыки, сваренные с момента последних механических испытаний, в присутствии представителя технадзора заказчика подвергнуть силовому воздействию на изгиб в соответствии с требованиями СНиП III-42-8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Контроль сварных соединений после их ремонт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6.26. Сварные соединения, в которых по результатам контроля обнаружены недопустимые дефекты (признанные "негодными"), подлежат удалению или ремонту с последующим повторным контролем в соответствии с требованиями настоящих нор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Контроль сварных соединений трубопроводов, транспортирующих сероводородсодержащие продукт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7. Контроль качества сварных соединений трубопроводов, транспортирующих нефтегазовые сероводородсодержащие продукты, состоит из: систематического операционного контроля в процессе сборки и сварки стыков; внешнего осмотра и измерения геометрических параметров швов; проверки качества шва физическими методами контроля; механических испытаний (до начала сварочных работ) и контроля твердости металла шва и зоны термического влия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еречисленные виды контроля следует проводить в соответствии с ВСН 012-88 (Миннефтегазстрой) и требованиями настоящего разде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зависимости от условий проведения строительно-монтажных работ и степени ответственности участков трубопроводов объемы физических методов контроля должны быть следующи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тыки трубопроводов, перечисленных в табл. 7 на участках категорий I и II, а также стыки захлестов и приварки арматуры, подвергаются 100%-му радиографическому контролю. Стыки на остальных участках трубопроводов подвергаются 100%-му контролю физическими методами, в том числе радиографическими методами в соответствии с графой 8 табл. 7. При проведении послесварочной термической обработки выполняется дублирующий контроль стыков в объеме 20% ультразвуковым или магнитографическим метод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Физические методы контроля и оценка качества сварных соединений должны выполняться в соответствии с ВСН 012-88 (Миннефтегазстр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троль твердости сварных соединений выполняют в объеме 10% стыков методом "Польди" или аналогичными. Замеры проводят в трех точках: на металле шва; в зоне термического влияния (2 мм от линии оплавления) и на основном металле (50 мм от ш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еличина твердости не должна превышать 220 единиц по шкале Бриннеля. Результаты контроля твердости записывают в журнал термической обработки стыков или оформляют актом и прилагают к сварочному журнал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6.28. Стыки с выявленными при контроле дефектами могут быть исправлены, если их суммарная длина не превышает 1/6 перимет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Стыки с трещинами ремонту не подлежат и должны быть вырезаны. Ремонт стыков сваркой изнутри трубы не допускается. Дефектное место шва удаляют абразивным инструментом. Допускается его удаление газовым резаком с последующей обработкой поверхностей реза до металлического блеска шлифмашинко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варивать ремонтные участки шва необходимо электродами с основным покрытием диаметром 2,5-3,25 мм, указанным в п. 15.65 настоящей инструкции. Предварительный подогрев следует довести до 150°С при любой температуре воздух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троль отремонтированных участков стыков должен производиться радиографическим методом и удовлетворять требованиям настоящего документа. Результаты контроля качества отремонтированных стыков с соответствующим заключением необходимо записывать в исполнительную документацию.</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7. ЗЕМЛЯНЫЕ РАБОТЫ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аготовка грунта в карьер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 Разработка карьера разрешается после его принятия специальной комиссией. К акту приемки должны быть приложен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яснительная записк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лан карьера с указанием расположения скважин и шурф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еологические разрезы.</w:t>
      </w:r>
    </w:p>
    <w:p>
      <w:pPr>
        <w:pStyle w:val="TextBodyIndent"/>
        <w:rPr/>
      </w:pPr>
      <w:r>
        <w:rPr/>
        <w:t>К разработке карьера следует приступать последовательно, по следующей схем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нос в натуру контура площади проектируемого карьер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нятие плодородного слоя грунт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ройство подъездных дорог к карьеру и производственным сооружения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 Разработка грунта в карьерах производится преимущественно в теплое время года. Обязательным условием начала разработки карьера является устройство водоотводов, предотвращающих попадание воды в карье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 При разработке карьера зимой для уменьшения снежных заносов забой устраивают с наветренной стороны, а валы разработанных грунтов отсыпают с подветренной. Расстояние между валами должно быть не менее 3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 Разработка мерзлого грунта осуществляется с рыхлением буровзрывным методом или механическими рыхлител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 Летом разработка мерзлого грунта выполняется без рыхления, послойно, по мере естественного оттаивания верхних слое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ослойном оттаивании грунт необходимо перемещать бульдозерами в промежуточные бурты для обезвоживания, а затем в накопительные отвал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зработку талых слоев грунта необходимо начинать с нижней части карьера в целях увеличения уклона и ускорения стекания во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межуточные бурты из оттаивающего грунта возводят высотой до 2,5 м, шириной по низу не более 6 м и выдерживают для обезвоживания в зависимости от вида грунт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ска средней крупности - 1-2 суток;</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ска пылеватого с содержанием пылеватых и глинистых частиц до 5% - 4-5 суток, от 5 до 13% - 6-7 суток; супеси - 10-12 суток.</w:t>
      </w:r>
    </w:p>
    <w:p>
      <w:pPr>
        <w:pStyle w:val="TextBodyIndent"/>
        <w:rPr/>
      </w:pPr>
      <w:r>
        <w:rPr/>
        <w:t>17.6. Предварительно подсушенные пылеватые пески с содержанием пылеватых и глинистых частиц от 5 до 13% и супеси укладывают в накопительные отвалы тонкими слоями (до 0,5 м) для последовательного просых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уменьшении влажности до 15-17% грунт считается подготовленным для использования в возводимых насыпях строящихся объек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7. Отвалы, предназначенные для использования в зимний период, необходимо отсыпать высотой, превышающей глубину их возможного сезонного промерзания, и защищать теплоизолирующими покрытиями из местных (мох, торф, снег и др.) или искусственных (полимерные пены) матери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8. Грунт в карьерах зимой следует разрабатывать с соблюдением следующих правил:</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нег с поверхности следует удалять постепенно, из расчета размера площади, которую экскаваторы могут разрабатывать за одну смену, а при температуре воздуха ниже -20 °С - за полсмен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редвижение транспортных средств осуществлять только по дну разрабатываемого карьер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зработку карьеров, расположенных на склоне, начинать с низовой сторо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9. Бурты грунта, предназначенные для использования в летний период, следует располагать в карьере по направлению господствующих ветров, а в зимний - перпендикулярно этому направлению (для накопления утепляющих снежных отлож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0. Талый грунт со дна рек заготавливается гидронамывом. При этом площадки для накопления грунта должны иметь уклон в сторону ре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1. При расположении карьера в зоне островной мерзлоты грунт разрабатывается двумя способ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слойным размораживанием, как указано выше (для участков островной мерзло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ез подготовки (для грунта, находящегося в талом состоянии) с укладкой в бурты для обезвожи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зависимости от размеров "островов" на строительном генплане указывается расположение временных буртов для оттаивания мерзлых грунтов.</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Разработка траншеи и подготовка дна под укладку труб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2. Размеры и профили траншеи при строительстве трубопроводов устанавливаются СНиП 3.02.01-87.</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ткосе траншей 1:0,5 и круче минимальная ширина траншеи принимае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ля трубопроводов диаметром до 0,7 м - D + 0,3 м, но не менее 0,7 м; диаметром свыше 0,7 м - 1,5D;</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разработке траншеи траншеекопателями (многоковшовыми) для трубопроводов диаметром до 219 м - D + 0,2 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укладке отдельными трубами для диаметров до 0,5 м - D + 0,5 м; от 0,5 до 1,4 м (включительно) - D + 0,8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ткосах положе 1:0,5 минимальная ширина траншеи принимается D +0,5 м для укладки отдельными трубами и D + 0,3 м - для укладки плет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араллельной укладке нескольких трубопроводов в общей траншее расстояние от крайних трубопроводов до стенок траншеи определяется требованиями п.6.1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3. Земляные работы должны производиться с операционным контролем всех технологических опера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7.14. К началу работ по рытью траншеи должны быть получены: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исьменное разрешение на право производства земляных работ в зоне расположения подземных коммуникаций, выданное организацией, ответственной за эксплуатацию этих коммуникац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ряд-задание экипажу экскаватора (если работы выполняются совместно с бульдозерами и рыхлителями, то и машинистам этих машин) на производство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5. Перед разработкой траншеи следует воспроизвести разбивку ее оси, а на вертикальных кривых - разбивку глубины через каждые 2 м геодезическим инструмен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6. Способ разработки траншеи выбирается в зависимости от категории грунта, структуры грунта, степени его промерз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17. Для разработки траншей трубопроводов диаметром до 100 мм в мерзлых грунтах целесообразно применять фрезерные экскаваторы с глубиной копания 1,3 м. Ширина траншей, разрабатываемых этими экскаваторами, может быть увеличена до 400 мм изменением расстановки зубьев на фрезе.</w:t>
      </w:r>
    </w:p>
    <w:p>
      <w:pPr>
        <w:pStyle w:val="TextBodyIndent"/>
        <w:rPr/>
      </w:pPr>
      <w:r>
        <w:rPr/>
        <w:t>17.18. Для разработки траншей большей ширины в мерзлых грунтах используются роторные экскаваторы с глубиной копания до 2,5 м и шириной рабочего органа 1,2 м.</w:t>
      </w:r>
    </w:p>
    <w:p>
      <w:pPr>
        <w:pStyle w:val="Normal"/>
        <w:ind w:firstLine="284"/>
        <w:jc w:val="both"/>
        <w:rPr/>
      </w:pPr>
      <w:r>
        <w:rPr>
          <w:rFonts w:cs="Times New Roman CYR" w:ascii="Times New Roman CYR" w:hAnsi="Times New Roman CYR"/>
          <w:sz w:val="24"/>
        </w:rPr>
        <w:t>17.19. В немерзлых, частично мерзлых грунтах и в грунтах с включениями валунов траншеи целесообразно разрабатывать одноковшовыми экскаваторами с ковшом вместимостью 0,5-1,0 м</w:t>
      </w:r>
      <w:r>
        <w:rPr>
          <w:rFonts w:cs="Times New Roman CYR" w:ascii="Times New Roman CYR" w:hAnsi="Times New Roman CYR"/>
          <w:sz w:val="24"/>
          <w:vertAlign w:val="superscript"/>
        </w:rPr>
        <w:t>3</w:t>
      </w:r>
      <w:r>
        <w:rPr>
          <w:rFonts w:cs="Times New Roman CYR" w:ascii="Times New Roman CYR" w:hAnsi="Times New Roman CYR"/>
          <w:sz w:val="24"/>
        </w:rPr>
        <w:t>, а также экскаватором со сменным узким ковш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0. Для разработки мерзлых грунтов могут быть использованы рыхлители на базе одноковшовых экскаваторов со сменным оборудованием, бульдозеры-рыхлители, а также фрезерные экскаваторы для нарезания щелей и последующей разработкой оставшегося цели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этом предполагается предварительная засыпка щелей для обеспечения прохождения землеройных машин.</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1. Разработка траншей в вечномерзлых грунтах под пригружаемые трубопроводы осуществляется дифференцированным методом комплектом машин, состоящим из роторных экскаваторов, мощных бульдозеров-рыхлителей и одноковшовых экскавато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2. Дно траншеи под укладку трубопровода должно быть тщательно спланировано, убраны твердые комья земли, камни, ветки деревьев, лед и прочие предметы, в скальных и каменистых грунтах необходима подсыпка из мягкого грунта.</w:t>
      </w:r>
    </w:p>
    <w:p>
      <w:pPr>
        <w:pStyle w:val="Heading"/>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асыпка труб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3. Перед началом засыпки трубопровода необходим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верить проектное положение трубопровода и плотное его прилегание к дну транше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верить качество и в случае необходимости отремонтировать изоляционное покрыти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вести предусматриваемые проектом работы по предохранению изоляционного покрытия от механического поврежде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лучить письменное разрешение на засыпку уложенного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дать наряд-задание на производство работ машинист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4. Засыпать траншею следует непосредственно после укладочных работ (после балластировки трубопровода или закрепления его анкерными устройств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5. При засыпке трубопровода необходимо обеспечить: сохранность труб и изоля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лотное прилегание трубопровода к дну транше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оектное положение трубопровода в горизонтальной плоскост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засыпке нескольких трубопроводов, уложенных в общую траншею, необходимо обеспечить проектное расстояние между трубопроводами, исключить подвижки трубопровода в поперечном направлении. С этой целью трубопровод предварительно присыпается экскаватором в виде отдельных приз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6. При засыпке над трубопроводом на нерекультивируемых землях делают грунтовый валик с учетом его последующей осадки до уровня поверхности земли в процессе консолидации грун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7. На рекультивируемых участках отвалы плодородной почвы и минерального грунта должны так располагаться на строительной полосе, чтобы при производстве работ они не смешивалис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пособы рекультивации земель в заповедниках, заказниках должны быть согласованы с местными органами самоуправл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рекультивируемых землях засыпку трубопровода необходимо производить с уплотнением грунта и без устройства валика над трубопровод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8. Строительная полоса на лесных участках по окончании строительства должна быть очищена от пней и других древесных остатков и спланирован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29. Засыпку трубопровода бульдозерами следует выполнять косыми проходами с целью исключения падения комьев грунта непосредственно на трубопровод.</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0. При наличии горизонтальных кривых на трубопроводе вначале засыпается криволинейный участок, а затем прилегающая часть. Причем засыпку криволинейного участка начинают с середины его, двигаясь поочередно к его конца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1. На участках с вертикальными кривыми трубопровода (в оврагах, балках, на холмах и т.п.) засыпку следует производить сверху вниз.</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2. При засыпке твердыми грунтами роторные траншеезасыпатели следует использовать в комплексе с бульдозерами. При этом вначале засыпку выполняют траншеезасыпателем разрыхленным грунтом, а затем бульдозер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3. Засыпка уложенного в траншею трубопровода экскаватором осуществляется в тех случаях, когда работа бульдозера невозможна (болота, мерзлый отвал, стесненные условия). В этом случае экскаватор может перемещаться по монтажной полос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7.34. На рекультивируемых землях после засыпки трубопровода минеральным грунтом производят его уплотнение пневмокатками или гусеничными тракторами, делающими многократные проходы (три-пять раз) над засыпанным трубопроводом, а плодородный слой грунта над трубопроводом планируют.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5. Засыпка трубопровода на продольных уклонах должна производиться бульдозером, который перемещается с грунтом сверху вниз под углом к траншее, а также может осуществляться траншеезасыпателем сверху вниз с обязательным его якорением на уклонах крутизной свыше 1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6. Для предотвращения размыва грунта на крутых продольных уклонах (свыше 15°) засыпка должна производиться после устройства перемычек в транше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7. Присыпку уложенного трубопровода в мерзлых и каменистых грунтах осуществляют мелкогранулированным грунтом, как правило, из отвала специальной машиной, производящей рыхление и просеивание грун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пускается осуществлять присыпку трубопровода разрыхленным грунтом из отвала роторным траншеезасыпателем или роторным экскаватором. При применении роторного экскаватора необходимо предварительно осуществить планировку отвала, а поток грунта с транспортера направлять на противоположную стенку траншеи, избегая прямого попадания грунта на уложенный трубопровод.</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7.38. При засыпке трубопровода мерзлым грунтом поверх него должен устраиваться валик грунта с учетом последующей его осадки при оттаивани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39. Способы засыпки трубопровода в болотах I и II типов, выполняемой в летнее время, зависят от структуры болота. На болотах с несущей способностью более 0,01 МПа засыпку трубопровода производят бульдозерами и экскаваторами на уширенных гусеницах или одноковшовыми экскаваторами, работающими с перекидных сланей, щитов или пеноволокуш.</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сыпка на болотах III типа в летний период производится экскаваторами, установленными на понтон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0. Засыпку траншей на болотах, промерзших в зимнее время и имеющих достаточную несущую способность, осуществляют так же, как при засыпке траншей в мерзлых грунт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едостаточном промерзании болота и малой несущей способности для засыпки траншей используют бульдозеры и одноковшовые экскаваторы на уширенных гусеницах или экскаваторы на пеноволокушах, щитах и сланях.</w:t>
      </w:r>
    </w:p>
    <w:p>
      <w:pPr>
        <w:pStyle w:val="TextBodyIndent"/>
        <w:rPr/>
      </w:pPr>
      <w:r>
        <w:rPr/>
        <w:t>17.41. Засыпку трубопровода в песчаных грунтах необходимо осуществлять непосредственно вслед за укладочными рабо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Устройство грунтовых насыпей на вечномерзлых грунт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2. Насыпи для наземных трубопроводов должны устраиваться из привозного грунта, добываемого в карьерах. Запрещается брать грунт для насыпи на полосе строительства трубопровода. Карьер, из которого забирается грунт для устройства насыпи, следует устраивать по возможности в сыпуче-мерзлых грунтах, что обеспечивает круглогодичную эксплуатацию карье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3. Насыпь возводится в два этапа. Вначале грунт отсыпают до уровня нижней образующей трубы, затем после монтажа трубопровода засыпают его до требуемых разме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4. Размеры насыпи определяются проектом в зависимости от характеристик вечномерзлых грунтов, являющимся основанием насыпи и грунта, которым выполняется обвалование. Ширина насыпи по верху должна быть не менее 1,5 м, а откосы - не менее 1 : 1,2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5. Грунты, предназначенные для устройства насыпей, обвалования трубопровода и создания грунтовых опор (для надземных трубопроводов), должны обеспечить необходимую устойчивость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опускается для отсыпки указанных сооружений использовать каменистые, гравелистые, щебеночные и песчаные породы, за исключением пылеватых пес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6. Насыпи из талых мелкопесчаных и глинистых грунтов следует возводить преимущественно в теплое время г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7. Насыпи необходимо отсыпать из однородных грунтов. Не следует отсыпать насыпь различными по своим свойствам грунтами во избежание образования внутри насыпи водяных линз и плоскостей скольж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7.48. Грунт следует отсыпать равномерными горизонтальными слоями толщиной 0,2-0,4 м с послойным их уплотнение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Грунтовая насыпь уплотняется автосамосвалами, отсыпающими насыпь пионерным способом. Грунтовая призма (опора) уплотняется давлением ковша гидравлического экскавато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49. Не допускается возводить и уплотнять насыпи из несвязных грунтов при интенсивном выпадении осад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0. Обваловывать трубопровод следует на высоту не менее 0,2 м над верхом трубы незамерзшим грунтом, а затем либо незамерзшим, либо мерзлым грунтом. В противном случае должны быть приняты меры против повреждения изоляции мерзлым грунтом (защитные обертки, скорлупы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1 Толщина слоя грунта над трубопроводом после его осадки в уплотненном состоянии должна быть не менее 0,8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2. Увеличение высоты отсыпки на осадку при производстве работ в летнее время (для минеральных грунтов) принимается равным 15%, а при засыпке трубопровода зимой мерзлым грунтом - 3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3. По ходу возведения насыпей необходимо укреплять откосы от размыва поверхностными водами.</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Отсыпка дамб (насыпей) на болот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4. Насыпи на болотах I и II типов (глубиной до 2 м) устраивают после удаления торфа на полосе прокладки трубопровода на всю глубину. На болотах III типа (без сплавин) насыпи сооружают без выторфовывания. В этом случае торфяная масса выдавливается весом насыпаемого минерального грунта. На болотах III типа с толщиной сплавины до 0,5 м насыпи отсыпают непосредственно на сплавину с погружением ее на дно. При толщине сплавины более 0,5 м целесообразно устройство в ее теле двух продольных прорезей на расстоянии, равном ширине основания насыпи, на которую отсыпается минеральный грунт с погружением его на дно боло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рези разрабатывают одноковшовыми экскаваторами с пеноволокуш или взрывным способ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5. Отсыпку насыпи следует выполнять в таком порядке - первый слой на 25-30 см выше уровня болота отсыпают пионерным способом: самосвалы разгружают грунт отсыпки на берегу болота, затем бульдозерами его сдвигают в сторону наращивания насыпи. Отсыпку можно вести с одной или с двух сторон болота. После первого слоя на полную длину насыпи отсыпают второй слой до проектной отметки низа трубы с послойным уплотнением. Третий слой вокруг трубы отсыпают послойным уплотнени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6. На залитых водой болотах II и III типов большой протяженности (более 200 м) при наличии в основании болот хорошо дренированных гравийно-песчаных, песчаных или супесчаных грунтов целесообразно насыпь устраивать способом намыва при наличии вблизи трассы достаточных объемов воды для этих цел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7.57. Для намыва таких насыпей следует применять безэстакадный продольно-встречный способ гидронамыва, который должен осуществляться специальными бригадами. Насыпи намывают участками шириной до 35 м и протяженностью 200-350 м, так называемыми "картами намыва". Для образования "карты намыва" по ее контуру устраивают грунтовые валики или устанавливают сборно-разборные деревянные щиты, задерживающие намытый грунт на "карте намы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8. ИЗОЛЯЦИОННЫЕ РАБОТЫ И КОНТРОЛЬ КАЧЕСТВ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 Строительство трубопроводов, как правило, следует производить из изолированных труб и соединительных деталей с заводским или базовым покрытием (трассовая изоляция допускается только при соответствующем обоснован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 Изоляционные покрытия должны наноситься на трубопроводы в соответствии с требованиями технологии согласно НТД на эти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хнология трассовой изоляции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 Технология изоляционных работ в трассовых условиях включае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дготовку изоляционных материал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ушку или подогрев изолируемой поверхн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чистку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е грунтов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я изоляцион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е защит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онтроль качества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 Изоляционные покрытия должны наноситься, как правило, механизированным способом, обеспечивающим проектную толщину изоляционного слоя и его сплошнос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 Очистку наружной поверхности трубопроводов и нанесение грунтовки следует производить в зависимости от диаметра трубы соответствующими самоходными очистными машинами типа ОМ (например, ОМ 113 - для трубопроводов диаметром 89-168 мм, или ОМ 521 - для трубопроводов диаметром 325-529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6. Защитное покрытие следует наносить в зависимости от диаметров трубопроводов и вида покрытия соответствующими самоходными машинами (например, ИМ - для битумных покрытий и комбайном ОПМ - для полимерных ленточных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7. Нанесение изоляционных покрытий на влажную поверхность труб во время дождя, тумана, снегопада и сильного ветра не разреш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8. Используемые изоляционные материалы (грунтовки, битумные мастики, рулонные изоляционные, армирующие и защитные материалы) должны проходить входной контроль и соответствовать требованиям ГОСТ и Технических услов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готовление изоляционных материалов на месте производства работ (грунтовки и битумные мастики) должны проводиться в соответствии с требованиями соответствующей НТД (технологические карты и инструк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9. Подготовка поверхности трубопроводов перед нанесением противокоррозионных покрытий производится следующим образ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9.1. Поверхность должна быть высушена и очищена от грязи, ржавчины, неплотно сцепленной с металлом окалины, пыли, земли и наледи, а также обезжирена от копоти и масла. При температуре воздуха ниже плюс 13 °С поверхность трубопровода необходимо подогреть до температуры не ниже плюс 15 °С (но не выше плюс 50 °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9.2. Сушка и подогрев осуществляется с помощью сушильных печей и установок, обеспечивающих нагрев труб без копоти (при полном сгорании топли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9.3. Поверхность очищают механическим способом самоходными очистными машинами. Предварительно с помощью шлиф. машинок с зоны сварных стыков труб, с поверхности трубопровода должны быть удалены брызги металла, шлака, а также острые выступы и заусенц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9.4. Степень очистки поверхности перед нанесением битумно-мастичных и полимерных ленточных покрытий должна соответствовать степени 3 по ГОСТ 9.402-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хнология наружной изоляции труб в заводских и базовых условия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0. При изоляции труб и трубных секций в заводских или базовых условиях используются современные технологии, материалы и оборудование для очистки, нагрева и изоляции труб; производится пооперационный контроль и контроль качества готовой продукции, что обеспечивает высококачественное нанесение на трубы различных антикоррозионных покрытий, в том числе таких, которые невозможно нанести на трубопроводы в трассовых услови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1. Наряду с традиционными битумными, полимерными и комбинированными мастично-ленточными покрытиями, применяемыми при трассовой технологии наружной изоляции труб, в условиях заводов и трубоизоляционных баз производится наружная изоляция труб современными покрытиями на основе экструдированного полиэтилена, комбинированных покрытий в соответствии с типами и конструкциями защитных покрытий, приведенными в табл. 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8.12. Технология наружной изоляции труб в заводских (базовых) условиях включает ряд последовательно проводимых операций: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ходной контроль труб и изоляционных материал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едварительный нагрев и сушку труб;</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чистку наружной поверхности труб;</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грев труб до заданной температуры (при необходим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е и сушка адгезионной грунтов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е защитного изоляцион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хлаждение изолированных труб (при необходим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онтроль качества защитного покрытия и при необходимости исправление брака и ремонт мест повреждений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 Подготовка труб для нанесения наружных изоляционных покрытий в заводских условиях производится следующим образ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1. Перед проведением изоляционных работ производится входной контроль труб на соответствие их требованиям ГОСТ, Технических условий (овальность, кривизна, состояние кромок, наличие вмятин, пленов и т.д.), а также входной контроль используемых изоляционных материалов на соответствие их требованиям НТД (ГОСТ, Технические условия, сертифика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2. Поверхность труб перед нанесением наружных защитных покрытий должна быть высушена, обезжирена и очищена от грязи, пыли, ржавчины, рыхлой окали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3. При температуре воздуха ниже плюс 3°С, а также при наличии на поверхности труб влаги перед очисткой производится предварительный подогрев и сушка труб с использованием специальных печей и установок (газовые печи, калориферы, установки индукционного нагрева и д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4 . Нагрев труб должен производиться до температуры не ниже плюс 15°С и не выше плюс 50 °С - в случае последующего нанесения битумно-мастичных и полимерных ленточных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анесении покрытий на основе эпоксидных смол, термоусаживающихся лент, экструдированного полиэтилена и др. допускается нагрев и сушка труб при более высоких температурах, но не выше, чем рекомендуется НТД по нанесению защитных изоляционных матери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5. При наличии на поверхности труб жировых и масляных загрязнений производится их удаление с помощью органических растворителей (уайт-спирит, бензин-калоша, ацетон и др.) или производится сжигание загрязнений в проходных газовых печ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6. Очистка наружной поверхности труб может производиться с использованием очистных щеточных и иглофрезерных машин, а также с применением дробеструйных и дробеметных установ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поверхности труб после очистки не должно оставаться пыли, грязи, ржавчины и рыхлой окали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7. В зависимости от типа защитного покрытия степень очистки и степень шероховатости наружной поверхности труб должна соответствовать требованиям ГОСТ 9.402-80 "Покрытия лакокрасочные. Подготовка металлических поверхностей перед окрашиванием", или шведскому стандарту SIS 05-5900 (оценка степени очистки по цветным эталонным образца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табл. 37 приведены требования по степени очистки и шероховатости для основных типов защитных покрытий труб заводского (базового) нанес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8. При наличии на поверхности очищенных труб острых кромок, выступов, заусенец, брызг металла и шлака, которые могут повредить покрытие, дефектные участки очищаются с помощью шлиф. машинок или напильни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3.9. В случае нанесения покрытия на сварные трубные секции высота остаточного грата сварного шва или валика не должна превышать размеры, установленные технологией свар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4. Конструкция, толщина покрытий на основе битумных изоляционных мастик и асфальто-смолистых соединений должны соответствовать проекту и требованиям ГОСТ 25815 и Техническим условиям на трубы с покрытием.</w:t>
      </w:r>
    </w:p>
    <w:p>
      <w:pPr>
        <w:pStyle w:val="Normal"/>
        <w:ind w:firstLine="284"/>
        <w:jc w:val="both"/>
        <w:rPr/>
      </w:pPr>
      <w:r>
        <w:rPr>
          <w:rFonts w:cs="Times New Roman CYR" w:ascii="Times New Roman CYR" w:hAnsi="Times New Roman CYR"/>
          <w:sz w:val="24"/>
        </w:rPr>
        <w:t>18.15. Перед нанесением защитных покрытий на предварительно очищенные и нагретые до заданной температуры трубы наносится слой адгезионной битумной грунтовки или грунтовки собственного изготовления. Расход грунтовки от 60 до 100 г на 1 м</w:t>
      </w:r>
      <w:r>
        <w:rPr>
          <w:rFonts w:cs="Times New Roman CYR" w:ascii="Times New Roman CYR" w:hAnsi="Times New Roman CYR"/>
          <w:sz w:val="24"/>
          <w:vertAlign w:val="superscript"/>
        </w:rPr>
        <w:t>2</w:t>
      </w:r>
      <w:r>
        <w:rPr>
          <w:rFonts w:cs="Times New Roman CYR" w:ascii="Times New Roman CYR" w:hAnsi="Times New Roman CYR"/>
          <w:sz w:val="24"/>
        </w:rPr>
        <w:t xml:space="preserve"> поверхности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6. Грунтовка наносится на трубы в специальных закрытых камерах, оборудованных системой вытяжной вентиляции, а также посредством дозированного полива на поверхность труб с последующим растиранием брезентовым полотенцем.</w:t>
      </w:r>
    </w:p>
    <w:p>
      <w:pPr>
        <w:pStyle w:val="Normal"/>
        <w:ind w:firstLine="284"/>
        <w:rPr/>
      </w:pPr>
      <w:r>
        <w:rPr>
          <w:rFonts w:cs="Times New Roman CYR" w:ascii="Times New Roman CYR" w:hAnsi="Times New Roman CYR"/>
          <w:b/>
          <w:bCs/>
          <w:sz w:val="24"/>
        </w:rPr>
        <w:t>Таблица 37</w:t>
      </w:r>
      <w:r>
        <w:rPr>
          <w:rFonts w:cs="Times New Roman CYR" w:ascii="Times New Roman CYR" w:hAnsi="Times New Roman CYR"/>
          <w:b/>
          <w:sz w:val="24"/>
        </w:rPr>
        <w:t>.</w:t>
      </w:r>
    </w:p>
    <w:p>
      <w:pPr>
        <w:pStyle w:val="Heading"/>
        <w:ind w:firstLine="284"/>
        <w:jc w:val="center"/>
        <w:rPr/>
      </w:pPr>
      <w:r>
        <w:rPr/>
        <w:t xml:space="preserve">Степень очистки и шероховатости поверхности труб </w:t>
      </w:r>
    </w:p>
    <w:tbl>
      <w:tblPr>
        <w:tblW w:w="9683" w:type="dxa"/>
        <w:jc w:val="center"/>
        <w:tblInd w:w="0" w:type="dxa"/>
        <w:tblLayout w:type="fixed"/>
        <w:tblCellMar>
          <w:top w:w="0" w:type="dxa"/>
          <w:left w:w="45" w:type="dxa"/>
          <w:bottom w:w="0" w:type="dxa"/>
          <w:right w:w="45" w:type="dxa"/>
        </w:tblCellMar>
      </w:tblPr>
      <w:tblGrid>
        <w:gridCol w:w="5594"/>
        <w:gridCol w:w="777"/>
        <w:gridCol w:w="1545"/>
        <w:gridCol w:w="1767"/>
      </w:tblGrid>
      <w:tr>
        <w:trPr>
          <w:cantSplit w:val="true"/>
        </w:trPr>
        <w:tc>
          <w:tcPr>
            <w:tcW w:w="5594" w:type="dxa"/>
            <w:vMerge w:val="restart"/>
            <w:tcBorders>
              <w:top w:val="single" w:sz="6" w:space="0" w:color="000000"/>
              <w:left w:val="single" w:sz="6" w:space="0" w:color="000000"/>
              <w:right w:val="single" w:sz="6" w:space="0" w:color="000000"/>
            </w:tcBorders>
            <w:vAlign w:val="center"/>
          </w:tcPr>
          <w:p>
            <w:pPr>
              <w:pStyle w:val="Heading2"/>
              <w:rPr/>
            </w:pPr>
            <w:r>
              <w:rPr/>
              <w:t>Тип защитного покрытия</w:t>
            </w:r>
          </w:p>
        </w:tc>
        <w:tc>
          <w:tcPr>
            <w:tcW w:w="23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епень очистки</w:t>
            </w:r>
          </w:p>
        </w:tc>
        <w:tc>
          <w:tcPr>
            <w:tcW w:w="176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Степень</w:t>
            </w:r>
          </w:p>
        </w:tc>
      </w:tr>
      <w:tr>
        <w:trPr>
          <w:cantSplit w:val="true"/>
        </w:trPr>
        <w:tc>
          <w:tcPr>
            <w:tcW w:w="55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ОСТ 9.40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Шведский стандарт SIS 05-59-00</w:t>
            </w:r>
          </w:p>
        </w:tc>
        <w:tc>
          <w:tcPr>
            <w:tcW w:w="17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шероховатости поверхности</w:t>
            </w:r>
          </w:p>
        </w:tc>
      </w:tr>
      <w:tr>
        <w:trPr/>
        <w:tc>
          <w:tcPr>
            <w:tcW w:w="5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77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54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76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c>
          <w:tcPr>
            <w:tcW w:w="5594" w:type="dxa"/>
            <w:tcBorders>
              <w:top w:val="single" w:sz="6" w:space="0" w:color="000000"/>
              <w:left w:val="single" w:sz="6" w:space="0" w:color="000000"/>
            </w:tcBorders>
          </w:tcPr>
          <w:p>
            <w:pPr>
              <w:pStyle w:val="Normal"/>
              <w:ind w:firstLine="239"/>
              <w:jc w:val="both"/>
              <w:rPr>
                <w:rFonts w:ascii="Times New Roman CYR" w:hAnsi="Times New Roman CYR" w:cs="Times New Roman CYR"/>
                <w:sz w:val="20"/>
              </w:rPr>
            </w:pPr>
            <w:r>
              <w:rPr>
                <w:rFonts w:cs="Times New Roman CYR" w:ascii="Times New Roman CYR" w:hAnsi="Times New Roman CYR"/>
                <w:sz w:val="20"/>
              </w:rPr>
              <w:t>Стеклоэмалевые, металлические</w:t>
            </w:r>
          </w:p>
        </w:tc>
        <w:tc>
          <w:tcPr>
            <w:tcW w:w="77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54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Sa 3</w:t>
            </w:r>
          </w:p>
        </w:tc>
        <w:tc>
          <w:tcPr>
            <w:tcW w:w="176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менее 50</w:t>
            </w:r>
          </w:p>
        </w:tc>
      </w:tr>
      <w:tr>
        <w:trPr/>
        <w:tc>
          <w:tcPr>
            <w:tcW w:w="5594" w:type="dxa"/>
            <w:tcBorders>
              <w:left w:val="single" w:sz="6" w:space="0" w:color="000000"/>
            </w:tcBorders>
          </w:tcPr>
          <w:p>
            <w:pPr>
              <w:pStyle w:val="Normal"/>
              <w:ind w:firstLine="239"/>
              <w:jc w:val="both"/>
              <w:rPr>
                <w:rFonts w:ascii="Times New Roman CYR" w:hAnsi="Times New Roman CYR" w:cs="Times New Roman CYR"/>
                <w:sz w:val="20"/>
              </w:rPr>
            </w:pPr>
            <w:r>
              <w:rPr>
                <w:rFonts w:cs="Times New Roman CYR" w:ascii="Times New Roman CYR" w:hAnsi="Times New Roman CYR"/>
                <w:sz w:val="20"/>
              </w:rPr>
              <w:t>Поверхности на основе экструдированного полиэтилена, эпоксидных смол, термоусаживающихся лент с твердым адгезивом</w:t>
            </w:r>
          </w:p>
        </w:tc>
        <w:tc>
          <w:tcPr>
            <w:tcW w:w="77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5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Sa 2</w:t>
            </w:r>
            <w:r>
              <w:rPr>
                <w:rFonts w:cs="Times New Roman CYR" w:ascii="Times New Roman CYR" w:hAnsi="Times New Roman CYR"/>
                <w:sz w:val="20"/>
              </w:rPr>
              <w:drawing>
                <wp:inline distT="0" distB="0" distL="0" distR="0">
                  <wp:extent cx="17145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0" t="-157" r="-210" b="-157"/>
                          <a:stretch>
                            <a:fillRect/>
                          </a:stretch>
                        </pic:blipFill>
                        <pic:spPr bwMode="auto">
                          <a:xfrm>
                            <a:off x="0" y="0"/>
                            <a:ext cx="171450" cy="228600"/>
                          </a:xfrm>
                          <a:prstGeom prst="rect">
                            <a:avLst/>
                          </a:prstGeom>
                        </pic:spPr>
                      </pic:pic>
                    </a:graphicData>
                  </a:graphic>
                </wp:inline>
              </w:drawing>
            </w:r>
          </w:p>
        </w:tc>
        <w:tc>
          <w:tcPr>
            <w:tcW w:w="17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менее 50</w:t>
            </w:r>
          </w:p>
        </w:tc>
      </w:tr>
      <w:tr>
        <w:trPr/>
        <w:tc>
          <w:tcPr>
            <w:tcW w:w="5594" w:type="dxa"/>
            <w:tcBorders>
              <w:left w:val="single" w:sz="6" w:space="0" w:color="000000"/>
            </w:tcBorders>
          </w:tcPr>
          <w:p>
            <w:pPr>
              <w:pStyle w:val="Normal"/>
              <w:ind w:firstLine="239"/>
              <w:jc w:val="both"/>
              <w:rPr>
                <w:rFonts w:ascii="Times New Roman CYR" w:hAnsi="Times New Roman CYR" w:cs="Times New Roman CYR"/>
                <w:sz w:val="20"/>
              </w:rPr>
            </w:pPr>
            <w:r>
              <w:rPr>
                <w:rFonts w:cs="Times New Roman CYR" w:ascii="Times New Roman CYR" w:hAnsi="Times New Roman CYR"/>
                <w:sz w:val="20"/>
              </w:rPr>
              <w:t>Покрытия на основе термоусаживающихся лент с мягким адгезивом, липких полимерных лент, комбинированного ленточно-полиэтиленового покрытия</w:t>
            </w:r>
          </w:p>
        </w:tc>
        <w:tc>
          <w:tcPr>
            <w:tcW w:w="77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54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Sa 2</w:t>
            </w:r>
            <w:r>
              <w:rPr>
                <w:rFonts w:cs="Times New Roman CYR" w:ascii="Times New Roman CYR" w:hAnsi="Times New Roman CYR"/>
                <w:sz w:val="20"/>
              </w:rPr>
              <w:drawing>
                <wp:inline distT="0" distB="0" distL="0" distR="0">
                  <wp:extent cx="17145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0" t="-157" r="-210" b="-157"/>
                          <a:stretch>
                            <a:fillRect/>
                          </a:stretch>
                        </pic:blipFill>
                        <pic:spPr bwMode="auto">
                          <a:xfrm>
                            <a:off x="0" y="0"/>
                            <a:ext cx="171450" cy="228600"/>
                          </a:xfrm>
                          <a:prstGeom prst="rect">
                            <a:avLst/>
                          </a:prstGeom>
                        </pic:spPr>
                      </pic:pic>
                    </a:graphicData>
                  </a:graphic>
                </wp:inline>
              </w:drawing>
            </w:r>
          </w:p>
        </w:tc>
        <w:tc>
          <w:tcPr>
            <w:tcW w:w="17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менее 20</w:t>
            </w:r>
          </w:p>
        </w:tc>
      </w:tr>
      <w:tr>
        <w:trPr/>
        <w:tc>
          <w:tcPr>
            <w:tcW w:w="5594" w:type="dxa"/>
            <w:tcBorders>
              <w:left w:val="single" w:sz="6" w:space="0" w:color="000000"/>
              <w:bottom w:val="single" w:sz="6" w:space="0" w:color="000000"/>
            </w:tcBorders>
          </w:tcPr>
          <w:p>
            <w:pPr>
              <w:pStyle w:val="Normal"/>
              <w:ind w:firstLine="239"/>
              <w:jc w:val="both"/>
              <w:rPr>
                <w:rFonts w:ascii="Times New Roman CYR" w:hAnsi="Times New Roman CYR" w:cs="Times New Roman CYR"/>
                <w:sz w:val="20"/>
              </w:rPr>
            </w:pPr>
            <w:r>
              <w:rPr>
                <w:rFonts w:cs="Times New Roman CYR" w:ascii="Times New Roman CYR" w:hAnsi="Times New Roman CYR"/>
                <w:sz w:val="20"/>
              </w:rPr>
              <w:t>Покрытия на основе битумных мастик, асфальто-смолистых соединений, рулонных битумных материалов, комбинированные мастично-ленточные и мастично-полиэтиленовые покрытия</w:t>
            </w:r>
          </w:p>
        </w:tc>
        <w:tc>
          <w:tcPr>
            <w:tcW w:w="77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3-4</w:t>
            </w:r>
          </w:p>
        </w:tc>
        <w:tc>
          <w:tcPr>
            <w:tcW w:w="1545"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lang w:val="en-US"/>
              </w:rPr>
              <w:t xml:space="preserve">Sa 2 </w:t>
            </w:r>
            <w:r>
              <w:rPr>
                <w:rFonts w:cs="Times New Roman CYR" w:ascii="Times New Roman CYR" w:hAnsi="Times New Roman CYR"/>
                <w:sz w:val="20"/>
              </w:rPr>
              <w:t>или</w:t>
            </w:r>
            <w:r>
              <w:rPr>
                <w:rFonts w:cs="Times New Roman CYR" w:ascii="Times New Roman CYR" w:hAnsi="Times New Roman CYR"/>
                <w:sz w:val="20"/>
                <w:lang w:val="en-US"/>
              </w:rPr>
              <w:t xml:space="preserve"> St 3</w:t>
            </w:r>
          </w:p>
        </w:tc>
        <w:tc>
          <w:tcPr>
            <w:tcW w:w="17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менее 2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При нанесении грунтовки на поверхность труб не должно оставаться подтеков, сгустков, пропус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7. Для получения качественного покрытия сразу же после нанесения грунтовки производится сушка огрунтованной поверхности труб до полного удаления органического растворителя. При этом наиболее эффективно использовать обдув труб воздухом в специальных венткамер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8. В случае нанесения обычных армированных битумно-мастичных покрытий используется серийно выпускаемое оборудование поточных механизированных линий наружной изоляции труб (например, линии ГТБ, ПТЛ, ЛИТ и др.), обеспечивающие нанесение на трубы нескольких слоев горячей мастики, армирующего материала и изоляционной оберт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19. В зависимости от вида изоляционной мастики и используемых при ее изготовлении материалов температура нагрева мастики должна составлять 150-190°С (по НТД на изоляционные материалы). Мастика должна наноситься равномерным слоем без пропус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0. Армирующие материалы (стеклохолст, стеклосетка, нетканые синтетические материалы) должны наноситься по мастичному сло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1. Нанесение на трубы изоляционных покрытий различного типа производится в соответствии с существующими технологическими требованиями (Технологический регламент, Инструкция по изоляции и др.). Важнейшими технологическими параметрами при этом являю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корость и шаг подачи труб по лин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мпература наружной поверхности труб;</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сход грунтовки на единицу поверхн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ачество нанесения и степень высыхания грунтов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гол намотки и усиление натяжения ленты (при наличии ленточных покрыт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сход полиэтилена, температура по зонам экструдера и экструзионной головки (при нанесении полиэтиленовых покрыт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мпература и расход охлаждающей воды, температура на поверхности изолированных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2. В процессе очистки и изоляции труб должен производиться пооперационный контроль, который обеспечивает высокое качество нанесения изоляционных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3. После нанесения изоляции производится контроль качества покрытия нa соответствие ГОСТ и Техническим условиям на трубы с покрытием.</w:t>
      </w:r>
    </w:p>
    <w:p>
      <w:pPr>
        <w:pStyle w:val="TextBodyIndent"/>
        <w:rPr/>
      </w:pPr>
      <w:r>
        <w:rPr/>
        <w:t>Основными контролируемыми показателями при этом являю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олщина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иэлектрическая сплошность;</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дгезия покрытия к труб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дарная прочность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дновременно производится визуальный осмотр изолированных труб для выявления дефектных участков, подлежащих ремонту, осуществляется контроль длины непокрытых концевых участков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4. К гарантируемым показателям качества покрытия заводского или базового нанесения относят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тойкость покрытия к катодному отслаиванию;</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одостойкость адгезии покрытия при различных температурах испыта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табильность показателя переходного сопротивления покрытия после испытаний в среде электролита; а также ряд других характеристик покрытия, которые подлежат контролю при начале освоения производства изолированных труб и далее проверяются при каждой замене применяемых изоляционных материалов и при изменении существующих технологических режимов (но не реже одного раза в 6 месяце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5. Приемочный контроль изолированных в условиях завода или трубоизоляционной базы труб производится специальной лабораторией, укомплектованной необходимыми приборами, оборудованием, методиками испыта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Ремонт мест повреждений и изоляционных покрыт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6. Ремонт изоляционных покрытий производится в стационарных условиях на заводах, трубоизоляционных базах перед отгрузкой изолированных труб, а также в трассовых условиях, после сварки труб в плеть, перед укладкой трубопровода в траншею или монтажом на опор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7. Ремонту подлежат все сквозные повреждения изоляционного покрытия. В случае экструдированных полиэтиленовых покрытий ремонту подлежат и повреждения с оставшимся на трубе слоем полиэтилена толщиной менее 1,5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Места повреждений покрытия определяются визуально, а также с помощью дефектоскопов и искателей повреждений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8. Ремонт мест повреждений покрытия рекомендуется выполнять с использованием ремонтных изоляционных материалов, аналогичных материалам, применяемым для нанесения основного изоляционного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битумных покрытиях ремонт осуществляется битумно-мастичными материалами, а на полимерных ленточных покрытиях липкими полимерными лен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емонт мест повреждений заводских полиэтиленовых покрытий, комбинированных ленточно-полиэтиленовых покрытий, а также покрытий на основе термоусаживающихся лент осуществляется ремонтными термоусаживающимися полиэтиленовыми лен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29. Ремонт мест повреждений защитных покрытий производится по существующей НТД (Инструкции, Технологические карты, Свод правил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0. При проведении ремонтных работ должны выполняться следующие общие требова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крытие, отслоившееся от трубы, должно быть полностью удалено из зоны ремонт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часток защитного покрытия, прилегающий к зоне ремонта на расстоянии не менее 100 мм, должен быть тщательно очищен от загрязнений и влаги. Угол скоса покрытия к металлу трубы на ремонтируемом участке должен составлять не более 30°;</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верхность металла трубы в месте ремонта покрытия должна быть очищена с помощью пескоструйной установки, шлифмашинки или наждачной бумаги от ржавчины и остатков покрытия. Пыль и влага должны быть удалены сухой протирочной тканью;</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температуре наружного воздуха ниже плюс 10 °С очищенные поверхности и покрытия в зоне ремонта должны быть прогреты газовой горелкой до температуры 30-50 °С. При этом не допускается коробление, плавление и отслаивание изоляцион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толщине защитного покрытия 1,8 мм и выше на ремонтируемый участок наносится самоклеющаяся лента-заполнитель или специальный мастичный заполнитель толщиной, равной толщине основного покрытия трубопровода, при непротяженных повреждениях покрытия (длиной до 300 мм) рекомендуется производить ремонт покрытия в виде нанесения на ремонтируемый участок заплат из термоусаживающейся или липкой полимерной ленты с величиной захлеста на основное покрытие не менее 50 мм для термоусаживающихся лент и не менее 100 мм - для липких полимерных лент. Для более протяженных дефектных участков (длиной более 300 мм) вместо "заплат" следует использовать кольцевой бандаж из спиральнонамотанной липкой полимерной ленты или же кольцевую манжету из термоусаживающейся лен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1. Нанесение ремонтных материалов на участки повреждений защитного покрытия осуществляется в соответствии с существующей НТД, требованиями настоящей Инструкции, а также с учетом рекомендаций заводов - поставщиков изоляционных матери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2. После нанесения ремонтного покрытия производится визуальный контроль и проверка сплошности покрытия искровым дефектоскопом.</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Изоляция сварных кольцевых стыков труб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3. Изоляция сварных кольцевых стыков труб в трассовых условиях должна осуществляться с использованием изоляционных материалов, аналогичных материалам, применяемым для заводской (базовой) изоляции труб (для труб с битумным покрытием используются битумные мастики, для труб с полимерным ленточным покрытием - липкие полимерные ленты, для труб с покрытием на основе экструдированного полиэтилена или термоусаживающихся лент - термоусаживающиеся полимерные лен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4. При проведении работ по изоляции сварных стыков труб должны выполняться следующие общие требова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верхность зоны сварного стыка, а также участки прилегающего заводского покрытия на расстоянии 70-100 мм от зоны стыка должны быть тщательно очищены от ржавчины, рыхлой окалины. Степень очистки должна соответствовать типу применяемых изоляционных материалов (для битумных мастик и липких полимерных лент степень очистки соответствует 3 или 4 по ГОСТ 9.402-80, для термоусаживающихся лент - степень очистки 2, 3 по ГОСТ 9.402-80). Для очистки могут использоваться металлические щетки, шлифмашинки, установки пескоструйной очист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ромки покрытия, прилегающего к зоне сварного стыка, должны иметь плавный переход к поверхности трубы. Угол скоса поверхности не должен превышать 30°;</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 наличии на поверхности труб влаги, а также при температуре воздуха ниже плюс 5°С перед очисткой зоны сварного стыка производится его предварительный нагрев газовыми горелками или другими подогревателями до температуры не ниже плюс 15 °С;</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ред нанесением покрытия очищенная изолируемая поверхность должна быть нагрета до заданной температуры (от плюс 15°С до плюс 40°С) в случае нанесения битумно-мастичных и полимерных ленточных покрытий. При нанесении покрытий из термоусаживающихся лент, полиуретановых, эпоксидных покрытий нагрев зоны сварного стыка производится до температуры, рекомендованной для применяемых теплоизоляционных материал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спользуемые изоляционные материалы должны проходить входной контроль и по номенклатуре и основным показателям соответствовать требованиям, предъявляемым к материалам, рекомендованным для трассовой изоляции сварных стыков труб с тем или иным типом заводск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е изоляционных покрытий на зону сварного стыка и прилегающие участки заводского покрытия производится согласно требованиям НТД для каждого типа изоляционного покрытия (Инструкции, Рекомендации, Технологические карты и т.д.). При нанесении адгезионного праймера слой грунтовки должен быть равнотолщинным, сплошным и покрывать всю обрабатываемую поверхность стыка и прилегающее к стыку заводское покрытие на расстоянии не менее 100 мм. Ленточные покрытия должны наноситься без гофр, морщин, пропусков, с захлестом на заводское покрытие не менее 50 мм для липких полимерных и термоусаживающихся лент.</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Контроль качества изоляционных покрыт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5. Контроль качества изоляционных покрытий в заводских и трассовых условиях производится в соответствии с требованиями существующей НТД (ГОСТ 25812-83, СНиП, ВСН) и Техническими условиями на трубы с покрыти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6. Толщина защитных покрытий контролируется с применением магнитных толщиномеров типа МТ-10НЦ, МТ-50НЦ или других измерительных прибо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верка толщины покрытия заводского (базового) нанесения осуществляется на 10% труб и в местах, вызывающих сомнение, не менее чем в трех сечениях по длине отрубы и в четырех точках каждого сечения. При трассовой изоляции труб толщина покрытия измеряется через каждые 100 м трубопровода и в местах, вызывающих сомнение, в четырех точках каждого сеч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7. Адгезию покрытий к стали контролируют по методике ГОСТ 25812-83, приложение Б (метод А - для покрытий из полимерных лент, метод Б - для битумных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определения адгезии используются адгезиметры типа АМЦ 2-20; АР-1; СМ-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заводском или базовом нанесении покрытия контроль адгезии осуществляется на 2% труб, а также в местах, вызывающих сомнение при трассовом нанесении - через каждые 500 м и в местах, вызывающих сомне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8. Сплошность покрытия контролируется на всей поверхности труб перед укладкой трубопровода в траншею. Контроль сплошности осуществляется искровым дефектоскопом типа "Крона" при напряжении 5 кВ/мм толщины покрытия. В случае пробоя защитного покрытия проводят ремонт дефектных мест по НТД на соответствующий вид покрытия. Отремонтированные участки покрытия повторно контролирую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троль сплошности покрытия на уложенном и засыпанном трубопроводе проводят с использованием искателей повреждений типа АНПИ, УДИП-1М или другим аналогичным прибором, после чего в случае обнаружения дефектов изоляция должна быть отремонтирована по НТД на соответствующий вид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законченных строительством участках трубопроводов изоляционное покрытие подлежит контролю методом катодной поляризации (ГОСТ 85812. Приложение Г). При катодной поляризации в зимних условиях контроль проводится после оттаивания грун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39. Проверку качества изоляционных покрытий следует осуществлять поэтапно в следующем поряд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еред опусканием трубопровода в траншею или монтажом на опорах следует проверять всю поверхность защитного покрытия: внешним осмотром, искровым дефектоскопом - на сплошность, отсутствие трещин и поврежде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ГОСТ 25812-83 - толщину и прилипаемость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сле опускания трубопровода в траншею до его присыпки защитное покрытие подлежит проверке внешним осмотром, также следует проверять качество покрытий монтажных стыков, изолированных в транше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через сутки после присыпки газопровода покрытие подлежит проверке инструментальным методом на отсутствие участков прямого электролитического контакта металла трубы с грунто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сле засыпки траншеи покрытие подлежит окончательной проверке инструментальным методом на отсутствие участков электролитического контакта металла трубы с грун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анные о качестве изоляционного покрытия следует оформлять в строительном паспор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хнология изоляции соединительных деталей и запорной арматур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0. Наружная изоляция соединительных деталей и запорной арматуры производится в базовых условиях, на промплощадках и в трассовых услови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1. При изоляции соединительных деталей и запорной арматуры используются современные технологии, материалы и оборудование для очистки металлической поверхности и нанесения покрытия; производится пооперационный контроль и приемочный контроль качества покрытия, что обеспечивает получение покрытия, не уступающее по свойствам основному изоляционному покрытию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2. В качестве изоляционных материалов применяются современные лакокрасочные материалы на основе эпоксидных и полиуретановых смол, которые сочетают высокую атмосферостойкость и химстойкос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3. Технология наружной изоляции соединительных деталей и запорной арматуры является стандартной и включает операции подготовки металлической поверхности, нанесения и сушки покрытия и контроль качества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4. Подготовка металлической поверхности имеет важное значение для качества защитного покрытия. Оптимальную подготовку металлической поверхности можно получить лишь с применением пескоструйного или дробеструйного способа очистки, которые обеспечивают очистку от окислов степени 2, 3 по ГОСТ 9.402-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5. Нанесение лакокрасочных материалов производится с применением современных механизированных способов при температуре окружающего воздуха не ниже плюс 5°С и относительной влажности воздуха не выше 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Защита надземных трубопроводов от атмосферной коррози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6. Трубопроводы при надземной прокладке должны защищаться от атмосферной коррозии лакокрасочными, металлическими, стеклоэмалевыми покрытиями, или другими атмосферостойкими защитными покрыти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7. Лакокрасочные покрытия должны иметь общую толщину не менее 0,2 мм и сплошность не менее 1 кВ на толщину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8. Толщина покрытия из алюминия (ГОСТ 7871-75) и цинка (ГОСТ 13073-77) должна быть не менее 0,25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49. Консистентные смазки следует применять в районах с температурой воздуха не ниже минус 60°С на участках с температурой эксплуатации трубопроводов не выше плюс 40°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0. Противокоррозионная защита опор и других металлических конструкций надземных трубопроводов должна выполняться в соответствии с требованиями СНиП 3.04.03-8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хнология внутренней изоляции труб в заводских (базовых) условия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1. Для защиты внутренней поверхности труб используются лакокрасочные материалы (ЛКМ) с содержанием сухого остатка до 70%, высоковязкие ЛКМ (содержание сухого остатка выше 70%), ЛКМ без растворителя, порошковые краски с грунтовочным подслоем (праймер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2. Технология защиты внутренней поверхности труб включает следующие последовательно проводимые опера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ходной контроль качества труб;</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едварительный нагрев труб при необходимости для сушки или термообезжиривания;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чистка внутренней поверхности с созданием требуемой чистоты и шероховат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грев труб до заданной температуры (при необходимост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анесение и формирование защит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контроль качества защит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емонт мест повреждения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аркировку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 Технические требования к подготовке поверхности труб для нанесения внутренних защитных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1. Все трубы подвергаются визуальному контролю. Защищаемая поверхность не должна иметь острых выступов, заусенцев, задиров, прилипших капель металла, шлака и т.п. Изделия с выявленными дефектами отделяются от партии и противокоррозионной защите не подлежа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2. Поверхность трубы, подлежащей противокоррозионной защите, должна быть очищена от грязи, пыли, и быть сухой. Наличие влаги не допускается. Удаление влаги осуществляют нагревом трубы до температуры 60-80°С или продувкой теплого (до 60°С) воздух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3. При наличии на поверхности трубы масляной пленки или масляных пятен труба подвергается обезжириванию термическим способом, обезжиривающими составами с последующей их нейтрализац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4. Перед нанесением покрытий внутренняя поверхность трубы подвергается абразивной обработке (методом дробеструйной или дробеметной технологии в зависимости от диаметра трубы). Степень очистки от окислов не ниже 2 по ГОСТ 9.402-80. Степень шероховатости поверхности определяется требованиями конкретного защитного материала. Воздух для дробеструйной обработки должен соответствовать ГОСТ 9.010-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5. Перед нанесением покрытий на основе полимерных рукавов внутренняя поверхность трубы подвергается механической очистке (скребками, шлифмашинками и т.д.) до степени 3 по ГОСТ 9.402-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6. При дробеструйной или дробеметной очистке внутренней поверхности трубы используют стальную колотую дробь, диоксид алюминия, купрошлаки или другие абразивные материалы, отвечающие требованиям безопасности и санитарным нормам при работе с ни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3.7. С поверхности трубы после абразивной очистки удаляют пыль, остатки абразивного материала методом продувки сжатым воздухом или любым механическим способ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8.54. Технология нанесения жидких лакокрасочных материал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4.1. Лакокрасочные материалы (ЛКМ) с содержанием сухого остатка &lt; 70% наносят на внутреннюю поверхность трубы методом пневматического или безвоздушного распыления. Необходимая толщина покрытия (см. табл. 6а) достигается нанесением 2-5 слоев ЛК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18.54.2. Высоковязкие двухкомпонентные ЛКМ с содержанием сухого остатка &gt; 70% и ЛКМ, не содержащие растворителя, наносятся на внутреннюю поверхность трубы установками безвоздушного распыления с предварительным подогревом и раздельной подачей компонентов к распылительному соплу установки. Необходимая толщина покрытия (см. табл. 6а) достигается нанесением 1-2 слоев ЛК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4.3. Нанесение каждого последующего слоя производят по предварительно высушенному предыдущему слою. Сушку каждого слоя и отверждение всего покрытия производят в соответствии с требованиями НД на конкретный ЛК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5. Технология нанесения порошкового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5.1. Перед нанесением порошковых красок на трубы наносят жидкое грунтовочное покрытие (адгезионный праймер) толщиной 15-30 мк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5.2. Отверждение грунтовочного слоя производят в соответствии с требованиями НД на материал.</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5.3. Порошковая краска наносится на трубу, нагретую до температуры, предусмотренной НД на конкретный материал.</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6. Контроль качества внутреннего защитного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6.1. Контроль качества внутренней поверхности трубы с покрытием включает в себ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изуальный осмотр;</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испытание покрытия на диэлектрическую сплошность;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пределение толщины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пределение адгезии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6.2. Визуальный осмотр проводится при освещении внутренней поверхности трубы с обоих концов при ее вращен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6.3. Контроль диэлектрической сплошности покрытия производится на каждой трубе с помощью искрового дефектоскопа, встроенного в технологическую цепочку лин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6.4. Определение толщины покрытия производится на 10% труб магнитным толщиномером с обоих концов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8.56.5. Адгезия покрытия к подложке проверяется методом решетчатого (ГОСТ 15140) или Х-образного надреза (АSТМ D 3359) на образцах-свидетелях или на трубах, отбракованных в процессе определения диэлектрической сплошности покрытий или по каким-либо другим причинам. Возможно определение адгезии на качественных трубах с последующей заделкой места поврежд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19. ТЕХНОЛОГИЯ НАНЕСЕНИЯ ТЕПЛОИЗОЛЯЦИОННЫХ ПОКРЫТИЙ В БАЗОВЫХ УСЛОВИЯ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19.1. Конструкция тепловой изоляции включает антикоррозионное, теплоизоляционное и гидроизоляционное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2. Теплоизоляцию в трассовых условиях наносят только при отсутствии в близлежащих районах строительства баз или цехов по теплоизоляции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3. Теплогидроизолированные трубы, трубные секции, узлы и детали следует производить в соответствии с технологическим регламентом, утвержденным в установленном порядке. Теплогидроизолированные трубы, трубные секции, узлы и детали, а также материалы для их изготовления должны отвечать требованиям действующих технических условий и стандар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4. Допускается проведение работ по тепловой изоляции трубопроводов надземной прокладки с использованием сборных, индустриальных полносборных и комплектных конструкций из минераловолокнистых теплоизоляционных материалов и изделий, изделий из пенопластов (скорлуп, цилиндров, полуцилиндров и д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5. Индустриальные полносборные и комплектные конструкции должны отвечать требованиям ТУ 36-1180-85 Минмонтажспецстро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6. На шлейфовых газопроводах диаметром 114-530 мм, прокладываемых надземно, при применении несветостойких материалов для гидроизоляционного слоя, последний должен быть защищен светозащитным покрыти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7. В базовых условиях подготовку наружной поверхности секций труб, а также нанесение противокоррозионного покрытия на основе грунтовки ГТ-832НИК (ТУ 102-556-83) производят на линии ПТЛ-2. При этом осуществляются следующие опер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зимнее время секции труб очищают от снега или наледи, высушивают и подогревают до температуры не менее +15°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ружную поверхность секции труб очищают вращающимися круглыми металлическими щетками от грязи, ржавчины, копоти, жировых пятен, следов топлива, рыхлой окалины и т.п. Очищенная поверхность должна быть сухой и иметь цвет с характерными проблесками метал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8. Грунтовку перед ее подачей в расходный бак и нанесением на поверхность необходимо тщательно размещать и процедить, не допуская посторонних включений, сгустков и ком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емпература грунтовки при нанесении должна быть в пределах от +10 до +30°С. Для поддержания таких температур необходимо применять беспламенный подогрев грунтовки.</w:t>
      </w:r>
    </w:p>
    <w:p>
      <w:pPr>
        <w:pStyle w:val="Normal"/>
        <w:ind w:firstLine="284"/>
        <w:jc w:val="both"/>
        <w:rPr/>
      </w:pPr>
      <w:r>
        <w:rPr>
          <w:rFonts w:cs="Times New Roman CYR" w:ascii="Times New Roman CYR" w:hAnsi="Times New Roman CYR"/>
          <w:sz w:val="24"/>
        </w:rPr>
        <w:t>Грунтовку необходимо наносить на наружную поверхность труб, включая зоны сварных швов, сплошным ровным слоем толщиной не менее 0,05 мм, без пропусков, пузырей и сгустков. Ориентировочный расход грунтовки составляет 0,12-0,25 л/м</w:t>
      </w:r>
      <w:r>
        <w:rPr>
          <w:rFonts w:cs="Times New Roman CYR" w:ascii="Times New Roman CYR" w:hAnsi="Times New Roman CYR"/>
          <w:sz w:val="20"/>
          <w:vertAlign w:val="superscript"/>
        </w:rPr>
        <w:t>2</w:t>
      </w:r>
      <w:r>
        <w:rPr>
          <w:rFonts w:cs="Times New Roman CYR" w:ascii="Times New Roman CYR" w:hAnsi="Times New Roman CYR"/>
          <w:sz w:val="24"/>
        </w:rPr>
        <w:t>. Концы труб на длине до 150 мм грунтовкой не покрывают. Необходимо следить за тем, чтобы грунтовка не попадала на торцы тру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9. Огрунтованные секции и трубы передают в отделение нанесения теплоизоляционных и гидроизоляционных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несение монолитной пенополиуретановой теплоизоляции осуществляется в герметично закрывающихся разъемных формах. Трубные секции укладывают в полость формы на специальные полукольцевые вкладыши из пенополиуретана, центрирующие трубную секцию соосно с формой. По торцам секцию герметизируют такими же вкладышами, оставляя незаизолированными концы длиной 150 мм, закрывают верхней половиной формы, затем в полость формы заливают полимерную смес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готовление заливочной смеси и заливку ее в форму осуществляют с помощью машины типа "Трузиом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ливку производят при температуре окружающего воздуха не ниже +35°С.</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литый в форму состав выдерживают в течение 20 минут до полного его вспенивания и отверждения. Затем форму открывают, трубу извлекают из формы и укладывают на конвейерную линию гидроизоля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0. Нанесение гидроизоляции производится путем обмотки теплоизоляционного слоя полимерной лентой (типа "Нитто 53-635"). Первый слой ленты наносят с полуторным шагом липкой стороной вверх, второй слой ленты, наносимый липкой стороной вниз, должен закрывать незаизолированную часть трубы с нахлестом по 50-100 мм на первый слой с каждой стороны. При этом образуется клеевой замок, т.е. в нахлесте ленты прочно склеиваются, образуя герметичное покрыт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бмотку полимерными лентами производят с помощью обмоточной маши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1. Светозащитный слой - алюминиевая фольга ГОСТ 618-73 шириной 300 мм, толщиной 0,1-0,05 мм - наносят спиральной намоткой с нахлестом 20 мм. При этом фольга приклеивается к липкому слою гидроизоляционной ленты и прикатывается прикатным роликом. Концы фольги на обоих концах секции закрепляют проволочными скрут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2. В полевых условиях после сварки труб или секций в плеть и положительного заключения о качестве сварного соединения поверхность стыка перед нанесением противокоррозионного слоя необходимо очистить от шлака, грязи, пыли, продуктов коррозии до металлического блеска и высуши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Очистку поверхности шва и околошовной зоны рекомендуется выполнять шлифмашинками или металлическими щет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ушку и подогрев изолируемой зоны сварного стыка производят индукционными нагревателями, обеспечивая сохранность теплоизоляционного и гидроизоляционного покры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3. В трассовых условиях нанесение изоляционного покрытия из слоя грунтовки ГТ-832НИК на поверхность в зоне стыка разрешается производить при температуре окружающего воздуха не ниже минус 40°С. При температуре воздуха ниже плюс 3°С изолируемую поверхность необходимо подогреть до температуры не ниже плюс 15°С, избегая загрязнения ее следами копоти, топлива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4. Перед нанесением грунтовку необходимо тщательно перемешать до полного исчезновения возможного осадка. Для нанесения грунтовки рекомендуется применять окрасочные волосяные кисти или поролоновые валики, возможно также использовать способ распыл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5. При работе с грунтовкой ГТ-832НИК необходимо соблюдать требования техники безопасности и правила пожарной безопасности, изложенные в соответствующем разделе ТУ 102-350-83 на грунтов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6. После нанесения противокоррозионного слоя наносят теплоизоляционные и гидроизоляционные покрытия.</w:t>
      </w:r>
    </w:p>
    <w:p>
      <w:pPr>
        <w:pStyle w:val="Normal"/>
        <w:ind w:firstLine="284"/>
        <w:jc w:val="both"/>
        <w:rPr/>
      </w:pPr>
      <w:r>
        <w:rPr>
          <w:rFonts w:cs="Times New Roman CYR" w:ascii="Times New Roman CYR" w:hAnsi="Times New Roman CYR"/>
          <w:sz w:val="24"/>
        </w:rPr>
        <w:t xml:space="preserve">19.17. Для теплоизоляции зоны сварных стыков можно использовать как скорлупы из фенолформальдегидной смолы с объемной массой </w:t>
      </w:r>
      <w:r>
        <w:rPr>
          <w:rFonts w:cs="Times New Roman CYR" w:ascii="Times New Roman CYR" w:hAnsi="Times New Roman CYR"/>
          <w:sz w:val="24"/>
        </w:rPr>
        <w:drawing>
          <wp:inline distT="0" distB="0" distL="0" distR="0">
            <wp:extent cx="123825"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1" t="-236" r="-291" b="-236"/>
                    <a:stretch>
                      <a:fillRect/>
                    </a:stretch>
                  </pic:blipFill>
                  <pic:spPr bwMode="auto">
                    <a:xfrm>
                      <a:off x="0" y="0"/>
                      <a:ext cx="123825" cy="152400"/>
                    </a:xfrm>
                    <a:prstGeom prst="rect">
                      <a:avLst/>
                    </a:prstGeom>
                  </pic:spPr>
                </pic:pic>
              </a:graphicData>
            </a:graphic>
          </wp:inline>
        </w:drawing>
      </w:r>
      <w:r>
        <w:rPr>
          <w:rFonts w:cs="Times New Roman CYR" w:ascii="Times New Roman CYR" w:hAnsi="Times New Roman CYR"/>
          <w:sz w:val="24"/>
        </w:rPr>
        <w:t>100 кг/м</w:t>
      </w:r>
      <w:r>
        <w:rPr>
          <w:rFonts w:cs="Times New Roman CYR" w:ascii="Times New Roman CYR" w:hAnsi="Times New Roman CYR"/>
          <w:sz w:val="24"/>
        </w:rPr>
        <w:drawing>
          <wp:inline distT="0" distB="0" distL="0" distR="0">
            <wp:extent cx="10477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4" t="-164" r="-344" b="-164"/>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4"/>
        </w:rPr>
        <w:t>, так и маты из минеральной ваты или базальтового волокна. Скорлупы или маты раскраивают по длине зоны таким образом, чтобы они плотно входили в пространство между имеющимся на трубах теплоизоляционным покрыти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несенное в зоне стыка покрытие скрепляют бандажами из полимерной липкой ленты, после чего наносят гидроизоляционный сл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8. Для гидроизоляции теплоизоляционного слоя применяют полимерную ленту типа "Нитто 53-635".</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Ленту наносят в два слоя спиральной намоткой с 50%-ным нахлестом. Нахлест на слой заводской изоляции должен быть не менее 10 с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19. По гидроизоляционному покрытию наносят кожух из алюминия или оцинкованного железа толщиной 0,8 мм с замком в нижней части трубы. Допускается применение алюминиевой фольги, которую наносят спиральной намоткой с нахлестом 2-3 с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9.20. Участки сваренного в нитку неизолированного трубопровода, уложенного на опоры, допускается теплоизолировать следующим образ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верхность трубопровода очистить и загрунтовать согласно пп. 19.8-19.1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грунтованную трубу теплоизолируют путем монтажа скорлуп, состоящих из слоя вспененного полиуретана и адгезированного на внешнем слое к нему в процессе формирования скорлупы фольгоизо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Фольгоизол должен иметь выступающие за пенопласт кромки шириной до 10 см, которыми гидроизолируют продольный стык. Поперечные стыки гидроизолируют наносимой по слою грунтовки полимерной лентой типа "Нитто 53-635" методом "сигаретной" намотки в два сло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0. УСТАНОВКА СВАЙНЫХ ОПОР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 Сваи, поставляемые заводом, должны иметь паспорт, в котором указываются наименование завода-изготовителя и его адрес, номер и дата выдачи паспорта, номер ГОСТа или чертежа, по которому изготовлена свая, марка бетона (для железобетонных свай), дата изготовления. На сваях должны быть написаны несмываемой краской марка и дата изготовления сва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ерхний торец сваи должен быть перпендикулярным ее продольной оси. Наружная поверхность свай должна быть гладкой и не иметь впадин глубиной более 5 мм, а также наплывов высотой более 8 мм (для железобетонных сва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2. Допустимые отклонения размеров свай не должны превышать следующих значе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длине сва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и номинальном размере до 10 м               ± 30 мм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ри номинальном размере более 10 м         ± 50 мм;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диаметру (для круглых свай)                   + 5 мм; - 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кривизне (максимальная стрелка)           1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о смещению острия сваи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от геометрического центра сечения             10 мм.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3. Установка свайных опор надземных трубопроводов на ВМГ производится в соответствии со СНиП 3.02.01-87. Работы выполняются, как правило, методами, исключающими растепление вечномерзлых грунтов, а именн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бивкой свай в предварительно пробуренные скважины меньшего диаметра (забивка в лидерные скважин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ановкой свай в скважины большего диаметра (буроопускной способ) с заливкой зазоров специальными раствор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бивкой свай непосредственно в пластичномерзлые грунты (забивной способ);</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ановкой свай с одновременным бурением скважины и ее погружением (бурозабивной спосо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4. Бурение скважин диаметром от 150 до 600 мм и глубиной до 12 м под установку свайных опор в вечномерзлых грунтах любой прочности и состава производят машинами термомеханического бурения; в однородных пластичных вечномерзлых грунтах невысокой плотности (I и II категорий) - машинами вращательного бурения, а также установками лидерного бур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5. Технологические схемы бурения скважин и установки свай, а также необходимый набор машин выбираются в зависимости от гранулометрического состава вечномерзлых грунтов, их температурного режима, наличия в грунте крупнообломочных включений, времени (сезона) установки свай и их конструк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6. Диаметр свай и глубина их установки определяются на основе данных геологических изысканий о несущей способности грунтов и их склонности к пучени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7. При установке свай методом опуска в предварительно пробуренные скважины диаметр последних должен быть на 50 мм больше, чем диаметр сва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установке свай методом забивки в лидерные скважины диаметр последних должен быть на 50 мм меньше, чем диаметр сва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8. Установка свай в скважины опускным способом производится стандартными грузоподъемными машинами, оборудованными специальной грузозахватной оснастк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9. Интервал времени между бурением скважин и установкой в них свай не должен превышать 3 час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0. Лидерное бурение применяют для образования скважин в пластичномерзлых однородных грунтах, содержащих не более 30% крупнообломочных включений. Сваи забивают в грунт с помощью серийно выпускаемых вибропогружателей, вибромолотов, дизель-молотов и д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1. При наличии в грунтах крупнообломочных включений применяется буроопускной способ.</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2. Технологическая последовательность операций при опускном способе следующа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ройство площадки в строго горизонтальной плоскости для установки на ней бурового агрегат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доставка горячей воды, необходимой для желонирования, к передвижным емкостям или подогрев ее в процессе производства рабо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дготовка бурового раствора непосредственно на трассе в передвижных котлах с использованием для этой цели бурового шлама добавкой мелкозернистого песка в количестве 30-40% от объема смеси; для приготовления, сохранения и подогрева песчано-глинистого раствора оборудуется подогреваемый смеситель или применяется передвижной битумный котел-термос емкостью 0,6 м</w:t>
      </w:r>
      <w:r>
        <w:rPr>
          <w:rFonts w:cs="Times New Roman CYR" w:ascii="Times New Roman CYR" w:hAnsi="Times New Roman CYR"/>
          <w:sz w:val="20"/>
          <w:vertAlign w:val="superscript"/>
        </w:rPr>
        <w:t>3</w:t>
      </w:r>
      <w:r>
        <w:rPr>
          <w:rFonts w:cs="Times New Roman CYR" w:ascii="Times New Roman CYR" w:hAnsi="Times New Roman CYR"/>
          <w:sz w:val="24"/>
        </w:rPr>
        <w:t>;</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бурение скважин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ливка скважины подогретым до температуры 30-40°С песчано-глинистым раствором в объеме примерно 1/3 от объема скважины (из расчета полного заполнения пространства между сваей и стенкой скважин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ановка сваи в скважину краном трубоукладчиком или другой грузоподъемной машин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огружении сваи на проектную отметку раствор должен выжиматься на поверхность земли, что служит свидетельством полного заполнения раствором пространства между стенками скважины и поверхностью сва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3. Технология устройства опор должна обеспечивать надежную заделку свай в вечномерзлые грунты после замерзания раствор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4. Длительность процесса смерзания сваи с вечномерзлым грунтом зависит от сезона производства работ, характеристик вечномерзлого грунта, температуры грунта, конструкции сваи, состава песчано-глинистого раствора и других факторов и должна быть указана в проекте производства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5. В твердомерзлых глинистых, мелкозернистых, пылеватых, а также песчаных грунтах, при средней температуре грунтов в зоне заделки сваи минус 1,5°С и ниже, сваи допускается погружать и забивать при предварительном пропаривании грун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пропаривания следует применять котлы, соответствующие требованиям котлонадзора. Каждый агрегат должен быть оборудован комплектом паровых игл, изготовленных из газопроводных труб диаметром 19-25 мм, и резиновыми жаростойкими шлангами на давление до 10 атм, при помощи которых иглы соединяются с коллектором. На скважине возможно использовать несколько паровых игл в зависимости от производительности кот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6. Сваи рекомендуется погружать краном-трубоукладчик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сле погружения сваи выверяют ее высотное положение. В некоторых случаях целесообразно также "добить" сваю до проектной отметки сваебойными агрегатами, виброкопром или вибропогружателе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огружать сваи в скважины после пропаривания грунта следует немедленно, до начала его смерз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Установка свай с применением пропаривания грунта должна опережать укладку на них трубопровода от 3 до 6 месяцев в зависимости от характера грунта, продолжительности и площади пропари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0.17. При приемке готовых свайных оснований (в общем случае) должны быть представлен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ект свайного основан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бочие чертежи сва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кт освидетельствования сва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журнал изготовления и хранения сва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кт геодезической разбивки свайной полос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сполнительные планы расположения сва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журнал забивки сва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емка свайных опор оформляется актом, который подписывают представители заказчика, технадзора, строительной и проектной организа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1. МОНТАЖ НАДЗЕМНЫХ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 Комплекс строительно-монтажных работ по сооружению надземных трубопроводов (разбивка оси трассы, устройство опор, монтаж трубных плетей и компенсаторов, регулировка положения трубопровода и т.п.) должен сопровождаться поэтапной исполнительной геодезической съемкой с целью недопущения сверхнормативных отклонений параметров готового объекта от принятых в проекте (табл. 3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rFonts w:cs="Times New Roman CYR" w:ascii="Times New Roman CYR" w:hAnsi="Times New Roman CYR"/>
          <w:b/>
          <w:bCs/>
          <w:sz w:val="24"/>
        </w:rPr>
        <w:t>Таблица 38</w:t>
      </w:r>
      <w:r>
        <w:rPr>
          <w:rFonts w:cs="Times New Roman CYR" w:ascii="Times New Roman CYR" w:hAnsi="Times New Roman CYR"/>
          <w:b/>
          <w:sz w:val="24"/>
        </w:rPr>
        <w:t>.</w:t>
      </w:r>
    </w:p>
    <w:p>
      <w:pPr>
        <w:pStyle w:val="Heading"/>
        <w:ind w:firstLine="284"/>
        <w:jc w:val="center"/>
        <w:rPr/>
      </w:pPr>
      <w:r>
        <w:rPr/>
        <w:t xml:space="preserve">Допускаемые отклонения фактического положения надземного трубопровода от проектного </w:t>
      </w:r>
    </w:p>
    <w:tbl>
      <w:tblPr>
        <w:tblW w:w="9683" w:type="dxa"/>
        <w:jc w:val="left"/>
        <w:tblInd w:w="-7" w:type="dxa"/>
        <w:tblLayout w:type="fixed"/>
        <w:tblCellMar>
          <w:top w:w="0" w:type="dxa"/>
          <w:left w:w="45" w:type="dxa"/>
          <w:bottom w:w="0" w:type="dxa"/>
          <w:right w:w="45" w:type="dxa"/>
        </w:tblCellMar>
      </w:tblPr>
      <w:tblGrid>
        <w:gridCol w:w="7732"/>
        <w:gridCol w:w="1951"/>
      </w:tblGrid>
      <w:tr>
        <w:trPr/>
        <w:tc>
          <w:tcPr>
            <w:tcW w:w="7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нтролируемый параметр</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опустимое отклонение, мм</w:t>
            </w:r>
          </w:p>
        </w:tc>
      </w:tr>
      <w:tr>
        <w:trPr/>
        <w:tc>
          <w:tcPr>
            <w:tcW w:w="7732"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95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r>
      <w:tr>
        <w:trPr/>
        <w:tc>
          <w:tcPr>
            <w:tcW w:w="7732"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чность положения осей опоры и трубопровода при выносе в натуру:</w:t>
            </w:r>
          </w:p>
        </w:tc>
        <w:tc>
          <w:tcPr>
            <w:tcW w:w="195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73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вдоль оси трубопровода</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773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поперек оси трубопровода</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 5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высотной отметки подошвы фундамента опоры</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мещение фундамента относительно разбивочных осей</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оголовки сваи в плане</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высотной отметки верха сваи</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центра опоры</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отметки верха опорной части</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оси трубопровода от центра опоры:</w:t>
            </w:r>
          </w:p>
        </w:tc>
        <w:tc>
          <w:tcPr>
            <w:tcW w:w="1951"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73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на продольно-подвижных опорах</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w:t>
            </w:r>
          </w:p>
        </w:tc>
      </w:tr>
      <w:tr>
        <w:trPr/>
        <w:tc>
          <w:tcPr>
            <w:tcW w:w="7732" w:type="dxa"/>
            <w:tcBorders>
              <w:left w:val="single" w:sz="6" w:space="0" w:color="000000"/>
              <w:right w:val="single" w:sz="6" w:space="0" w:color="000000"/>
            </w:tcBorders>
          </w:tcPr>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на свободно-подвижных опорах с учетом поправок на температуру в период монтажа (по проекту)</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трубопровода от геометрической оси трассы на прямолинейных переходах (без компенсации температурных деформаций), на каждой опоре</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w:t>
            </w:r>
          </w:p>
        </w:tc>
      </w:tr>
      <w:tr>
        <w:trPr/>
        <w:tc>
          <w:tcPr>
            <w:tcW w:w="7732"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клонение вылета компенсатора</w:t>
            </w:r>
          </w:p>
        </w:tc>
        <w:tc>
          <w:tcPr>
            <w:tcW w:w="195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r>
      <w:tr>
        <w:trPr/>
        <w:tc>
          <w:tcPr>
            <w:tcW w:w="773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95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21.2. Требования данного раздела распространяются как на надземную прокладку всего трубопровода, так и на отдельные его участки (перехо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3. Проект производства работ должен содержать указания о способе и последовательности монтажа и укладки, обеспечивающие прочность, устойчивость и неизменяемость конструкций на всех стадиях строительства. При этом расчетная величина монтажных напряжений в трубопроводе должна быть не более 90% от нормативного предела текучести материала тру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4. При сооружении надземных трубопроводов в зависимости от их диаметра, назначения, типа изоляции (антикоррозионной и тепловой), высоты опор, расстояний между компенсаторами, а также общей и локальной протяженности надземных участков могут быть применены следующие способы монтажа и уклад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дольная надвижка заранее заготовленных плетей на опор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дъем с поверхности строительной полосы на опоры отдельных труб или заранее заготовленных секций с последующей сваркой их между собо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кладка длинномерной плети с поверхности строительной полосы на опоры.</w:t>
      </w:r>
    </w:p>
    <w:p>
      <w:pPr>
        <w:pStyle w:val="TextBodyIndent"/>
        <w:rPr/>
      </w:pPr>
      <w:r>
        <w:rPr/>
        <w:t>Способ монтажа и укладки должен быть указан в проекте; замена одного метода другим без согласования с проектной организацией не допуск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5. Допускаемые отклонения фактических параметров от проектных для участков надземной прокладки трубопроводов при использовании балочной схемы приведены в табл. 38, а при использовании других схем (арочной, висячей, вантовой, шпренгельной и т.п.) эти отклонения должны быть указаны в проек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6. Поперечные (кольцевые) сварные стыки должны находиться за пределами опорной части трубопровода и отстоять от нее на расстоянии не менее 20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1.7. После того как плети трубопровода займут на опорах предпроектное положение, под них следует подвести ригели с заданным усилием или на заданную высоту; величина того или другого параметра для каждой опоры в отдельности указывается в рабочих чертеж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Установленное в соответствии с проектом положение трубопровода фиксируется на опорах путем затяжки охватывающих хому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8. Сборка и сварка замыкающих стыков производятся при расчетном интервале температур, который указывается в проек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9. После проведения испытаний трубопровода следует выполнить повторный геодезический контроль положения трубопровода; при необходимости по согласованию с эксплуатирующей организацией, производится дополнительная регулировка положения трубопровода на опорных ригелях (в этом случае должны быть временно ослаблены хомуты, фиксирующие положение трубопровода на опор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1.10. Компенсаторы на опорах должны монтироваться с таким расчетом, чтобы свое срединное положение они занимали при температуре, указанной в проекте как усредненное значение температурного интервала; замыкающий стык выполняется за пределами П-образного компенсатор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1. Монтаж трубопровода должен осуществляться из труб или секций с заводским или базовым изоляционным покрытием, а теплоизолированного трубопровода - из одиночных труб с тепловой изоляцией, нанесенной в базовых услови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2. Монтаж трубопровода производится либо на раскладочных лежках рядом со свайными опорами с последующим подъемом плетей на эксплуатационные опоры, либо непосредственно на эксплуатационных опорах с использованием передвижных монтажных опо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Монтаж трубопровода из труб с тепловой изоляцией следует выполнять на эксплуатационных опорах "с колес" без раскладки труб на строительной полос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3. Монтаж трубопроводов диаметром 530 мм и более допускается производить из трехтрубных секций, свариваемых в базовых условиях. Трубопроводы диаметром менее 530 мм из-за их повышенной гибкости следует монтировать из отдельных труб или двухтрубных сек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4. В местах монтажа компенсаторов трубопроводов необходимо оставлять технологические разрывы. Сварочные работы при монтаже компенсаторов должны выполняться с применением наружных центрато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5. Монтаж ригелей и опорных элементов выполняется после оформления акта приемки свайных опор, которым подтверждается их соответствие проект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6. Монтаж трубопроводов следует начинать от анкерных (неподвижных) опор в сторону компенсато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Монтаж параллельных ниток трубопроводов начинается с дальнего по отношению к технологическому проезду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1.17. В процессе сварки прилегающие к стыку поверхности труб должны быть защищены термостойкими бандажами, предотвращающими попадание на покрытие труб брызг расплавленного металл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8. Подогрев стыков перед сваркой следует осуществлять внутренними пламенными подогревателями или индукционными нагревател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19. Приварка трубных патрубков к ложементам для неподвижных (анкерных) опор производится в базовых условиях с термообработкой (до изоляции и теплоизоля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0. Перед вваркой компенсаторов в нитку они подвергаются предварительной растяжке. Величина растяжки компенсатора зависит от температуры, при которой фактически осуществляется замыкание стыков; эта величина устанавливается по диаграмме, входящей в состав проек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1. Замыкающий стык должен выполняться на трубах с одинаковой толщиной стенки. Замыкающий стык не должен выполняться на концах патрубков неподвижных опо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2. Заделка стыковых сварных соединений производится после укладки трубопровода на ригел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делка зон сварных соединений включает антикоррозионную изоляцию, теплоизоляцию и гидроизоляцию (см. пп. 18.33, 18.34).</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3. При монтаже теплоизолированного трубопровода на затопляемых территориях необходимо обеспечить герметичную заделку стыков во избежание проникновения влаги в теплоизоляционное покрыт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4. Ингибиторопровод монтируют из труб с базовой теплоизоляцией. Трубы на трассу доставляют в пакетах, пакет при сварке труб в нитку перемещается по трассе на саня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Ингибиторопровод прикрепляется к трубопроводу с помощью хомутов. Продувка и испытание производится после окончания монтажа ингибитор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5. При монтаже надземного теплоизолированного трубопровода с попутным электроподогревом крепление трубы-спутника (обогревающей трубы) к транспортному трубопроводу в зависимости от давления перекачиваемого продукта осуществляют сплошной приваркой односторонним швом, приваркой прерывистым двусторонним швом или с помощью хомутов. Крепление сваркой осуществляется при давлении в транспортном трубопроводе до 0,1 МПа. Если же давление выше указанного значения, то крепление должно осуществляться с применением хому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6. Монтаж системы электроподогрева необходимо выполнять протяжкой греющего кабеля внутри смонтированного трубы-спутника с последующим подключением его к источнику пит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протяжки кабеля на трубопроводе-спутнике (обогревающей трубе) через каждые 100-150 м оставляют разрывы длиной 300-50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7. Перед протяжкой греющего кабеля через обогревающую трубу следует проверить состояние ее внутренней поверхности путем протяжки калибра диаметром 0,9 от диаметра трубы. Протяжку калибра следует производить в направлении предстоящей протяжки кабеля. При обнаружении в обогревающей трубе задиров, наплывов и других помех протяжку кабеля следует производить только после их устран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8. Протяжку кабеля необходимо производить по частям от разрыва до разрыва с сохранением петли на разрывах. После протяжки кабеля через соседние плети (на длину 100-150 м) петли кабеля вытягивают. После окончания протяжки кабеля через весь участок обогревающего трубопровода разрывы на нем должны быть заделаны муфтами с покрытием их антикоррозионной и тепловой изоляц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29. На прямолинейных участках протяжку кабеля, как правило, осуществляют пневматическим способом, а на криволинейных - вручну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30. Протяжку кабеля через П-образный и трапецеидальный компенсатор трубы-спутника следует осуществлять вручную, для чего трубопровод-спутник на углах компенсатора должен иметь дополнительные разрывы. При протяжке на углах компенсатора оставляются петли кабеля. После полной протяжки через компенсатор угловые петли кабеля убираются путем их вытягивания. По окончании процесса протяжки кабеля угловые разрывы компенсаторов должны быть закрыты муфтами, прикрепляемыми с помощью хомутов к транспортному трубопроводу, и покрыты антикоррозионной и тепловой изоляц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31. Испытание системы электроподогрева следует проводить после ее монтажа в два этапа. На первом этапе необходимо испытать работоспособность и электробезопасность самого нагревателя, а на втором - эффективность работы всей нагревательной системы. Нагреватель подлежит испытанию на нескольких режимах изменения тока от минимального значения до максимального. Время работы нa каждом режиме определяют полной стабилизацией температуры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32. Технология и организация испытания системы электроподогрева должны быть отражены в проек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1.33. Испытания на прочность и герметичность транспортного трубопровода следует проводить после окончания монтажа системы электроподогрева.</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2. ТЕХНОЛОГИЯ УКЛАДКИ НАДЗЕМНОГО ТРУБ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1. Укладка смонтированных трубных плетей на эксплуатационные опоры выполняется после контроля качества кольцевых сварных сты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2. Укладка плетей из труб диаметром 530-1020 мм на эксплуатационные опоры осуществляется колонной, состоящей из 4 трубоукладчиков. При укладке плетей из труб диаметром 530 и 720 мм применяются трубоукладчики с моментом устойчивости 24 т.м., при укладке плетей из труб диаметром 1020 мм - трубоукладчики с моментом устойчивости 60 т.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3. Используемые при укладке схемы должны обеспечивать как сохранность самого трубопровода от возможных изломов, так и неповреждаемость теплоизоляционного покрытия за счет использования специальной монтажной оснастки и контроля фактического высотного положения плети, подверженной монтажному изгибу. При укладке не допускается соударений укладываемой плети с металлоконструкциями эксплуатационных опо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4. Укладка плетей осуществляется либо методом "перехвата", либо методом "переезда". При переходе одного из кранов-трубоукладчиков плеть поддерживается остальными тремя кранами-трубоукладчиками; непосредственно опуск плети на опоры осуществляется всеми 4 кранами-трубоукладчи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движка плети на опоры в основном осуществляется двумя головными трубоукладчиками; два же последних трубоукладчика в колонне осуществляют только вертикальные перемещения пле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5. Высоты подъема плети каждым из трубоукладчиков в их рабочем диапазоне приведены в табл. 39.</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bCs/>
          <w:sz w:val="24"/>
        </w:rPr>
      </w:pPr>
      <w:r>
        <w:rPr>
          <w:rFonts w:cs="Times New Roman CYR" w:ascii="Times New Roman CYR" w:hAnsi="Times New Roman CYR"/>
          <w:b/>
          <w:bCs/>
          <w:sz w:val="24"/>
        </w:rPr>
        <w:t>Таблица 39.</w:t>
      </w:r>
    </w:p>
    <w:p>
      <w:pPr>
        <w:pStyle w:val="Heading"/>
        <w:ind w:firstLine="284"/>
        <w:jc w:val="center"/>
        <w:rPr/>
      </w:pPr>
      <w:r>
        <w:rPr/>
        <w:t xml:space="preserve">Рабочий диапазон высот подъема трубной плети </w:t>
      </w:r>
    </w:p>
    <w:tbl>
      <w:tblPr>
        <w:tblW w:w="9683" w:type="dxa"/>
        <w:jc w:val="left"/>
        <w:tblInd w:w="-7" w:type="dxa"/>
        <w:tblLayout w:type="fixed"/>
        <w:tblCellMar>
          <w:top w:w="0" w:type="dxa"/>
          <w:left w:w="45" w:type="dxa"/>
          <w:bottom w:w="0" w:type="dxa"/>
          <w:right w:w="45" w:type="dxa"/>
        </w:tblCellMar>
      </w:tblPr>
      <w:tblGrid>
        <w:gridCol w:w="2446"/>
        <w:gridCol w:w="1810"/>
        <w:gridCol w:w="1809"/>
        <w:gridCol w:w="1809"/>
        <w:gridCol w:w="1809"/>
      </w:tblGrid>
      <w:tr>
        <w:trPr>
          <w:cantSplit w:val="true"/>
        </w:trPr>
        <w:tc>
          <w:tcPr>
            <w:tcW w:w="244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опровода, мм</w:t>
            </w:r>
          </w:p>
        </w:tc>
        <w:tc>
          <w:tcPr>
            <w:tcW w:w="72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ысота подъема плети, м (для каждого из трубоукладчиков с порядковым номером)</w:t>
            </w:r>
          </w:p>
        </w:tc>
      </w:tr>
      <w:tr>
        <w:trPr>
          <w:cantSplit w:val="true"/>
        </w:trPr>
        <w:tc>
          <w:tcPr>
            <w:tcW w:w="2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1</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3</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4</w:t>
            </w:r>
          </w:p>
        </w:tc>
      </w:tr>
      <w:tr>
        <w:trPr/>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r>
      <w:tr>
        <w:trPr/>
        <w:tc>
          <w:tcPr>
            <w:tcW w:w="2446"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30</w:t>
            </w:r>
          </w:p>
        </w:tc>
        <w:tc>
          <w:tcPr>
            <w:tcW w:w="181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1,6</w:t>
            </w:r>
          </w:p>
        </w:tc>
        <w:tc>
          <w:tcPr>
            <w:tcW w:w="180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2,0</w:t>
            </w:r>
          </w:p>
        </w:tc>
        <w:tc>
          <w:tcPr>
            <w:tcW w:w="180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1</w:t>
            </w:r>
          </w:p>
        </w:tc>
        <w:tc>
          <w:tcPr>
            <w:tcW w:w="180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2,1</w:t>
            </w:r>
          </w:p>
        </w:tc>
      </w:tr>
      <w:tr>
        <w:trPr/>
        <w:tc>
          <w:tcPr>
            <w:tcW w:w="2446"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20</w:t>
            </w:r>
          </w:p>
        </w:tc>
        <w:tc>
          <w:tcPr>
            <w:tcW w:w="181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1,6</w:t>
            </w:r>
          </w:p>
        </w:tc>
        <w:tc>
          <w:tcPr>
            <w:tcW w:w="180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0</w:t>
            </w:r>
          </w:p>
        </w:tc>
        <w:tc>
          <w:tcPr>
            <w:tcW w:w="180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1</w:t>
            </w:r>
          </w:p>
        </w:tc>
        <w:tc>
          <w:tcPr>
            <w:tcW w:w="180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2,1</w:t>
            </w:r>
          </w:p>
        </w:tc>
      </w:tr>
      <w:tr>
        <w:trPr/>
        <w:tc>
          <w:tcPr>
            <w:tcW w:w="2446"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20</w:t>
            </w:r>
          </w:p>
        </w:tc>
        <w:tc>
          <w:tcPr>
            <w:tcW w:w="181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1,5</w:t>
            </w:r>
          </w:p>
        </w:tc>
        <w:tc>
          <w:tcPr>
            <w:tcW w:w="180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1,9</w:t>
            </w:r>
          </w:p>
        </w:tc>
        <w:tc>
          <w:tcPr>
            <w:tcW w:w="180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0</w:t>
            </w:r>
          </w:p>
        </w:tc>
        <w:tc>
          <w:tcPr>
            <w:tcW w:w="180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2,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b/>
          <w:bCs/>
          <w:i/>
          <w:iCs/>
          <w:sz w:val="20"/>
        </w:rPr>
        <w:t>Примечание:</w:t>
      </w:r>
      <w:r>
        <w:rPr>
          <w:rFonts w:cs="Times New Roman CYR" w:ascii="Times New Roman CYR" w:hAnsi="Times New Roman CYR"/>
          <w:i/>
          <w:iCs/>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величенный диапазон изменения высот подъема 4-м краном-трубоукладчиком обусловлен его возможным нахождением в колонне во время опуска плети либо рядом с головным (1-м), либо с задним (3-м) краном-трубоукладчик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22.6. В целях предупреждения повреждений гидро- и теплоизоляционного покрытия труб краны-трубоукладчики оснащаются мягкими полотенцами. Ширина и количество лент в каждом мягком полотенце определяются исходя из максимальных нагрузок на краны-трубоукладчики и прочностных свойств теплоизоляционного покрыт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Максимальные нагрузки на трубоукладчики не должны превышать: </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трубопроводов диаметром 530 мм - 3,6 т;</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трубопроводов        -"-        720 мм - 7,1 т;</w:t>
      </w:r>
    </w:p>
    <w:p>
      <w:pPr>
        <w:pStyle w:val="Normal"/>
        <w:ind w:left="284" w:firstLine="284"/>
        <w:jc w:val="both"/>
        <w:rPr>
          <w:rFonts w:ascii="Times New Roman CYR" w:hAnsi="Times New Roman CYR" w:cs="Times New Roman CYR"/>
          <w:sz w:val="24"/>
        </w:rPr>
      </w:pPr>
      <w:r>
        <w:rPr>
          <w:rFonts w:cs="Times New Roman CYR" w:ascii="Times New Roman CYR" w:hAnsi="Times New Roman CYR"/>
          <w:sz w:val="24"/>
        </w:rPr>
        <w:t>для трубопроводов        -"-        1020 мм - 15,5 т.</w:t>
      </w:r>
    </w:p>
    <w:p>
      <w:pPr>
        <w:pStyle w:val="TextBodyIndent"/>
        <w:rPr/>
      </w:pPr>
      <w:r>
        <w:rPr/>
        <w:t>22.7. Закрепление трубопровода в проектном положении на эксплуатационных опорах следует осуществлять с учетом его перемещений при температурных перепадах, определяемых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8. Фиксация ложементов на подвижных опорах с помощью стяжных хомутов осуществляется со смещениями от центра опор с учетом последующих продольных перемещений трубопровода в процессе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счетные величины продольных смещений хомутов (монтажные смещения), принимаемые при закреплении, следует определять в зависимости от максимального повышения температуры стенок труб (положительной температуры эксплуатации), внутреннего давления (удлинения трубопровода), температуры, при которой производится замыкание монтажного стыка, и расстояния между каждой конкретной подвижной и неподвижной опор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9. Общая схема монтажного смещения ложементов при закреплении трубопровода на подвижных опорах показана на рис. 6. Величины смещения ложементов относительно оси скользящей опоры в зависимости от температуры замыкания стыка должны быть отражены в ПП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10. Закрепление вылета компенсатора следует производить со смещениями от края фрикционной пластины (рис. 7). Величины смещений должны быть указаны в ППР.</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8610600" cy="33153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 t="-11" r="-4" b="-11"/>
                    <a:stretch>
                      <a:fillRect/>
                    </a:stretch>
                  </pic:blipFill>
                  <pic:spPr bwMode="auto">
                    <a:xfrm>
                      <a:off x="0" y="0"/>
                      <a:ext cx="8610600" cy="331533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ind w:firstLine="284"/>
        <w:jc w:val="center"/>
        <w:rPr/>
      </w:pPr>
      <w:r>
        <w:rPr>
          <w:rFonts w:cs="Times New Roman CYR" w:ascii="Times New Roman CYR" w:hAnsi="Times New Roman CYR"/>
          <w:b/>
          <w:bCs/>
          <w:sz w:val="24"/>
        </w:rPr>
        <w:t>Рис. 6.</w:t>
      </w:r>
      <w:r>
        <w:rPr>
          <w:rFonts w:cs="Times New Roman CYR" w:ascii="Times New Roman CYR" w:hAnsi="Times New Roman CYR"/>
          <w:sz w:val="24"/>
        </w:rPr>
        <w:t xml:space="preserve"> Схема монтажа опорных ложементов со смещениями на ригелях подвижных опор:</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left="3600" w:firstLine="284"/>
        <w:rPr/>
      </w:pPr>
      <w:r>
        <w:rPr>
          <w:rFonts w:cs="Times New Roman CYR" w:ascii="Times New Roman CYR" w:hAnsi="Times New Roman CYR"/>
          <w:sz w:val="24"/>
        </w:rPr>
        <w:drawing>
          <wp:inline distT="0" distB="0" distL="0" distR="0">
            <wp:extent cx="86677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2" t="-157" r="-42" b="-157"/>
                    <a:stretch>
                      <a:fillRect/>
                    </a:stretch>
                  </pic:blipFill>
                  <pic:spPr bwMode="auto">
                    <a:xfrm>
                      <a:off x="0" y="0"/>
                      <a:ext cx="86677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смещение трубопровода при монтаже на первой, второй, третьей и т.д. опорах; </w:t>
      </w:r>
    </w:p>
    <w:p>
      <w:pPr>
        <w:pStyle w:val="Normal"/>
        <w:ind w:left="3600" w:firstLine="284"/>
        <w:rPr/>
      </w:pPr>
      <w:r>
        <w:rPr>
          <w:rFonts w:cs="Times New Roman CYR" w:ascii="Times New Roman CYR" w:hAnsi="Times New Roman CYR"/>
          <w:sz w:val="24"/>
        </w:rPr>
        <w:drawing>
          <wp:inline distT="0" distB="0" distL="0" distR="0">
            <wp:extent cx="21907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4" t="-157" r="-164" b="-157"/>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суммарное продольное перемещение трубопровода в месте примыкания его к компенсатору; </w:t>
      </w:r>
    </w:p>
    <w:p>
      <w:pPr>
        <w:pStyle w:val="Normal"/>
        <w:ind w:left="3600" w:firstLine="284"/>
        <w:rPr/>
      </w:pPr>
      <w:r>
        <w:rPr>
          <w:rFonts w:cs="Times New Roman CYR" w:ascii="Times New Roman CYR" w:hAnsi="Times New Roman CYR"/>
          <w:sz w:val="24"/>
        </w:rPr>
        <w:drawing>
          <wp:inline distT="0" distB="0" distL="0" distR="0">
            <wp:extent cx="86677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2" t="-157" r="-42" b="-157"/>
                    <a:stretch>
                      <a:fillRect/>
                    </a:stretch>
                  </pic:blipFill>
                  <pic:spPr bwMode="auto">
                    <a:xfrm>
                      <a:off x="0" y="0"/>
                      <a:ext cx="866775"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расстояние между неподвижной и подвижными опорами; </w:t>
      </w:r>
    </w:p>
    <w:p>
      <w:pPr>
        <w:pStyle w:val="Normal"/>
        <w:ind w:left="3600" w:firstLine="284"/>
        <w:rPr>
          <w:rFonts w:ascii="Times New Roman CYR" w:hAnsi="Times New Roman CYR" w:cs="Times New Roman CYR"/>
          <w:sz w:val="24"/>
        </w:rPr>
      </w:pPr>
      <w:r>
        <w:rPr>
          <w:rFonts w:cs="Times New Roman CYR" w:ascii="Times New Roman CYR" w:hAnsi="Times New Roman CYR"/>
          <w:sz w:val="24"/>
        </w:rPr>
        <w:t>1, 2, 3 - скользящие опоры;</w:t>
      </w:r>
    </w:p>
    <w:p>
      <w:pPr>
        <w:pStyle w:val="Normal"/>
        <w:ind w:left="3600" w:firstLine="284"/>
        <w:rPr>
          <w:rFonts w:ascii="Times New Roman CYR" w:hAnsi="Times New Roman CYR" w:cs="Times New Roman CYR"/>
          <w:sz w:val="24"/>
        </w:rPr>
      </w:pPr>
      <w:r>
        <w:rPr>
          <w:rFonts w:cs="Times New Roman CYR" w:ascii="Times New Roman CYR" w:hAnsi="Times New Roman CYR"/>
          <w:sz w:val="24"/>
        </w:rPr>
        <w:t xml:space="preserve">4 - неподвижная опора; 5 - компенсатор </w:t>
      </w:r>
    </w:p>
    <w:p>
      <w:pPr>
        <w:pStyle w:val="Normal"/>
        <w:ind w:left="3600" w:firstLine="284"/>
        <w:rPr/>
      </w:pPr>
      <w:r>
        <w:rPr>
          <w:rFonts w:cs="Times New Roman CYR" w:ascii="Times New Roman CYR" w:hAnsi="Times New Roman CYR"/>
          <w:sz w:val="24"/>
        </w:rPr>
        <w:drawing>
          <wp:inline distT="0" distB="0" distL="0" distR="0">
            <wp:extent cx="141922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 t="-157" r="-25" b="-157"/>
                    <a:stretch>
                      <a:fillRect/>
                    </a:stretch>
                  </pic:blipFill>
                  <pic:spPr bwMode="auto">
                    <a:xfrm>
                      <a:off x="0" y="0"/>
                      <a:ext cx="1419225" cy="228600"/>
                    </a:xfrm>
                    <a:prstGeom prst="rect">
                      <a:avLst/>
                    </a:prstGeom>
                  </pic:spPr>
                </pic:pic>
              </a:graphicData>
            </a:graphic>
          </wp:inline>
        </w:drawing>
      </w:r>
      <w:r>
        <w:rPr>
          <w:rFonts w:cs="Times New Roman CYR" w:ascii="Times New Roman CYR" w:hAnsi="Times New Roman CYR"/>
          <w:sz w:val="24"/>
        </w:rPr>
        <w:t>.</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324350" cy="44386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8" r="-8" b="-8"/>
                    <a:stretch>
                      <a:fillRect/>
                    </a:stretch>
                  </pic:blipFill>
                  <pic:spPr bwMode="auto">
                    <a:xfrm>
                      <a:off x="0" y="0"/>
                      <a:ext cx="4324350" cy="443865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b/>
          <w:bCs/>
          <w:sz w:val="24"/>
        </w:rPr>
        <w:t>Рис. 7.</w:t>
      </w:r>
      <w:r>
        <w:rPr>
          <w:rFonts w:cs="Times New Roman CYR" w:ascii="Times New Roman CYR" w:hAnsi="Times New Roman CYR"/>
          <w:sz w:val="24"/>
        </w:rPr>
        <w:t xml:space="preserve"> Схема монтажа вылета компенсатора со смещениями на ригелях опор:</w:t>
      </w:r>
    </w:p>
    <w:p>
      <w:pPr>
        <w:pStyle w:val="Normal"/>
        <w:ind w:firstLine="284"/>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pPr>
      <w:r>
        <w:rPr>
          <w:rFonts w:cs="Times New Roman CYR" w:ascii="Times New Roman CYR" w:hAnsi="Times New Roman CYR"/>
          <w:sz w:val="24"/>
        </w:rPr>
        <w:drawing>
          <wp:inline distT="0" distB="0" distL="0" distR="0">
            <wp:extent cx="647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6" t="-157" r="-56" b="-157"/>
                    <a:stretch>
                      <a:fillRect/>
                    </a:stretch>
                  </pic:blipFill>
                  <pic:spPr bwMode="auto">
                    <a:xfrm>
                      <a:off x="0" y="0"/>
                      <a:ext cx="647700" cy="228600"/>
                    </a:xfrm>
                    <a:prstGeom prst="rect">
                      <a:avLst/>
                    </a:prstGeom>
                  </pic:spPr>
                </pic:pic>
              </a:graphicData>
            </a:graphic>
          </wp:inline>
        </w:drawing>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 смещение оси полки компенсатора на фрикционной пластине при монтаже трубопровода </w:t>
      </w:r>
    </w:p>
    <w:p>
      <w:pPr>
        <w:pStyle w:val="Normal"/>
        <w:ind w:firstLine="284"/>
        <w:jc w:val="center"/>
        <w:rPr/>
      </w:pPr>
      <w:r>
        <w:rPr>
          <w:rFonts w:cs="Times New Roman CYR" w:ascii="Times New Roman CYR" w:hAnsi="Times New Roman CYR"/>
          <w:sz w:val="24"/>
        </w:rPr>
        <w:drawing>
          <wp:inline distT="0" distB="0" distL="0" distR="0">
            <wp:extent cx="86677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2" t="-157" r="-42" b="-157"/>
                    <a:stretch>
                      <a:fillRect/>
                    </a:stretch>
                  </pic:blipFill>
                  <pic:spPr bwMode="auto">
                    <a:xfrm>
                      <a:off x="0" y="0"/>
                      <a:ext cx="866775" cy="228600"/>
                    </a:xfrm>
                    <a:prstGeom prst="rect">
                      <a:avLst/>
                    </a:prstGeom>
                  </pic:spPr>
                </pic:pic>
              </a:graphicData>
            </a:graphic>
          </wp:inline>
        </w:drawing>
      </w:r>
      <w:r>
        <w:rPr>
          <w:rFonts w:cs="Times New Roman CYR" w:ascii="Times New Roman CYR" w:hAnsi="Times New Roman CYR"/>
          <w:sz w:val="24"/>
        </w:rPr>
        <w:t>.</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11. Перед закреплением трубопровода на опорах необходимо выполнить регулировку высотного положения опор с целью устранения остаточных монтажных напряжений в трубопроводе. Это достигается выравниванием нагрузок на опорах от веса трубопровода. Для этого кран-трубоукладчик, используемый на этой операции, оснащается динамометр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2.12. Закрепление трубопровода на подвижных опорах производится прижатием опорных ложементов к трубе с помощью металлических хому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3. УКЛАДКА ПОДЗЕМНОГО ТРУБ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 Трубопровод можно укладывать в траншею в зависимости от местных условий, а также от принятых конструктивных и организационно-технологических решений одним из следующих способ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едварительным приподнятием над монтажной полосой с последующим поперечным надвиганием на траншею и опусканием на дно траншеи трубных плетей с одновременной их очисткой и изоляцией механизированными методами (совмещенный способ производства изоляционно-укладочных работ);</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ми же приемами, что и в предыдущем случае, но без очистки и изоляции, которые выполняются на трассе заблаговременно (раздельный способ производства работ по очистке, изоляции и укладке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иподнятием над монтажной полосой, поперечным надвиганием на траншею и опусканием на дно траншеи плетей, сваренных из труб с заводской или базовой изоляцией при предварительной изоляции сварных стык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дольным протаскиванием с монтажной площадки заранее подготовленных (включая нанесение изоляции, футеровки, балластировки) длинномерных плетей непосредственно по дну обводненной транше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дольным протаскиванием циклично по дну траншеи плети, наращиваемой по мере протаскивания из отдельных труб или секций на монтажной площад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дольным протаскиванием с береговой монтажной площадки трубной плети на плаву по мере ее наращивания (включая сварку, контроль качества кольцевых швов, очистку и изоляцию стыков, балластировку и пристроповку разгружающих поплавков) с последующим погружением этой плети в проектное положение путем отстроповки поплавков;</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теми же приемами, но без предварительной балластировки и без применения поплавков; в этом случае погружение плети на дно траншеи осуществляется за счет навески на плавающий трубопровод балластирующих устройств специальной конструкци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глублением в грунт под действием собственного веса заранее подготовленных плетей за счет принудительного формирования под трубопроводом в процессе его укладки щелей в грунте (бестраншейное заглублени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пуском отдельных труб или секций в траншею с последующим их наращиванием в плети в транше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пуском заранее подготовленных плетей, выложенных над траншеей и опирающихся на временные опоры, которые установлены поперек транше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ыбор метода производства работ осуществляется с учетом принятой в проекте общей схемы организации строительства трубопровода и обосновывается технико-экономическими расче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 При укладке трубопровода в траншею необходимо обеспечивать:</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недопущение в процессе опуска плетей их соприкосновений со стенками транше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охранность стенок самого трубопровода (отсутствие на нем вмятин, гофр, изломов и других поврежде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сохранность изоляционного покрыт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бразование зазора между стенками траншеи и трубопроводом в 100-150 м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лное прилегание трубопровода ко дну траншеи по всей его длине; если в проекте принято решение, заведомо исключающее возможность выполнить это требование (например, предусмотрено использование в качестве основания под трубопровод специальных прокладок или мешков, заполненных песком), то там же должны быть указаны допустимые значения пролетов и предельные отклонения точек опирания по высо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3. Для защиты противокоррозионного покрытия от механических повреждений в процессе и после его укладки, а также во время засыпки трубопровода на участках, где трасса проходит по скальным, каменистым или мерзлым породам, должны применяться подсыпка и присыпка из мягкого или мелкозернистого грунта; сплошные защитные покрытия из вспененных синтетических материалов, а также обертки из синтетических компози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4. Минимальные допустимые радиусы упругого изгиба принимаются в соответствии с табл. 4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pPr>
      <w:r>
        <w:rPr/>
        <w:t>Таблица 40.</w:t>
      </w:r>
    </w:p>
    <w:tbl>
      <w:tblPr>
        <w:tblW w:w="9683" w:type="dxa"/>
        <w:jc w:val="left"/>
        <w:tblInd w:w="-7" w:type="dxa"/>
        <w:tblLayout w:type="fixed"/>
        <w:tblCellMar>
          <w:top w:w="0" w:type="dxa"/>
          <w:left w:w="45" w:type="dxa"/>
          <w:bottom w:w="0" w:type="dxa"/>
          <w:right w:w="45" w:type="dxa"/>
        </w:tblCellMar>
      </w:tblPr>
      <w:tblGrid>
        <w:gridCol w:w="1868"/>
        <w:gridCol w:w="2974"/>
        <w:gridCol w:w="1867"/>
        <w:gridCol w:w="2974"/>
      </w:tblGrid>
      <w:tr>
        <w:trPr/>
        <w:tc>
          <w:tcPr>
            <w:tcW w:w="186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опроводов, мм</w:t>
            </w:r>
          </w:p>
        </w:tc>
        <w:tc>
          <w:tcPr>
            <w:tcW w:w="297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имально допустимые радиусы упругого изгиба трубопровода, м</w:t>
            </w:r>
          </w:p>
        </w:tc>
        <w:tc>
          <w:tcPr>
            <w:tcW w:w="186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опроводов, мм</w:t>
            </w:r>
          </w:p>
        </w:tc>
        <w:tc>
          <w:tcPr>
            <w:tcW w:w="2974"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Минимально допустимые радиусы упругого изгиба трубопровода, м</w:t>
            </w:r>
          </w:p>
        </w:tc>
      </w:tr>
      <w:tr>
        <w:trPr/>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r>
      <w:tr>
        <w:trPr/>
        <w:tc>
          <w:tcPr>
            <w:tcW w:w="186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00</w:t>
            </w:r>
          </w:p>
        </w:tc>
        <w:tc>
          <w:tcPr>
            <w:tcW w:w="18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00</w:t>
            </w:r>
          </w:p>
        </w:tc>
      </w:tr>
      <w:tr>
        <w:trPr/>
        <w:tc>
          <w:tcPr>
            <w:tcW w:w="186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00</w:t>
            </w:r>
          </w:p>
        </w:tc>
        <w:tc>
          <w:tcPr>
            <w:tcW w:w="18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r>
      <w:tr>
        <w:trPr/>
        <w:tc>
          <w:tcPr>
            <w:tcW w:w="186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00-800</w:t>
            </w:r>
          </w:p>
        </w:tc>
        <w:tc>
          <w:tcPr>
            <w:tcW w:w="18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400</w:t>
            </w:r>
          </w:p>
        </w:tc>
      </w:tr>
      <w:tr>
        <w:trPr/>
        <w:tc>
          <w:tcPr>
            <w:tcW w:w="1868"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0</w:t>
            </w:r>
          </w:p>
        </w:tc>
        <w:tc>
          <w:tcPr>
            <w:tcW w:w="18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c>
          <w:tcPr>
            <w:tcW w:w="2974"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00</w:t>
            </w:r>
          </w:p>
        </w:tc>
      </w:tr>
      <w:tr>
        <w:trPr/>
        <w:tc>
          <w:tcPr>
            <w:tcW w:w="1868"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700</w:t>
            </w:r>
          </w:p>
        </w:tc>
        <w:tc>
          <w:tcPr>
            <w:tcW w:w="297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8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c>
          <w:tcPr>
            <w:tcW w:w="2974"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0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5. Основные параметры производства укладочных работ для трубопроводов диаметром 57-530 мм приведены в табл. 41. Для трубопроводов больших диаметров следует пользоваться ВСН 004-88.</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rPr>
          <w:rFonts w:ascii="Times New Roman CYR" w:hAnsi="Times New Roman CYR" w:cs="Times New Roman CYR"/>
          <w:b/>
          <w:b/>
          <w:sz w:val="24"/>
        </w:rPr>
      </w:pPr>
      <w:r>
        <w:rPr>
          <w:rFonts w:cs="Times New Roman CYR" w:ascii="Times New Roman CYR" w:hAnsi="Times New Roman CYR"/>
          <w:b/>
          <w:bCs/>
          <w:sz w:val="24"/>
        </w:rPr>
        <w:t>Таблица 41.</w:t>
      </w:r>
    </w:p>
    <w:p>
      <w:pPr>
        <w:pStyle w:val="Heading"/>
        <w:ind w:firstLine="284"/>
        <w:jc w:val="center"/>
        <w:rPr/>
      </w:pPr>
      <w:r>
        <w:rPr/>
        <w:t xml:space="preserve">Основные параметры производства укладочных работ различными способами </w:t>
      </w:r>
    </w:p>
    <w:tbl>
      <w:tblPr>
        <w:tblW w:w="15194" w:type="dxa"/>
        <w:jc w:val="center"/>
        <w:tblInd w:w="0" w:type="dxa"/>
        <w:tblLayout w:type="fixed"/>
        <w:tblCellMar>
          <w:top w:w="0" w:type="dxa"/>
          <w:left w:w="28" w:type="dxa"/>
          <w:bottom w:w="0" w:type="dxa"/>
          <w:right w:w="28" w:type="dxa"/>
        </w:tblCellMar>
      </w:tblPr>
      <w:tblGrid>
        <w:gridCol w:w="1311"/>
        <w:gridCol w:w="1659"/>
        <w:gridCol w:w="1811"/>
        <w:gridCol w:w="1660"/>
        <w:gridCol w:w="1811"/>
        <w:gridCol w:w="1660"/>
        <w:gridCol w:w="1811"/>
        <w:gridCol w:w="1660"/>
        <w:gridCol w:w="1811"/>
      </w:tblGrid>
      <w:tr>
        <w:trPr>
          <w:cantSplit w:val="true"/>
        </w:trPr>
        <w:tc>
          <w:tcPr>
            <w:tcW w:w="13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иаметр трубопровода</w:t>
            </w:r>
          </w:p>
        </w:tc>
        <w:tc>
          <w:tcPr>
            <w:tcW w:w="3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здельный способ изоляции трубопровода</w:t>
            </w:r>
          </w:p>
        </w:tc>
        <w:tc>
          <w:tcPr>
            <w:tcW w:w="34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кладка трубопровода непрерывным способом</w:t>
            </w:r>
          </w:p>
        </w:tc>
        <w:tc>
          <w:tcPr>
            <w:tcW w:w="34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кладка трубопровода циклическим способом</w:t>
            </w:r>
          </w:p>
        </w:tc>
        <w:tc>
          <w:tcPr>
            <w:tcW w:w="34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Изоляция и укладка трубопровода совмещенным способом</w:t>
            </w:r>
          </w:p>
        </w:tc>
      </w:tr>
      <w:tr>
        <w:trPr>
          <w:cantSplit w:val="true"/>
        </w:trPr>
        <w:tc>
          <w:tcPr>
            <w:tcW w:w="131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5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трубоукладчиков</w:t>
            </w:r>
          </w:p>
        </w:tc>
        <w:tc>
          <w:tcPr>
            <w:tcW w:w="18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стояния между трубоукладчиками</w:t>
            </w:r>
          </w:p>
        </w:tc>
        <w:tc>
          <w:tcPr>
            <w:tcW w:w="16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трубоукладчиков</w:t>
            </w:r>
          </w:p>
        </w:tc>
        <w:tc>
          <w:tcPr>
            <w:tcW w:w="18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стояния между трубоукладчиками</w:t>
            </w:r>
          </w:p>
        </w:tc>
        <w:tc>
          <w:tcPr>
            <w:tcW w:w="16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о трубоукладчиков</w:t>
            </w:r>
          </w:p>
        </w:tc>
        <w:tc>
          <w:tcPr>
            <w:tcW w:w="18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стояния между трубоукладчиками</w:t>
            </w:r>
          </w:p>
        </w:tc>
        <w:tc>
          <w:tcPr>
            <w:tcW w:w="166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оличества трубоукладчиков</w:t>
            </w:r>
          </w:p>
        </w:tc>
        <w:tc>
          <w:tcPr>
            <w:tcW w:w="181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расстояния между трубоукладчиками</w:t>
            </w:r>
          </w:p>
        </w:tc>
      </w:tr>
      <w:tr>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r>
      <w:tr>
        <w:trPr/>
        <w:tc>
          <w:tcPr>
            <w:tcW w:w="13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7-114</w:t>
            </w:r>
          </w:p>
        </w:tc>
        <w:tc>
          <w:tcPr>
            <w:tcW w:w="165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8-12</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12</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15</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12</w:t>
            </w:r>
          </w:p>
        </w:tc>
      </w:tr>
      <w:tr>
        <w:trPr/>
        <w:tc>
          <w:tcPr>
            <w:tcW w:w="13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8-219</w:t>
            </w:r>
          </w:p>
        </w:tc>
        <w:tc>
          <w:tcPr>
            <w:tcW w:w="165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0-15</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15</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18</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15</w:t>
            </w:r>
          </w:p>
        </w:tc>
      </w:tr>
      <w:tr>
        <w:trPr/>
        <w:tc>
          <w:tcPr>
            <w:tcW w:w="13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73-426</w:t>
            </w:r>
          </w:p>
        </w:tc>
        <w:tc>
          <w:tcPr>
            <w:tcW w:w="165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17</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20</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6-22</w:t>
            </w:r>
          </w:p>
        </w:tc>
        <w:tc>
          <w:tcPr>
            <w:tcW w:w="166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3-18</w:t>
            </w:r>
          </w:p>
        </w:tc>
      </w:tr>
      <w:tr>
        <w:trPr/>
        <w:tc>
          <w:tcPr>
            <w:tcW w:w="131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530</w:t>
            </w:r>
          </w:p>
        </w:tc>
        <w:tc>
          <w:tcPr>
            <w:tcW w:w="165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 -20</w:t>
            </w:r>
          </w:p>
        </w:tc>
        <w:tc>
          <w:tcPr>
            <w:tcW w:w="16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7-22</w:t>
            </w:r>
          </w:p>
        </w:tc>
        <w:tc>
          <w:tcPr>
            <w:tcW w:w="16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1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8-25</w:t>
            </w:r>
          </w:p>
        </w:tc>
        <w:tc>
          <w:tcPr>
            <w:tcW w:w="166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811"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4-20</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b/>
          <w:bCs/>
          <w:i/>
          <w:iCs/>
          <w:sz w:val="20"/>
        </w:rPr>
        <w:t>Примечание:</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кладку трубопроводов диаметром 57 мм допускается производить с применением вместо трубоукладчиков ручной такелажной оснастки.</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TextBodyIndent"/>
        <w:rPr/>
      </w:pPr>
      <w:r>
        <w:rPr/>
        <w:t>23.6. Минимальное расстояние от бровки траншеи до ближайшей гусеницы трубоукладчика следует определять в соответствии с расчетом, исходя из физико-механических свойств грунта и удельного давления гусеницы на призму обрушения откоса (стенки траншеи). Такой расчет выполняют на стадии разработки ПП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7. В изоляционной колонне в холодное время года или при наличии на поверхности трубопровода влаги необходимо иметь сушильную установку, которую располагают в головной части колон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8. При выявлении на трубах заметных следов коррозии, что с наибольшей вероятностью проявляется при длительном их хранении в условиях повышенной влажности, в состав колонны целесообразно вводить дополнительную очистную машин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9. Работы по укладке нескольких трубопроводов в общую траншею можно производить как одновременно, так и последовательн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одновременной укладке трубопроводов возможны две схемы производства рабо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1) одновременный монтаж всех ниток непосредственно в проектном положении (на дне траншеи) из отдельных труб или сек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 поочередный опуск заранее сваренных плетей с бермы транше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оследовательной укладке опуск трубопроводов начинают с той нитки, которая расположена ближе к траншее; при этом она должна занять положение у дальней стенки транше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Если при укладке нескольких трубопроводов ширина траншеи по низу и грунтовые условия ее дна позволяют обеспечить проход строительных машин, то часть ниток может быть смонтирована (включая работы по сварке, очистке и изоляции) непосредственно на дне траншеи, а остальные нитки (ближние к монтажной полосе) при этом следует укладывать с бермы транше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оследовательной укладке в одну траншею нескольких трубопроводов должны быть приняты меры по сохранности уже уложенных нито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0. В процессе работы по укладке нескольких трубопроводов в одну траншею необходимо обеспечивать заданное проектом расстояние между трубопроводами. С этой целью можно использовать распорки, балластирующие устройства или прерывистые присыпки в виде призм. Последний из перечисленных способов применим только на участках трассы с сухими грун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1. При одновременном строительстве многониточных трубопроводов в раздельных траншеях укладку начинают с дальнего (крайнего по ходу движения линейных строительных потоков) трубопровода, чтобы исключить необходимость устройства проездов для строительной техники над уже приложенными трубопровод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2. При выполнении изоляционно-укладочных работ на заболоченной местности не допускаются продолжительные остановки колонн, которые могли бы стать причиной просадок грунта под гусеницами трубоукладчиков. Такие остановки могут повлечь опрокидывание трубоукладчик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3.13. На время длительных организованных перерывов в работе колонн (более 10 суток) не следует (особенно в весенний период) оставлять оборудование колонн, занятых изоляцией и укладкой трубопровода, на подвешенной плети. В этом случае плеть должна быть выложена на временных опорах. В качестве временных опор можно использовать деревянные клети, собираемые из брусье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3.14. Балластировку трубопроводов железобетонными утяжелителями типа УБО и УБК должны осуществлять в соответствии с требованиями СНиП III-42-80*.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5. Установка вмораживаемых анкеров может осуществляться опускным, буроопускным или комбинированным метод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6. Установку анкерных устройств опускным методом осуществляют при любой конструкции вмораживаемых анкеров; при этом перед установкой анкерных устройств выполняют подготовительные работы по сборке анкера, подготовке паровой иглы к пропариванию, раскладке анкеров вдоль транше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7. Установку анкерных устройств опускным методом в зависимости от их конструкции выполняют совмещенным или раздельным способами. Совмещенный способ заключается в одновременном погружении анкера и паровой иглы и применяется для анкеров стержневого типа. При раздельном способе сначала формируется скважина, а затем в нее опускается анкер. Раздельный способ применяется для анкеров дискового типа. Перед опуском многодисковых анкерных устройств все диски на анкере должны быть жестко закреплен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8. При раздельном способе погружения анкеров для определения требуемого диаметра скважины перед началом работ по установке анкеров опытным путем определяют скорость погружения паровой иглы в грун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19. Для формирования рабочей скважины паровую иглу с помощью грузоподъемного механизма устанавливают над отметкой установки анкера. Игла перемещается вертикально вниз, протаивая в грунте скважин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0. Комбинированный способ предусматривает бурение лидерной скважины на неполную проектную глубину, последующее паропротаивание грунта до проектной глубины, затем погружение анкера и заполнение устья скважины буровым шламом. Бурение скважины выполняют на глубину не более 1 м от дна транше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Укладка методом бестраншейного заглубления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1. Трубопроводы малых диаметров (32-114 мм) могут укладываться в проектное положение методом бестраншейного заглубления с применением специальной машины - ножевого трубозаглубител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Такая машина (рис. 8) состоит из следующих основных узлов: гусеничного тягача, навесного оборудования - режущего ножа, роликоопор для поддержания трубной плети и щелезасыпщи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029200" cy="17240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 t="-21" r="-7" b="-21"/>
                    <a:stretch>
                      <a:fillRect/>
                    </a:stretch>
                  </pic:blipFill>
                  <pic:spPr bwMode="auto">
                    <a:xfrm>
                      <a:off x="0" y="0"/>
                      <a:ext cx="5029200" cy="1724025"/>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b/>
          <w:bCs/>
          <w:sz w:val="24"/>
        </w:rPr>
        <w:t xml:space="preserve">Рис. 8. </w:t>
      </w:r>
      <w:r>
        <w:rPr>
          <w:rFonts w:cs="Times New Roman CYR" w:ascii="Times New Roman CYR" w:hAnsi="Times New Roman CYR"/>
          <w:sz w:val="24"/>
        </w:rPr>
        <w:t>Укладка трубопровода предварительно выложенного на строительной полосе с помощью трубозаглубительной машины:</w:t>
      </w:r>
    </w:p>
    <w:p>
      <w:pPr>
        <w:pStyle w:val="Normal"/>
        <w:ind w:left="3164" w:firstLine="284"/>
        <w:rPr>
          <w:rFonts w:ascii="Times New Roman CYR" w:hAnsi="Times New Roman CYR" w:cs="Times New Roman CYR"/>
          <w:sz w:val="24"/>
        </w:rPr>
      </w:pPr>
      <w:r>
        <w:rPr>
          <w:rFonts w:cs="Times New Roman CYR" w:ascii="Times New Roman CYR" w:hAnsi="Times New Roman CYR"/>
          <w:sz w:val="24"/>
        </w:rPr>
        <w:t xml:space="preserve">1 - гусеничный тягач; </w:t>
      </w:r>
    </w:p>
    <w:p>
      <w:pPr>
        <w:pStyle w:val="Normal"/>
        <w:ind w:left="3164" w:firstLine="284"/>
        <w:rPr>
          <w:rFonts w:ascii="Times New Roman CYR" w:hAnsi="Times New Roman CYR" w:cs="Times New Roman CYR"/>
          <w:sz w:val="24"/>
        </w:rPr>
      </w:pPr>
      <w:r>
        <w:rPr>
          <w:rFonts w:cs="Times New Roman CYR" w:ascii="Times New Roman CYR" w:hAnsi="Times New Roman CYR"/>
          <w:sz w:val="24"/>
        </w:rPr>
        <w:t xml:space="preserve">2 - нож; </w:t>
      </w:r>
    </w:p>
    <w:p>
      <w:pPr>
        <w:pStyle w:val="Normal"/>
        <w:ind w:left="3164" w:firstLine="284"/>
        <w:rPr>
          <w:rFonts w:ascii="Times New Roman CYR" w:hAnsi="Times New Roman CYR" w:cs="Times New Roman CYR"/>
          <w:sz w:val="24"/>
        </w:rPr>
      </w:pPr>
      <w:r>
        <w:rPr>
          <w:rFonts w:cs="Times New Roman CYR" w:ascii="Times New Roman CYR" w:hAnsi="Times New Roman CYR"/>
          <w:sz w:val="24"/>
        </w:rPr>
        <w:t xml:space="preserve">3 - кассета; </w:t>
      </w:r>
    </w:p>
    <w:p>
      <w:pPr>
        <w:pStyle w:val="Normal"/>
        <w:ind w:left="3164" w:firstLine="284"/>
        <w:rPr>
          <w:rFonts w:ascii="Times New Roman CYR" w:hAnsi="Times New Roman CYR" w:cs="Times New Roman CYR"/>
          <w:sz w:val="24"/>
        </w:rPr>
      </w:pPr>
      <w:r>
        <w:rPr>
          <w:rFonts w:cs="Times New Roman CYR" w:ascii="Times New Roman CYR" w:hAnsi="Times New Roman CYR"/>
          <w:sz w:val="24"/>
        </w:rPr>
        <w:t xml:space="preserve">4 - трубопровод; </w:t>
      </w:r>
    </w:p>
    <w:p>
      <w:pPr>
        <w:pStyle w:val="Normal"/>
        <w:ind w:left="3164" w:firstLine="284"/>
        <w:rPr>
          <w:rFonts w:ascii="Times New Roman CYR" w:hAnsi="Times New Roman CYR" w:cs="Times New Roman CYR"/>
          <w:sz w:val="24"/>
        </w:rPr>
      </w:pPr>
      <w:r>
        <w:rPr>
          <w:rFonts w:cs="Times New Roman CYR" w:ascii="Times New Roman CYR" w:hAnsi="Times New Roman CYR"/>
          <w:sz w:val="24"/>
        </w:rPr>
        <w:t xml:space="preserve">5 - роликоопор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2. Плеть трубопровода выкладывают по оси укладки, затем свободный ее конец заводят на роликоопоры, после чего начинается движение трубозаглубителя, который прорезает в грунте щель, куда производится опуск трубопровода. Завершающей операцией является засыпка грунта с помощью щелезасыпщика. Того объема грунта, который при создании щели выталкивается наружу режущим ножом, как правило, оказывается достаточно для ее полной засып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3. При использовании данного метода на укладываемую плеть предварительно наносят изоляционное покрытие и проверяют его качество.</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4. При работе на слабых грунтах трубозаглубитель работает без буксировки, на плотных - в сопровождении дополнительных тягач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3.25. Метод бестраншейного заглубления может быть применен также в случаях, когда трубы поставляются на трассы в бунтах (длинномерными отрезками). При этом применяется специальная машина - бунторазмотчи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4. СТРОИТЕЛЬСТВО ТРУБОПРОВОДА НА ПЕРЕХОДАХ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ереходы через дорог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 Способы и сроки производства работ по сооружению переходов под автомобильными и железными дорогами должны быть согласованы с эксплуатирующими эти дороги организациями. На строительство таких пересечений разрабатывается отдельный проект производства работ (ППР).</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зависимости от интенсивности движения, категорийности дорог, диаметра трубопровода, методов производства работ, грунтовых условий укладка трубопроводов может осуществляться следующими способ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ткрытым, при котором трубопровод укладывается в траншею, устроенную в насыпи дороги с перекрытием движения транспорта и устройством объезда для движения транспорт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крытым, без перекрытия движения транспорта; при этом для укладки футляра (кожуха) через дороги применяются методы бестраншейной проход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 Открытый способ может быть использован там, где имеется возможность временно прекратить движение транспорта или устроить временные объезды, т.е. на дорогах с низкой интенсивностью движ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3. При строительстве переходов через автодороги открытым способом необходимо оградить место производства работ и установить соответствующие предупреждающие и указательные зна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4. Ширина полосы вскрытия покрытия автодороги должна быть больше ширины траншеи по верху на 0,3-0,4 м, а для булыжного покрытия - на 0,6-0,8 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наличии неустойчивых грунтов необходимо по мере разработки траншеи ее стенки крепить досками или инвентарными щи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5 Закрытый способ (бестраншейная проходка) может применяться без ограничений, т.е. независимо от категории дорог, интенсивности движения транспорта, категории грунтов и диаметра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6. При закрытом способе прокладки кожухов (футляров) применяют три способа проходки: прокол, горизонтальное бурение и продавливани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 7. Прокол применяется в мягких грунтах для трубопроводов малых диаметров (до 530 мм). Этот метод не рекомендуется применять при неглубоком заложении (менее 2 м) кожуха во избежание образования вертикального выпора грунта и нарушения полотна дорог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кол, как правило, осуществляется путем статического силового воздействия (гидродомкра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8. Горизонтальное бурение применяется для трубопроводов средних и больших диаметров (530-1420 мм) в грунтах I-IV категорий. Проходка скважины ведется установками горизонтального бурения. Этот метод не рекомендуется применять на слабых (водонасыщенных и сыпучих) грунтах во избежание просадки дорожного полотн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9. Продавливание является наиболее универсальным способом прокладки кожухов и наилучшим образом обеспечивает сохранность дорожных насыпи и полотн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ак правило, продавливание кожухов осуществляется гидродомкрат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0. Размеры рабочего котлована при закрытом способе прокладки выбираются в зависимости от диаметра трубопровода, глубины его заложения, вида применяемого оборудования и длины перехода через дорогу. Ширина котлована должна обеспечивать безопасное размещение людей, обслуживающих проходческое оборудование; в котловане устанавливают лестницу для подъема и спуска людей. При неустойчивых грунтах необходимо укрепить стенки котлована; при наличии воды - устроить водосборный приямок, откуда по мере накопления удаляют вод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1. Сборку и сварку кожухов необходимо производить с помощью центраторов. Торцы свариваемых труб должны быть перпендикулярны их осям; искривление оси кожуха не допускается. Кольцевые стыки должны быть проварены на полную толщину стенки труб сплошным швом. При прокладке защитного футляра (кожуха) под дорогами необходимо контролировать глубину заложения футляра и его положение в горизонтальной плоскости с учетом допускаемых отклонений. Отклонение оси кожуха от проектного положения по вертикали и по горизонтали не должно превышать 1% от длины кожух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2. При протаскивании рабочей плети в защитный кожух наружная поверхность трубы (изоляционное покрытие) должна быть защищена от повреждений путем закрепления на ней опорно-центрирующих устройств из полимерных (диэлектрических) материал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3. Если проектом предусмотрена прокладка кабеля связи внутри кожуха, то трубы для этого кабеля прикрепляются к трубной плети и протаскиваются сквозь кожух совместно с н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4.14. Перед началом работ необходимо уточнить фактическое положение  подземных коммуникаций, проложенных вдоль дороги, и принять меры к защите их в период производства работ.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5. При наличии высоких грунтовых вод во избежание осадки земляного полотна или выноса грунта подземными водами необходимо до начала земляных работ осушить участок перехода методом открытого водоотлива или закрытого водопонижения. Открытый метод предусматривает устройство водоотливных каналов и колодцев. Закрытое водопонижение предполагает использование иглофильтр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6. Если по каким-либо причинам задерживается протаскивание трубной плети (более 2 суток), то концы кожуха необходимо герметизировать приваркой заглуше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одводные переход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7. Строительство переходов трубопроводов через водные преграды должно выполняться специализированными организаци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8. Строительство трубопроводов через водные преграды может осуществлятьс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ткрытым способом, с укладкой трубопроводов в подводные и береговые траншеи, разработанные в границах переходов плавучей и наземной землеройной технико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крытым способом, с протаскиванием трубопроводов в наклонные скважины, выполненные методом наклонно направленного бур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19. При применении способа строительства переходов с использованием наклонно направленного бурения скважин должны проводиться дополнительные гидрогеологические изыск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0. До начала строительства подводных переходов открытым способом необходимо:</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верить проектные створы переходов и репер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измерить глубину водоема и определить соответствие фактического профиля дна проектному;</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ыполнить обследование дна реки (водоема) в границах проектной ширины подводной траншеи (поверху) для выявления случайных препятствий и удалить их в случае обнаруж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езультаты выполнения указанных работ должны быть закреплены в соответствующих актах, согласованных между строительными и проектными организаци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1. Перед началом подводных земляных работ строительная организация должна оповестить о начале этих работ все заинтересованные местные организации, обеспечивающие эксплуатацию водных путей и различных речных сооружений, органы охраны водной среды и другие службы контрол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2. Производство буровзрывных работ на подводных переходах должно осуществляться в полном соответствии с проектом производства работ, Едиными правилами безопасности при взрывных работах, утвержденными Госгортехнадзором и Правилами техники безопасности при производстве подводно-технических работ на реках и водохранилищах, утвержденными организациями речного фло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оизводство буровзрывных работ на подводных переходах должно быть согласовано проектной и строительной организациями с организациями, эксплуатирующими водные пути, органами рыбоохраны и другими заинтересованными организация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3. Перед укладкой трубопровода в предварительно подготовленную подводную траншею строительной организацией при участии представителя технического надзора заказчика должна быть проведена проверка отметок продольного профиля траншеи на соответствие проектным. Недоборы грунта по глубине и ширине траншеи не допускаются. Переборы грунта в основании траншеи не должны превышать величин, приведенных в табл. 14 и 15 СНиП 3.02.01-87.</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4. Крутизну откосов следует принимать по СНиП III-42-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5. При определении объемов подводных земляных работ следует учитывать переборы по глубине траншеи, в соответствии с требованиями СНиП 3.02.01-87.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зработка, транспортировка грунта и складирование его в подводные и береговые отвалы баржами и путем рефулирования земснарядами не должны мешать судоходству, нарушать установившийся режим потока, вызывать его сильное загрязнение и нарушать экологическую ситуацию в районе перех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6. Укладка подводного кабеля связи в общей траншее с подводным трубопроводом производится на уровне нижней образующей трубопровода после его укладки. Кабель укладывается на расстоянии не менее 0,5 м от боковой стенки трубопровода (ниже по течению реки), если другие требования не оговорены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7. Балластировка подводных переходов осуществляется одиночными (чугунными, железобетонными) грузами, устанавливаемыми на трубу непосредственно на строительной площадке, или путем обетонирования труб, выполняемого путем нанесения на них монолитного бетонного покрытия (в заводских или базовых условиях) или установки сплошного покрытия из сборных железобетонных утяжелител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8. Укладка подводных трубопроводов не допускается во время паводков, весеннего ледохода и осеннего ледостава. В исключительных случаях на переходах через водные преграды шириной до 200 м при скоростях течения воды до 0,5 м/сек в период осеннего ледостава может производиться укладка подводных трубопроводов только способом протаскивания по дн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29. Перед испытанием уложенного подводного трубопровода необходима проверка его положения на дне подводной траншеи. Имеющие место провисания участков трубопровода должны быть устранены до испытания путем намыва или отсыпки грунт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4.30. Берегоукрепительные работы выше и ниже уровня воды с применением различных конструктивных элементов следует выполнять в межений период до начала ледоста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5. ОЧИСТКА ПОЛОСТИ И ИСПЫТАНИЯ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Очистка полости труб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 Способы, параметры и схемы проведения очистки полости и испытания промысловых трубопроводов устанавливаются рабочей документацией с учетом категории и конструктивных особенностей каждого участ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 Очистку полости трубопроводов выполняют промывкой, продувкой или протягиванием очистных устройств по технологии, определенной СНиП III-42-80*.</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трубопроводах диаметром 219 мм и более промывку или продувку следует выполнять с использованием очистных поршн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3. Очистка полости газопроводов в обязательном порядке должна включать мероприятия по защите полости труб от попадания снега, загрязнений и остатков строительных материалов на всех технологических переделах строительст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4. На трубопроводах до 219 мм, монтируемых без внутренних центраторов, очистку полости следует производить протягиванием очистных устройств в процессе сборки и сварки трубопровода в нит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25.5. Трубопроводы очищают и испытывают по специальной инструкции.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Специальная инструкция на очистку полости и испытание составляется строительно-монтажной организацией и согласовывается с заказчиком по каждому конкретному трубопроводу с учетом местных условий производства работ, также согласовывается с проектной организацией и утверждается председателем комиссии по проведению испытаний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6. Очистку полости трубопроводов, монтируемых на опорах, следует производить продувкой с пропуском поршней-разделителей под давлением сжатого воздуха или природного газа со скоростью не более 10 км/ч.</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7. Очистные поршни пропускают по участкам трубопровода под давлением сжатого воздуха, поступающего из ресивера (баллона), создаваемым на прилегающем участ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продувки с пропуском поршня давление воздуха (или газа) в ресивере при соотношении объемов ресивера и продуваемого участка 1:1 определяют по табл. 4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8. Продувку скоростным потоком воздуха без пропуска поршня осуществляют на трубопроводах диаметром до 219 мм (включительно) или при наличии крутоизогнутых вставок радиусом менее 5 диаметров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9. На участках трубопроводов диаметром более 219 мм с крутоизогнутыми вставками радиусом менее 5 диаметров допускается продувка без пропуска очистных поршней при условии предварительной очистки труб протягиванием очистных устройств в процессе их сборки и сварки в нит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Для продувки скоростным потоком воздуха без пропуска поршня давление в ресивере определяют по табл. 42 при соотношении объемов ресивера и продуваемого участка 2:1.</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Normal"/>
        <w:ind w:firstLine="284"/>
        <w:jc w:val="right"/>
        <w:rPr>
          <w:rFonts w:ascii="Times New Roman CYR" w:hAnsi="Times New Roman CYR" w:cs="Times New Roman CYR"/>
          <w:sz w:val="24"/>
        </w:rPr>
      </w:pPr>
      <w:r>
        <w:rPr>
          <w:rFonts w:cs="Times New Roman CYR" w:ascii="Times New Roman CYR" w:hAnsi="Times New Roman CYR"/>
          <w:sz w:val="24"/>
        </w:rPr>
      </w:r>
    </w:p>
    <w:p>
      <w:pPr>
        <w:pStyle w:val="Heading5"/>
        <w:ind w:firstLine="284"/>
        <w:jc w:val="left"/>
        <w:rPr/>
      </w:pPr>
      <w:r>
        <w:rPr/>
        <w:t>Таблица 42</w:t>
      </w:r>
      <w:r>
        <w:rPr>
          <w:bCs w:val="false"/>
        </w:rPr>
        <w:t>.</w:t>
      </w:r>
    </w:p>
    <w:p>
      <w:pPr>
        <w:pStyle w:val="Heading"/>
        <w:ind w:firstLine="284"/>
        <w:jc w:val="center"/>
        <w:rPr/>
      </w:pPr>
      <w:r>
        <w:rPr/>
        <w:t xml:space="preserve">Давление воздуха в ресивере для продувки </w:t>
      </w:r>
    </w:p>
    <w:tbl>
      <w:tblPr>
        <w:tblW w:w="9683" w:type="dxa"/>
        <w:jc w:val="center"/>
        <w:tblInd w:w="0" w:type="dxa"/>
        <w:tblLayout w:type="fixed"/>
        <w:tblCellMar>
          <w:top w:w="0" w:type="dxa"/>
          <w:left w:w="45" w:type="dxa"/>
          <w:bottom w:w="0" w:type="dxa"/>
          <w:right w:w="45" w:type="dxa"/>
        </w:tblCellMar>
      </w:tblPr>
      <w:tblGrid>
        <w:gridCol w:w="1984"/>
        <w:gridCol w:w="3789"/>
        <w:gridCol w:w="3910"/>
      </w:tblGrid>
      <w:tr>
        <w:trPr>
          <w:cantSplit w:val="true"/>
        </w:trPr>
        <w:tc>
          <w:tcPr>
            <w:tcW w:w="19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Условный диаметр</w:t>
            </w:r>
          </w:p>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рубопровода, мм</w:t>
            </w:r>
          </w:p>
        </w:tc>
        <w:tc>
          <w:tcPr>
            <w:tcW w:w="7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b/>
                <w:bCs/>
                <w:sz w:val="20"/>
              </w:rPr>
              <w:t>Давление в ресивере, не менее, МПа (кгс/см</w:t>
            </w:r>
            <w:r>
              <w:rPr>
                <w:rFonts w:cs="Times New Roman CYR" w:ascii="Times New Roman CYR" w:hAnsi="Times New Roman CYR"/>
                <w:b/>
                <w:bCs/>
                <w:sz w:val="20"/>
                <w:vertAlign w:val="superscript"/>
              </w:rPr>
              <w:t>2</w:t>
            </w:r>
            <w:r>
              <w:rPr>
                <w:rFonts w:cs="Times New Roman CYR" w:ascii="Times New Roman CYR" w:hAnsi="Times New Roman CYR"/>
                <w:b/>
                <w:bCs/>
                <w:sz w:val="20"/>
              </w:rPr>
              <w:t>)</w:t>
            </w:r>
          </w:p>
        </w:tc>
      </w:tr>
      <w:tr>
        <w:trPr>
          <w:cantSplit w:val="true"/>
        </w:trPr>
        <w:tc>
          <w:tcPr>
            <w:tcW w:w="1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я трубопроводов, очищенных протягиванием очистных устройств</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ля трубопроводов, не очищенных протягиванием очистных устройств</w:t>
            </w:r>
          </w:p>
        </w:tc>
      </w:tr>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r>
      <w:tr>
        <w:trPr/>
        <w:tc>
          <w:tcPr>
            <w:tcW w:w="198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 250</w:t>
            </w:r>
          </w:p>
        </w:tc>
        <w:tc>
          <w:tcPr>
            <w:tcW w:w="378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10)</w:t>
            </w:r>
          </w:p>
        </w:tc>
        <w:tc>
          <w:tcPr>
            <w:tcW w:w="391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2 (20)</w:t>
            </w:r>
          </w:p>
        </w:tc>
      </w:tr>
      <w:tr>
        <w:trPr/>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 300 до 400</w:t>
            </w:r>
          </w:p>
        </w:tc>
        <w:tc>
          <w:tcPr>
            <w:tcW w:w="37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6 (6)</w:t>
            </w:r>
          </w:p>
        </w:tc>
        <w:tc>
          <w:tcPr>
            <w:tcW w:w="391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 (12)</w:t>
            </w:r>
          </w:p>
        </w:tc>
      </w:tr>
      <w:tr>
        <w:trPr/>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 500 до 800</w:t>
            </w:r>
          </w:p>
        </w:tc>
        <w:tc>
          <w:tcPr>
            <w:tcW w:w="378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5 (5)</w:t>
            </w:r>
          </w:p>
        </w:tc>
        <w:tc>
          <w:tcPr>
            <w:tcW w:w="391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 (10)</w:t>
            </w:r>
          </w:p>
        </w:tc>
      </w:tr>
      <w:tr>
        <w:trPr/>
        <w:tc>
          <w:tcPr>
            <w:tcW w:w="1984"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т 800 до 1000 включительно </w:t>
            </w:r>
          </w:p>
        </w:tc>
        <w:tc>
          <w:tcPr>
            <w:tcW w:w="3789"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4 (4)</w:t>
            </w:r>
          </w:p>
        </w:tc>
        <w:tc>
          <w:tcPr>
            <w:tcW w:w="391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0,8 (8)</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0. В качестве очистных устройств при протягивании следует использовать специальные приспособления, оборудованные металлическими щетками или скребками. При наличии труб с внутренней изоляцией применяются эластичные очистные поршни.</w:t>
      </w:r>
    </w:p>
    <w:p>
      <w:pPr>
        <w:pStyle w:val="TextBodyIndent"/>
        <w:rPr/>
      </w:pPr>
      <w:r>
        <w:rPr/>
        <w:t>25.11. Для продувки используются очистные поршни типа ОПКЛ или поршни-разделители типа ПР, ДЗК, ДЗК-РЭ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2. Продувка трубопровода с пропуском очистных устройств через линейную арматуру допускается только в случае, если это допускается паспортом арматур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3. При продувке трубопроводов газом из них предварительно должен быть вытеснен воздух.</w:t>
      </w:r>
    </w:p>
    <w:p>
      <w:pPr>
        <w:pStyle w:val="Normal"/>
        <w:ind w:firstLine="284"/>
        <w:jc w:val="both"/>
        <w:rPr/>
      </w:pPr>
      <w:r>
        <w:rPr>
          <w:rFonts w:cs="Times New Roman CYR" w:ascii="Times New Roman CYR" w:hAnsi="Times New Roman CYR"/>
          <w:sz w:val="24"/>
        </w:rPr>
        <w:t>Вытеснение воздуха осуществляется подачей газа под давлением не выше 0,2 МПа (2 кгс/см</w:t>
      </w:r>
      <w:r>
        <w:rPr>
          <w:rFonts w:cs="Times New Roman CYR" w:ascii="Times New Roman CYR" w:hAnsi="Times New Roman CYR"/>
          <w:sz w:val="24"/>
          <w:vertAlign w:val="superscript"/>
        </w:rPr>
        <w:t>2</w:t>
      </w:r>
      <w:r>
        <w:rPr>
          <w:rFonts w:cs="Times New Roman CYR" w:ascii="Times New Roman CYR" w:hAnsi="Times New Roman CYR"/>
          <w:sz w:val="24"/>
        </w:rPr>
        <w:t>). Вытеснение воздуха считается законченным, когда содержание кислорода в газе по показателям газоанализатора не превышает 2%.</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4. Природный газ для испытания трубопроводов следует подавать от скважины или от действующих газопроводов. Природный газ для испытаний трубопроводов следует подавать с соблюдением плана мероприятий по обеспечению пожарной безопасности, разрабатываемого для каждого конкретного испытания с учетом особенностей промысл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Испытание трубопровода на прочность и герметичность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5. Трубопроводы необходимо испытывать на прочность и герметичность гидравлическим, пневматическим, или комбинированным способ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Величину испытательных давлений определяют в проекте по табл. 43. </w:t>
      </w:r>
    </w:p>
    <w:p>
      <w:pPr>
        <w:pStyle w:val="Normal"/>
        <w:ind w:firstLine="284"/>
        <w:jc w:val="both"/>
        <w:rPr/>
      </w:pPr>
      <w:r>
        <w:rPr>
          <w:rFonts w:cs="Times New Roman CYR" w:ascii="Times New Roman CYR" w:hAnsi="Times New Roman CYR"/>
          <w:sz w:val="24"/>
        </w:rPr>
        <w:t xml:space="preserve">Давление при комбинированном испытании на прочность должно быть равно в верхней точке 1,1 </w:t>
      </w:r>
      <w:r>
        <w:rPr>
          <w:rFonts w:cs="Times New Roman CYR" w:ascii="Times New Roman CYR" w:hAnsi="Times New Roman CYR"/>
          <w:sz w:val="24"/>
        </w:rPr>
        <w:drawing>
          <wp:inline distT="0" distB="0" distL="0" distR="0">
            <wp:extent cx="295275"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2" t="-151" r="-122" b="-151"/>
                    <a:stretch>
                      <a:fillRect/>
                    </a:stretch>
                  </pic:blipFill>
                  <pic:spPr bwMode="auto">
                    <a:xfrm>
                      <a:off x="0" y="0"/>
                      <a:ext cx="295275" cy="238125"/>
                    </a:xfrm>
                    <a:prstGeom prst="rect">
                      <a:avLst/>
                    </a:prstGeom>
                  </pic:spPr>
                </pic:pic>
              </a:graphicData>
            </a:graphic>
          </wp:inline>
        </w:drawing>
      </w:r>
      <w:r>
        <w:rPr>
          <w:rFonts w:cs="Times New Roman CYR" w:ascii="Times New Roman CYR" w:hAnsi="Times New Roman CYR"/>
          <w:sz w:val="24"/>
        </w:rPr>
        <w:t>, а в нижней точке не превышать заводского испытательного давления труб; продолжительность выдержки под этим давлением 12 ч.</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pPr>
      <w:r>
        <w:rPr/>
        <w:t>Таблица 43.</w:t>
      </w:r>
    </w:p>
    <w:tbl>
      <w:tblPr>
        <w:tblW w:w="14617" w:type="dxa"/>
        <w:jc w:val="left"/>
        <w:tblInd w:w="-7" w:type="dxa"/>
        <w:tblLayout w:type="fixed"/>
        <w:tblCellMar>
          <w:top w:w="0" w:type="dxa"/>
          <w:left w:w="45" w:type="dxa"/>
          <w:bottom w:w="0" w:type="dxa"/>
          <w:right w:w="45" w:type="dxa"/>
        </w:tblCellMar>
      </w:tblPr>
      <w:tblGrid>
        <w:gridCol w:w="408"/>
        <w:gridCol w:w="4221"/>
        <w:gridCol w:w="1120"/>
        <w:gridCol w:w="1957"/>
        <w:gridCol w:w="1025"/>
        <w:gridCol w:w="839"/>
        <w:gridCol w:w="1690"/>
        <w:gridCol w:w="1667"/>
        <w:gridCol w:w="1690"/>
      </w:tblGrid>
      <w:tr>
        <w:trPr>
          <w:cantSplit w:val="true"/>
        </w:trPr>
        <w:tc>
          <w:tcPr>
            <w:tcW w:w="40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w:t>
            </w:r>
            <w:r>
              <w:rPr>
                <w:rFonts w:eastAsia="Times New Roman CYR" w:cs="Times New Roman CYR" w:ascii="Times New Roman CYR" w:hAnsi="Times New Roman CYR"/>
                <w:b/>
                <w:bCs/>
                <w:sz w:val="20"/>
              </w:rPr>
              <w:t xml:space="preserve"> </w:t>
            </w:r>
            <w:r>
              <w:rPr>
                <w:rFonts w:cs="Times New Roman CYR" w:ascii="Times New Roman CYR" w:hAnsi="Times New Roman CYR"/>
                <w:b/>
                <w:bCs/>
                <w:sz w:val="20"/>
              </w:rPr>
              <w:t>п/п</w:t>
            </w:r>
          </w:p>
        </w:tc>
        <w:tc>
          <w:tcPr>
            <w:tcW w:w="422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Наименование участков трубопроводов</w:t>
            </w:r>
          </w:p>
        </w:tc>
        <w:tc>
          <w:tcPr>
            <w:tcW w:w="11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Категории участков</w:t>
            </w:r>
          </w:p>
        </w:tc>
        <w:tc>
          <w:tcPr>
            <w:tcW w:w="195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Этапы испытания на прочность</w:t>
            </w:r>
          </w:p>
        </w:tc>
        <w:tc>
          <w:tcPr>
            <w:tcW w:w="69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араметры испытания на прочность</w:t>
            </w:r>
          </w:p>
        </w:tc>
      </w:tr>
      <w:tr>
        <w:trPr>
          <w:cantSplit w:val="true"/>
        </w:trPr>
        <w:tc>
          <w:tcPr>
            <w:tcW w:w="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2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5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Давление</w:t>
            </w:r>
          </w:p>
        </w:tc>
        <w:tc>
          <w:tcPr>
            <w:tcW w:w="33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родолжительность (час)</w:t>
            </w:r>
          </w:p>
        </w:tc>
      </w:tr>
      <w:tr>
        <w:trPr>
          <w:cantSplit w:val="true"/>
        </w:trPr>
        <w:tc>
          <w:tcPr>
            <w:tcW w:w="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2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идравлическим способом</w:t>
            </w:r>
          </w:p>
        </w:tc>
        <w:tc>
          <w:tcPr>
            <w:tcW w:w="169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невматическим способом</w:t>
            </w:r>
          </w:p>
        </w:tc>
        <w:tc>
          <w:tcPr>
            <w:tcW w:w="16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гидравлическим способом</w:t>
            </w:r>
          </w:p>
        </w:tc>
        <w:tc>
          <w:tcPr>
            <w:tcW w:w="169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пневматическим способом</w:t>
            </w:r>
          </w:p>
        </w:tc>
      </w:tr>
      <w:tr>
        <w:trPr>
          <w:cantSplit w:val="true"/>
        </w:trPr>
        <w:tc>
          <w:tcPr>
            <w:tcW w:w="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42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1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9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 верхней точке (не мене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 нижней точке</w:t>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r>
      <w:tr>
        <w:trPr/>
        <w:tc>
          <w:tcPr>
            <w:tcW w:w="408"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4221"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12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95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1025"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839"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6</w:t>
            </w:r>
          </w:p>
        </w:tc>
        <w:tc>
          <w:tcPr>
            <w:tcW w:w="16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7</w:t>
            </w:r>
          </w:p>
        </w:tc>
        <w:tc>
          <w:tcPr>
            <w:tcW w:w="1667"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8</w:t>
            </w:r>
          </w:p>
        </w:tc>
        <w:tc>
          <w:tcPr>
            <w:tcW w:w="1690" w:type="dxa"/>
            <w:tcBorders>
              <w:top w:val="single" w:sz="6" w:space="0" w:color="000000"/>
              <w:left w:val="single" w:sz="6" w:space="0" w:color="000000"/>
              <w:right w:val="single" w:sz="6"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9</w:t>
            </w:r>
          </w:p>
        </w:tc>
      </w:tr>
      <w:tr>
        <w:trPr/>
        <w:tc>
          <w:tcPr>
            <w:tcW w:w="4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4221"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ходы через водные преграды </w:t>
            </w:r>
          </w:p>
        </w:tc>
        <w:tc>
          <w:tcPr>
            <w:tcW w:w="11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3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6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удоходные и несудоходные шириной зеркала воды в межень 25 м и более в русловой части и прибрежные участки длиной не менее 25 м каждый (от среднемеженного горизонта воды)</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 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сварки на стапеле или на площадке перехода целиком или отдельными плетями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торой этап - после укладки перех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ети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судоходные шириной зеркала воды в межень до 25 м в русловой части, оросительные и деривационные каналы</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 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3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орные потоки (реки) - при подземной прокладке;</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ймы рек по горизонту высоких вод 10% обеспеченности </w:t>
            </w:r>
          </w:p>
          <w:p>
            <w:pPr>
              <w:pStyle w:val="Normal"/>
              <w:jc w:val="both"/>
              <w:rPr>
                <w:rFonts w:ascii="Times New Roman CYR" w:hAnsi="Times New Roman CYR" w:cs="Times New Roman CYR"/>
                <w:sz w:val="20"/>
              </w:rPr>
            </w:pPr>
            <w:r>
              <w:rPr>
                <w:rFonts w:cs="Times New Roman CYR" w:ascii="Times New Roman CYR" w:hAnsi="Times New Roman CYR"/>
                <w:sz w:val="20"/>
              </w:rPr>
              <w:t>Участки протяженностью 1000 м от границ горизонта высоких вод 10% обеспеченности</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 же</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ходы через болота</w:t>
            </w:r>
          </w:p>
        </w:tc>
        <w:tc>
          <w:tcPr>
            <w:tcW w:w="112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3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lang w:val="en-US"/>
              </w:rPr>
            </w:pPr>
            <w:r>
              <w:rPr>
                <w:rFonts w:cs="Times New Roman CYR" w:ascii="Times New Roman CYR" w:hAnsi="Times New Roman CYR"/>
                <w:sz w:val="20"/>
                <w:lang w:val="en-US"/>
              </w:rPr>
              <w:t>2.1.</w:t>
            </w:r>
          </w:p>
        </w:tc>
        <w:tc>
          <w:tcPr>
            <w:tcW w:w="4221"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Тип</w:t>
            </w:r>
            <w:r>
              <w:rPr>
                <w:rFonts w:cs="Times New Roman CYR" w:ascii="Times New Roman CYR" w:hAnsi="Times New Roman CYR"/>
                <w:sz w:val="20"/>
                <w:lang w:val="en-US"/>
              </w:rPr>
              <w:t xml:space="preserve"> I, II, III</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 I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п III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 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укладки в проектном положении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ходы через железные и автомобильные дороги</w:t>
            </w:r>
          </w:p>
        </w:tc>
        <w:tc>
          <w:tcPr>
            <w:tcW w:w="112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3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ные дороги колеи 1500 мм общей сети (на перегонах), включая участки по обе стороны дороги длиной 65 м каждый от осей крайних путей, но не менее 50 м от подошвы насыпи земляного полотна дороги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укладки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Железные дороги промышленных предприятий колеи 1520 мм (внешние, внутренние железнодорожные пути), включая участки по обе стороны дороги длиной 50 м каждый от осей крайних путей</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вый этап - после укладки</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торой этап - 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втомобильные дороги общего пользования I-а, I-б, II, III категорий и подъездные автомобильные дороги промышленных предприятий I-б, II, III категорий, включая участки длиной не менее 25 м каждый по обе стороны дороги от подошвы насыпи или бровки выемки земляного полотна дороги</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укладки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4.   </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втомобильные дороги общего пользования IV, V, категорий, внутренние межплощадочные автодороги промышленных предприятий, III-в категории, лесовозные дороги  I-л, II-л, III-л, IV-л категорий, внутрихозяйственные автодороги I-с категории, включая участки по обе стороны дороги длиной 25 м каждый от подошвы насыпи или бровки выемки земляного полотна дороги</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укладки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торой этап - одновременно с прилегающими участками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на полках в горной местности</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е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прокладываемые в слабо связанных барханных песках в условиях пустынь</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прокладываемые по поливным и орошаемым землям</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 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пковых и рисовых плантаций </w:t>
            </w:r>
          </w:p>
        </w:tc>
        <w:tc>
          <w:tcPr>
            <w:tcW w:w="112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0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3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чих сельскохозяйственных культур</w:t>
            </w:r>
          </w:p>
        </w:tc>
        <w:tc>
          <w:tcPr>
            <w:tcW w:w="112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25"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839"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67"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690" w:type="dxa"/>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ходы через селевые потоки, конусы выносов и солончаковые грунты </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злы запуска и приема очистных устройств, а также участки трубопроводов по 100 м, примыкающие к ним</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после укладки и засып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есечения с подземными коммуникациями (канализационными коллекторами, нефтепроводами, нефтегазопроводами, конденсатопроводами, газопроводами, силовыми кабелями и кабелями связи, подземными, наземными и надземными оросительными системами и т.п.) в пределах 20 м по обе стороны пересекаемой коммуникации</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торой этап - 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рубопроводы, прокладываемые по подрабатываемым территориям и территориям, подверженным карстовым явлениям</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 же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839"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ходы через овраги, балки, рвы </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ефтепроводы, нефтегазопроводы, конденсатопроводы, выкидные трубопроводы нефтяных скважин, прокладываемые параллельно рекам с зеркалом воды в межень 25 м и более, каналам, озерам и другим водоемам, имеющим рыбохозяйственное значение, а также выше населенных пунктов и промышленных предприятий на расстоянии от них до:</w:t>
            </w:r>
          </w:p>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xml:space="preserve">300 м - при диаметре труб 700 мм и менее </w:t>
            </w:r>
          </w:p>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 xml:space="preserve">500 м - при диаметре труб до 1000 мм включительно; </w:t>
            </w:r>
          </w:p>
          <w:p>
            <w:pPr>
              <w:pStyle w:val="Normal"/>
              <w:ind w:left="720" w:hanging="0"/>
              <w:jc w:val="both"/>
              <w:rPr>
                <w:rFonts w:ascii="Times New Roman CYR" w:hAnsi="Times New Roman CYR" w:cs="Times New Roman CYR"/>
                <w:sz w:val="20"/>
              </w:rPr>
            </w:pPr>
            <w:r>
              <w:rPr>
                <w:rFonts w:cs="Times New Roman CYR" w:ascii="Times New Roman CYR" w:hAnsi="Times New Roman CYR"/>
                <w:sz w:val="20"/>
              </w:rPr>
              <w:t>1000 м - при диаметре труб более 1000 мм</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торой этап - 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убопроводы на участках подхода к НС, НПС, ГПЗ в пределах 250 м от ограждения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 .</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злы линейной запорной арматуры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частки газопроводов, примыкающие к площадкам скважин на расстоянии 150 м от ограждения</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4221"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азопроводы на длине 250 м от линейной запорной арматуры и гребенок подводных переходов</w:t>
            </w:r>
          </w:p>
        </w:tc>
        <w:tc>
          <w:tcPr>
            <w:tcW w:w="112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position w:val="-12"/>
                <w:sz w:val="20"/>
              </w:rPr>
              <w:br/>
            </w:r>
            <w:r>
              <w:rPr>
                <w:rFonts w:cs="Times New Roman CYR" w:ascii="Times New Roman CYR" w:hAnsi="Times New Roman CYR"/>
                <w:sz w:val="20"/>
              </w:rPr>
              <w:t xml:space="preserve"> (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злы подключения трубопроводов к межпромысловому коллектору и примыкающие к ним участки длиной не менее 15 м в каждую сторону от границ монтажного узла и участки между охранными кранами УКПГ, КС, ДКС, ГС, ПХГ</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торой этап - одновременно с прилегающими участками трубопровода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сечения с воздушными линиями электропередачи высокого напряжения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убопроводы, прокладываемые по морской эстакаде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вый этап - до укладки или крепления на опорах</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position w:val="-12"/>
                <w:sz w:val="20"/>
              </w:rPr>
              <w:br/>
            </w:r>
            <w:r>
              <w:rPr>
                <w:rFonts w:cs="Times New Roman CYR" w:ascii="Times New Roman CYR" w:hAnsi="Times New Roman CYR"/>
                <w:sz w:val="20"/>
              </w:rPr>
              <w:t xml:space="preserve"> (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убопроводы ввода-вывода, транзитные трубопроводы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вый этап - до укладки или крепления на опорах</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5</w:t>
            </w:r>
            <w:r>
              <w:rPr>
                <w:rFonts w:cs="Times New Roman CYR" w:ascii="Times New Roman CYR" w:hAnsi="Times New Roman CYR"/>
                <w:sz w:val="20"/>
              </w:rPr>
              <w:drawing>
                <wp:inline distT="0" distB="0" distL="0" distR="0">
                  <wp:extent cx="295275" cy="238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е испытывают</w:t>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30" t="-157" r="-130" b="-157"/>
                          <a:stretch>
                            <a:fillRect/>
                          </a:stretch>
                        </pic:blipFill>
                        <pic:spPr bwMode="auto">
                          <a:xfrm>
                            <a:off x="0" y="0"/>
                            <a:ext cx="276225" cy="228600"/>
                          </a:xfrm>
                          <a:prstGeom prst="rect">
                            <a:avLst/>
                          </a:prstGeom>
                        </pic:spPr>
                      </pic:pic>
                    </a:graphicData>
                  </a:graphic>
                </wp:inline>
              </w:drawing>
            </w:r>
            <w:r>
              <w:rPr>
                <w:rFonts w:cs="Times New Roman CYR" w:ascii="Times New Roman CYR" w:hAnsi="Times New Roman CYR"/>
                <w:position w:val="-12"/>
                <w:sz w:val="20"/>
              </w:rPr>
              <w:br/>
            </w:r>
            <w:r>
              <w:rPr>
                <w:rFonts w:cs="Times New Roman CYR" w:ascii="Times New Roman CYR" w:hAnsi="Times New Roman CYR"/>
                <w:sz w:val="20"/>
              </w:rPr>
              <w:t xml:space="preserve"> (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restart"/>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4221" w:type="dxa"/>
            <w:vMerge w:val="restart"/>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убопроводы обвязки куста скважин </w:t>
            </w:r>
          </w:p>
        </w:tc>
        <w:tc>
          <w:tcPr>
            <w:tcW w:w="1120" w:type="dxa"/>
            <w:vMerge w:val="restart"/>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w:t>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вый этап - до укладки или крепления на опорах </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5</w:t>
            </w:r>
            <w:r>
              <w:rPr>
                <w:rFonts w:cs="Times New Roman CYR" w:ascii="Times New Roman CYR" w:hAnsi="Times New Roman CYR"/>
                <w:sz w:val="20"/>
              </w:rPr>
              <w:drawing>
                <wp:inline distT="0" distB="0" distL="0" distR="0">
                  <wp:extent cx="295275" cy="2381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cantSplit w:val="true"/>
        </w:trPr>
        <w:tc>
          <w:tcPr>
            <w:tcW w:w="408" w:type="dxa"/>
            <w:vMerge w:val="continue"/>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21" w:type="dxa"/>
            <w:vMerge w:val="continue"/>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20" w:type="dxa"/>
            <w:vMerge w:val="continue"/>
            <w:tcBorders>
              <w:left w:val="single" w:sz="6" w:space="0" w:color="000000"/>
              <w:right w:val="single" w:sz="6" w:space="0" w:color="000000"/>
            </w:tcBorders>
            <w:vAlign w:val="center"/>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5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торой этап - одновременно с прилегающими участками трубопровода</w:t>
            </w:r>
          </w:p>
        </w:tc>
        <w:tc>
          <w:tcPr>
            <w:tcW w:w="1025"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br/>
              <w:t>(II-III)</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4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221"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чие трубопроводы и их участки, кроме указанных </w:t>
            </w:r>
          </w:p>
        </w:tc>
        <w:tc>
          <w:tcPr>
            <w:tcW w:w="112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III</w:t>
            </w:r>
          </w:p>
        </w:tc>
        <w:tc>
          <w:tcPr>
            <w:tcW w:w="1957"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 один этап одновременно со всем трубопроводом</w:t>
            </w:r>
          </w:p>
        </w:tc>
        <w:tc>
          <w:tcPr>
            <w:tcW w:w="1025"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2" t="-151" r="-122" b="-151"/>
                          <a:stretch>
                            <a:fillRect/>
                          </a:stretch>
                        </pic:blipFill>
                        <pic:spPr bwMode="auto">
                          <a:xfrm>
                            <a:off x="0" y="0"/>
                            <a:ext cx="295275" cy="238125"/>
                          </a:xfrm>
                          <a:prstGeom prst="rect">
                            <a:avLst/>
                          </a:prstGeom>
                        </pic:spPr>
                      </pic:pic>
                    </a:graphicData>
                  </a:graphic>
                </wp:inline>
              </w:drawing>
            </w:r>
          </w:p>
        </w:tc>
        <w:tc>
          <w:tcPr>
            <w:tcW w:w="839" w:type="dxa"/>
            <w:tcBorders>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sz w:val="20"/>
              </w:rPr>
              <w:drawing>
                <wp:inline distT="0" distB="0" distL="0" distR="0">
                  <wp:extent cx="276225"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0" t="-157" r="-130" b="-157"/>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rPr>
              <w:t xml:space="preserve"> </w:t>
            </w:r>
            <w:r>
              <w:rPr>
                <w:rFonts w:cs="Times New Roman CYR" w:ascii="Times New Roman CYR" w:hAnsi="Times New Roman CYR"/>
                <w:sz w:val="20"/>
              </w:rPr>
              <w:t>(III)</w:t>
            </w:r>
          </w:p>
        </w:tc>
        <w:tc>
          <w:tcPr>
            <w:tcW w:w="169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1</w:t>
            </w:r>
            <w:r>
              <w:rPr>
                <w:rFonts w:cs="Times New Roman CYR" w:ascii="Times New Roman CYR" w:hAnsi="Times New Roman CYR"/>
                <w:sz w:val="20"/>
              </w:rPr>
              <w:drawing>
                <wp:inline distT="0" distB="0" distL="0" distR="0">
                  <wp:extent cx="295275" cy="2381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2" t="-151" r="-122" b="-151"/>
                          <a:stretch>
                            <a:fillRect/>
                          </a:stretch>
                        </pic:blipFill>
                        <pic:spPr bwMode="auto">
                          <a:xfrm>
                            <a:off x="0" y="0"/>
                            <a:ext cx="295275" cy="238125"/>
                          </a:xfrm>
                          <a:prstGeom prst="rect">
                            <a:avLst/>
                          </a:prstGeom>
                        </pic:spPr>
                      </pic:pic>
                    </a:graphicData>
                  </a:graphic>
                </wp:inline>
              </w:drawing>
            </w:r>
          </w:p>
        </w:tc>
        <w:tc>
          <w:tcPr>
            <w:tcW w:w="1667"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690" w:type="dxa"/>
            <w:tcBorders>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4"/>
        </w:rPr>
        <w:t>25.16. Проверку на герметичность участка или трубопровода в целом производят после испытания на прочность и путем снижения испытательного давления до максимального рабочего (</w:t>
      </w:r>
      <w:r>
        <w:rPr>
          <w:rFonts w:cs="Times New Roman CYR" w:ascii="Times New Roman CYR" w:hAnsi="Times New Roman CYR"/>
          <w:sz w:val="24"/>
        </w:rPr>
        <w:drawing>
          <wp:inline distT="0" distB="0" distL="0" distR="0">
            <wp:extent cx="295275" cy="2381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22" t="-151" r="-122" b="-151"/>
                    <a:stretch>
                      <a:fillRect/>
                    </a:stretch>
                  </pic:blipFill>
                  <pic:spPr bwMode="auto">
                    <a:xfrm>
                      <a:off x="0" y="0"/>
                      <a:ext cx="295275" cy="238125"/>
                    </a:xfrm>
                    <a:prstGeom prst="rect">
                      <a:avLst/>
                    </a:prstGeom>
                  </pic:spPr>
                </pic:pic>
              </a:graphicData>
            </a:graphic>
          </wp:inline>
        </w:drawing>
      </w:r>
      <w:r>
        <w:rPr>
          <w:rFonts w:cs="Times New Roman CYR" w:ascii="Times New Roman CYR" w:hAnsi="Times New Roman CYR"/>
          <w:sz w:val="24"/>
        </w:rPr>
        <w:t>) (принимаемого по проекту) и его выдержки в течение времени, необходимого для осмотра трассы, но не менее 12 ч.</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7. При температуре окружающей среды трубопровода ниже 0°С допускается (при наличии теплотехнического расчета, выполненного проектной организацией) проведение гидравлического испытания подогретой водой от теплообменников, водоподогревательных установок, коммуникаций горячего водоснабжения и т.п. или жидкостями с температурой замерзания ниже температуры окружающей среды.</w:t>
      </w:r>
    </w:p>
    <w:p>
      <w:pPr>
        <w:pStyle w:val="TextBodyIndent"/>
        <w:rPr/>
      </w:pPr>
      <w:r>
        <w:rPr/>
        <w:t>25.18. Для гидравлического испытания могут быть использованы подземные воды из сеноманских или других геологических горизонтов, имеющие пониженную температуру замерзания, с добавлением при необходимости ингибиторов коррозии. Для трубопроводов диаметром до 219 мм при отрицательных температурах используются жидкости, имеющие пониженную температуру замерзания (антифризы). Использованный антифриз следует утилизирова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19. В условиях отрицательных температур проведения гидравлических испытаний водой должна предусматриваться возможность быстрого удаления из трубопровода опрессовочной воды с помощью заранее установленных поршней-разделителей, перемещающихся под давлением воздуха или газ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0. Технологические узлы (крановые узлы, узлы задвижек, узлы сбора и распределения газа и нефти) подвергаются предварительному гидравлическому испытани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1. Испытание надземных газопроводов на прочность и герметичность, как правило, проводится гидравлическим способом и включает:</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а) предварительные испытания участков повышенной категории (переходы под дорогами, водотоками, реками и т.п.) и технологических узлов (линейные крановые узлы, узлы задвижек, узлы пуска и приема средств диагностики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 xml:space="preserve">б) испытание всего подготовленного к эксплуатации участка газопровода.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2. Предварительное испытание переходов и узлов проводится сразу же после окончания работ на этих участках.</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3. Предварительное испытание технологических узлов зимой осуществляется гидравлическим способом незамерзающей жидкостью. Предварительное испытание узлов, помимо проверки на прочность, должно включать проверку на герметичность импульсных и других трубок, резьбовых соединен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4. При предварительном испытании узлов гидравлическим способом должны выполняться мероприятия по удалению и сбору испытательной жидкости без ее выброса в окружающую сред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5. Гидравлическое испытание надземного газопровода целесообразно осуществлять в период положительных температур воздуха. В противном случае должны быть предусмотрены мероприятия, позволяющие провести гидравлические испытания при отрицательных температурах, исключающих замерзание испытательной жидко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6. При испытании систем трубопроводов должны быть предусмотрены организационно-технологические схемы, обеспечивающие последовательное испытание участков с многократным использованием испытательно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7. При многониточной прокладке промысловых трубопроводов допускается их одновременное испытание гидравлическим или пневматическим способ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8. Промысловые трубопроводы для транспортировки сероводородсодержащего природного газа или газового конденсата подлежат осуш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29. Испытание надземного трубопровода на прочность и проверку на герметичность следует производить после полной готовности участка трубопровода:</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крепления трубопровода на опорах;</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заделки стыков (противокоррозионная и теплоизоляция);</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ановки арматуры и приборов (кроме 1-го этапа испытаний трубопроводов на затопляемых территориях);</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удаления персонала и вывозки техники из опасной зоны на расстояния, равные установленным от надземного трубопровода до строений (п. 4.6);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обеспечения постоянной или временной связи.</w:t>
      </w:r>
    </w:p>
    <w:p>
      <w:pPr>
        <w:pStyle w:val="Normal"/>
        <w:ind w:firstLine="284"/>
        <w:jc w:val="both"/>
        <w:rPr/>
      </w:pPr>
      <w:r>
        <w:rPr>
          <w:rFonts w:cs="Times New Roman CYR" w:ascii="Times New Roman CYR" w:hAnsi="Times New Roman CYR"/>
          <w:sz w:val="24"/>
        </w:rPr>
        <w:t>25.30. Давление при пневматическом испытании на прочность трубопровода как на первом, так и на втором этапе должно быть равно 1,1</w:t>
      </w:r>
      <w:r>
        <w:rPr>
          <w:rFonts w:cs="Times New Roman CYR" w:ascii="Times New Roman CYR" w:hAnsi="Times New Roman CYR"/>
          <w:sz w:val="24"/>
        </w:rPr>
        <w:drawing>
          <wp:inline distT="0" distB="0" distL="0" distR="0">
            <wp:extent cx="295275" cy="2381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2" t="-151" r="-122" b="-151"/>
                    <a:stretch>
                      <a:fillRect/>
                    </a:stretch>
                  </pic:blipFill>
                  <pic:spPr bwMode="auto">
                    <a:xfrm>
                      <a:off x="0" y="0"/>
                      <a:ext cx="295275" cy="238125"/>
                    </a:xfrm>
                    <a:prstGeom prst="rect">
                      <a:avLst/>
                    </a:prstGeom>
                  </pic:spPr>
                </pic:pic>
              </a:graphicData>
            </a:graphic>
          </wp:inline>
        </w:drawing>
      </w:r>
      <w:r>
        <w:rPr>
          <w:rFonts w:cs="Times New Roman CYR" w:ascii="Times New Roman CYR" w:hAnsi="Times New Roman CYR"/>
          <w:sz w:val="24"/>
        </w:rPr>
        <w:t>, а продолжительность выдержки под этим давлением - 12 ч.</w:t>
      </w:r>
    </w:p>
    <w:p>
      <w:pPr>
        <w:pStyle w:val="Normal"/>
        <w:ind w:firstLine="284"/>
        <w:jc w:val="both"/>
        <w:rPr/>
      </w:pPr>
      <w:r>
        <w:rPr>
          <w:rFonts w:cs="Times New Roman CYR" w:ascii="Times New Roman CYR" w:hAnsi="Times New Roman CYR"/>
          <w:sz w:val="24"/>
        </w:rPr>
        <w:t>25.31. Заполнение трубопровода воздухом или природным газом производится с осмотром трассы при давлении, равном 0,3 от испытательного на прочность, но не выше 2 МПа (20 кгс/см</w:t>
      </w:r>
      <w:r>
        <w:rPr>
          <w:rFonts w:cs="Times New Roman CYR" w:ascii="Times New Roman CYR" w:hAnsi="Times New Roman CYR"/>
          <w:sz w:val="24"/>
          <w:vertAlign w:val="superscript"/>
        </w:rPr>
        <w:t>2</w:t>
      </w:r>
      <w:r>
        <w:rPr>
          <w:rFonts w:cs="Times New Roman CYR" w:ascii="Times New Roman CYR" w:hAnsi="Times New Roman CYR"/>
          <w:sz w:val="24"/>
        </w:rPr>
        <w:t>).</w:t>
      </w:r>
    </w:p>
    <w:p>
      <w:pPr>
        <w:pStyle w:val="Normal"/>
        <w:ind w:firstLine="284"/>
        <w:jc w:val="both"/>
        <w:rPr/>
      </w:pPr>
      <w:r>
        <w:rPr>
          <w:rFonts w:cs="Times New Roman CYR" w:ascii="Times New Roman CYR" w:hAnsi="Times New Roman CYR"/>
          <w:sz w:val="24"/>
        </w:rPr>
        <w:t>25.32. В процессе закачки в природный газ или воздух следует добавлять одорант, что облегчает последующий поиск утечек в трубопроводе. Для этого на узлах подключения к источникам газа или воздуха необходимо монтировать установки для дозирования одоранта. Рекомендуемая норма одоризации этилмеркаптаном - 50-80 г/1000 м</w:t>
      </w:r>
      <w:r>
        <w:rPr>
          <w:rFonts w:cs="Times New Roman CYR" w:ascii="Times New Roman CYR" w:hAnsi="Times New Roman CYR"/>
          <w:sz w:val="24"/>
          <w:vertAlign w:val="superscript"/>
        </w:rPr>
        <w:t>3</w:t>
      </w:r>
      <w:r>
        <w:rPr>
          <w:rFonts w:cs="Times New Roman CYR" w:ascii="Times New Roman CYR" w:hAnsi="Times New Roman CYR"/>
          <w:sz w:val="24"/>
        </w:rPr>
        <w:t xml:space="preserve"> газа или воздух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33. Если при осмотре трассы или в процессе подъема давления будет обнаружена утечка, то подачу воздуха, газа или жидкости в трубопровод следует немедленно прекратить, после чего должна быть установлена возможность и целесообразность дальнейшего проведения испытаний.</w:t>
      </w:r>
    </w:p>
    <w:p>
      <w:pPr>
        <w:pStyle w:val="Normal"/>
        <w:ind w:firstLine="284"/>
        <w:jc w:val="both"/>
        <w:rPr/>
      </w:pPr>
      <w:r>
        <w:rPr>
          <w:rFonts w:cs="Times New Roman CYR" w:ascii="Times New Roman CYR" w:hAnsi="Times New Roman CYR"/>
          <w:sz w:val="24"/>
        </w:rPr>
        <w:t>25.34. Осмотр трассы при увеличении давления от 0,3</w:t>
      </w:r>
      <w:r>
        <w:rPr>
          <w:rFonts w:cs="Times New Roman CYR" w:ascii="Times New Roman CYR" w:hAnsi="Times New Roman CYR"/>
          <w:sz w:val="24"/>
        </w:rPr>
        <w:drawing>
          <wp:inline distT="0" distB="0" distL="0" distR="0">
            <wp:extent cx="3048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18" t="-157" r="-118" b="-157"/>
                    <a:stretch>
                      <a:fillRect/>
                    </a:stretch>
                  </pic:blipFill>
                  <pic:spPr bwMode="auto">
                    <a:xfrm>
                      <a:off x="0" y="0"/>
                      <a:ext cx="304800" cy="228600"/>
                    </a:xfrm>
                    <a:prstGeom prst="rect">
                      <a:avLst/>
                    </a:prstGeom>
                  </pic:spPr>
                </pic:pic>
              </a:graphicData>
            </a:graphic>
          </wp:inline>
        </w:drawing>
      </w:r>
      <w:r>
        <w:rPr>
          <w:rFonts w:cs="Times New Roman CYR" w:ascii="Times New Roman CYR" w:hAnsi="Times New Roman CYR"/>
          <w:sz w:val="24"/>
        </w:rPr>
        <w:t xml:space="preserve"> до </w:t>
      </w:r>
      <w:r>
        <w:rPr>
          <w:rFonts w:cs="Times New Roman CYR" w:ascii="Times New Roman CYR" w:hAnsi="Times New Roman CYR"/>
          <w:sz w:val="24"/>
        </w:rPr>
        <w:drawing>
          <wp:inline distT="0" distB="0" distL="0" distR="0">
            <wp:extent cx="3048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18" t="-157" r="-118" b="-157"/>
                    <a:stretch>
                      <a:fillRect/>
                    </a:stretch>
                  </pic:blipFill>
                  <pic:spPr bwMode="auto">
                    <a:xfrm>
                      <a:off x="0" y="0"/>
                      <a:ext cx="304800" cy="228600"/>
                    </a:xfrm>
                    <a:prstGeom prst="rect">
                      <a:avLst/>
                    </a:prstGeom>
                  </pic:spPr>
                </pic:pic>
              </a:graphicData>
            </a:graphic>
          </wp:inline>
        </w:drawing>
      </w:r>
      <w:r>
        <w:rPr>
          <w:rFonts w:cs="Times New Roman CYR" w:ascii="Times New Roman CYR" w:hAnsi="Times New Roman CYR"/>
          <w:sz w:val="24"/>
        </w:rPr>
        <w:t xml:space="preserve"> и в течение времени испытания на прочность запрещаетс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35. После окончания испытания трубопровода на прочность давление необходимо снизить до проектного рабочего и только после этого выполнить контрольный осмотр трассы для проверки на герметичнос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36. При испытании трубопроводов на прочность и их проверке на герметичность места утечек необходимо определять следующими методам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визуальны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акустическим;</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 xml:space="preserve">по запаху; </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о падению давления на испытываемом участке;</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газоаналитическим (течеискателями горючих газов).</w:t>
      </w:r>
    </w:p>
    <w:p>
      <w:pPr>
        <w:pStyle w:val="TextBodyIndent"/>
        <w:rPr/>
      </w:pPr>
      <w:r>
        <w:rPr/>
        <w:t>25.37. Трубопровод считается выдержавшим испытания на прочность и проверку на герметичность, если за время испытания трубопровода на прочность он не разрушился, а при проверке на герметичность давление осталось неизменным и не было обнаружено утечек.</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38. Удаление воды после испытаний предусматривается в обязательном порядке только для газопроводов; способ удаления должен указываться в проект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5.39. Контроль за движением по трубопроводу поршней-разделителей должен осуществляться по показаниям манометров, измеряющих давление в узлах их пуска-приема, или с помощью механических сигнализа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6. МОНТАЖ СРЕДСТВ ЭЛЕКТРОХИМИЧЕСКОЙ ЗАЩИТЫ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26.1. Сооружение средств электрохимической защиты (ЭХЗ) трубопроводов следует осуществлять в соответствии с требованиями ГОСТ 25812-83 и ВСН 009-88/Миннефтегазстрой "Строительство магистральных трубопроводов и промысловых трубопроводов. Средства и установки электрохимзащиты", а также с соблюдением требований к монтажу отдельных видов оборудования и технической документации заводов-изготовител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2. Работы по сооружению средств электрохимической защиты необходимо проводить в два этап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первом этапе необходимо выполнять следующие работы:</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зметку трассы ЛЭП и кабелей, подготовку строительной площадки;</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разработку грунта под монтаж оборудования и токопроводящих лини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прокладку подземных кабелей;</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онтаж катодных выводов от перемычек и узлов токоотводов на трубопроводах;</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монтаж контрольно-измерительных пунктов (КИП);</w:t>
      </w:r>
    </w:p>
    <w:p>
      <w:pPr>
        <w:pStyle w:val="Normal"/>
        <w:ind w:left="284" w:firstLine="284"/>
        <w:jc w:val="both"/>
        <w:rPr/>
      </w:pPr>
      <w:r>
        <w:rPr>
          <w:rFonts w:cs="Times New Roman" w:ascii="Times New Roman" w:hAnsi="Times New Roman"/>
          <w:bCs/>
          <w:sz w:val="24"/>
        </w:rPr>
        <w:t xml:space="preserve">– </w:t>
      </w:r>
      <w:r>
        <w:rPr>
          <w:rFonts w:cs="Times New Roman CYR" w:ascii="Times New Roman CYR" w:hAnsi="Times New Roman CYR"/>
          <w:sz w:val="24"/>
        </w:rPr>
        <w:t>установку или закладку в сооружаемые фундаменты несущих опорных конструкций, подставок, рам для монтажа оборудо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3. Работы первого этапа следует вести одновременно с основными работами по линейной части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а втором этапе необходимо осуществлять работы по установке оборудования, подключению к нему электрических кабелей и проводов, а также индивидуальное опробование электрических коммуникаций и установочного оборудо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Работы второго этапа должны быть выполнены после окончания основных видов строительных работ и одновременно с работами специализированных монтажных организаций, осуществляющих опробование установок электрохимической защиты по основному график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4. На вечномерзлых грунтах при расположении нижней границы вечной мерзлоты не глубже 10 м применяются свайные анодные заземлители, соединение которых в единую электрическую цепь осуществляют воздушной линией электропередачи; при расположении нижней границы вечной мерзлоты ниже 200 м выполняют таликовое глубинное анодное заземление с применением солевой обработки мерзлых грунтов и растепле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о всех остальных случаях применяют обычные глубинные заземлители, и технология их монтажа должна отвечать требованиям ВСН 009-88.</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5. После окончания монтажа анодного заземления проверяют его сопротивление, величина которого предусматривается проекто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талых грунтах на поверхности земли сопротивление заземления необходимо измерять по трехэлектродной схеме. Если грунты на поверхности земли мерзлые, сопротивление заземлителей оценивают по данным измерений сопротивления цепи "заземлитель-трубопровод" или цепи "заземлитель-заземлител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6. Протяженные протекторы можно укладывать в одну траншею с трубопроводом с помощью специального устройства, оборудованного стойками для барабана с намотанным на него протектором и направляющей кассетой. Барабан с пpoтeктоpом допускается подвешивать к крюку трубоукладчика. Протектор укладывают после опуска трубопровода в транше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сыпку уложенного протектора производят грунтом, не содержащим крупных и мерзлых включений размером более 50 мм.</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7. Протектор подсоединяют к трубопроводу через контрольно-измерительные пункты, с помощью которых проверяют качество монтажа и эффективность защиты от коррозии, путем измерения электродного потенциала протектора, сопротивления цепи "протектор-трубопровод" и разность потенциалов "протектор-трубопровод". Измерения выполняют не менее чем через две недели после засыпки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8. При строительстве многониточной системы трубопроводов средства защиты на первых нитках вводятся по пусковому комплексу, обеспечивающему электрохимическую защиту до ввода средств защиты очередной нитки. Пусковой комплекс должен включать установки катодной защиты, сооружаемые в пределах до 10 км от компрессорных или насосных станций, и автономные средства защиты между этими установ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6.9. Электрохимическую защиту очередных ниток трубопроводов допускается осуществлять с помощью поляризованных электрических перемычек в точках дренажа ранее установленных средств защи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7. ВЫПОЛНЕНИЕ ПРИРОДООХРАННЫХ МЕРОПРИЯТИЙ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1. При производстве всех видов работ необходимо выполнять природоохранные мероприятия, предусмотренные проектом и ВСН 014-89/Миннефтегазстро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2. При разработке ПОС и ППР в части мероприятий по охране окружающей среды необходимо предусматривать выполнение требований действующих законов Российской Федерации и Постановлений Правительства Российской Федерации, а также решений местных органов власти по охране природы и рациональному использованию природных ресурсов в регион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3. При вырубке леса в полосе отвода в составе подготовительных работ следует обеспечить захоронение порубочных остатков в местах, удаленных от водоемов на 500 м и более, или их утилизацию.</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4. Не разрешается брать гравий и песок для строительных целей со дна рек, ручьев, озер в местах, не предусмотренных проектом или не согласованных в установленном порядке.</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Не разрешается использование плодородного слоя грунта на подсыпки, присыпки, перемычки и другие цели кроме как для рекультивации земел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5. На вечномерзлых грунтах трассовые строительно-монтажные работы должны выполняться преимущественно в зимний строительный сезон при промерзании деятельного слоя на глубину не менее 0,6 м, обеспечивающую устойчивую работу строительной техник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6. На строительной полосе с целью предохранения мохорастительного покрова от нарушения перемещающимися строительными машинами необходимо снего-ледяное покрытие (технологические проезды) поддерживать в исправном состоянии в течение всего срока эксплуатаци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7. При прокладке трубопроводов следует сохранять температурный и влажностный режим вечномерзлых грунтов, в грунтах с высокой льдистостью не допускается ведение земляных работ методами, использующими термическое воздействие на грунт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8. Для снижения вредных техногенных воздействий на окружающую среду при ведении земляных работ следует максимально использовать роторные траншейные экскаваторы, обеспечивающие разработку узких траншей с вертикальными стенк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9. Для предотвращения эрозионных процессов при прокладке трубопровода следует обеспечить сохранение естественной сети местного стока воды, а в случае его нарушения производить восстановление сток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10. Для предотвращения развития эрозии в траншеях на уклонах, крутизна которых более 3°, следует устраивать перемычки из слабофильтрующего грунта, препятствующие течению воды вдоль траншеи и возникновению эрозионного вынос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11. После засыпки уложенного трубопровода следует выполнять техническую рекультивацию, включающую следующие виды работ: формирование по строительной полосе слоя плодородной почвы, уборку строительного мусора, остатков труб, строительных и горюче-смазочных материалов, проведение противоэрозионных мероприят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12. Время производства взрывных и земляных работ при устройстве траншей на подводных переходах на каждом отдельном переходе необходимо согласовывать с местными органами рыбоохраны и органами охраны окружающей сред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Запрещается производство взрывных и земляных работ при устройстве подводных траншей на переходах трубопровода через реки в период нереста и нагула рыб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7.13. При обустройстве временных передвижных городков строителей вблизи рек и водоемов, в лесных массивах следует предусматривать места захоронения бытовых отходов, мойки для машин и механизмов с нефтеловушками, противопожарные мероприятия. Следует исключить попадание неочищенных жидких стоков в реки и водоемы.</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При перебазировке строительных городков должна быть проведена техническая рекультивация всей территории городка, уборка мусора и захоронение строительных остатков и бытовых отх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В заросших песках работы следует производить по возможности с минимальным нарушением растительного покров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28. ПРИЕМКА В ЭКСПЛУАТАЦИЮ ЗАКОНЧЕННЫХ СТРОИТЕЛЬСТВОМ ТРУБОПРОВОДОВ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TextBodyIndent"/>
        <w:rPr/>
      </w:pPr>
      <w:r>
        <w:rPr/>
        <w:t>28.1. Приемку в эксплуатацию законченных строительством трубопроводов необходимо производить в соответствии с требованиями СНиП 3.01.04-87.</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2. Приемка в эксплуатацию трубопроводов запрещается, если не полностью (согласно проекту) закончены строительством сопутствующие объекты, обеспечивающие безопасность людей, защиту окружающей среды и пожарную безопасность.</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3. Приемку в эксплуатацию шлейфовых трубопроводов производят вместе с ингибиторопроводами и другими установками, предназначенными для защиты металла труб и арматуры от коррозионного воздействия или сероводородного растрески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4. Если Государственной приемочной комиссии предъявляются для приемки одновременно несколько трубопроводов, проложенных между одними и теми же площадками сооружений, то техническая документация для приемки может быть оформлена единая, как для одного объекта с оформлением актов на скрытые работы для каждого трубопровода.</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5. Приемка в эксплуатацию трубопроводов производится после окончания строительства в соответствии с проектом, устранения недоделок и начала перекачки продукта по трубопроводу.</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6. Если после окончания строительства в течение длительного времени (более 3 месяцев) не начинается эксплуатация объекта, то должна производиться консервация трубопровод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сервация осуществляется по участкам между закрытыми линейными кранам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Консервация заключается в подключении к трубопроводу ЭХЗ, в заполнении полости трубопровода сухим газом, поднятии его давления до уровня не ниже 1,2 МПа и выдержки под этим давлением до момента начала эксплуатации объекта. В течение консервационного периода должно контролироваться давление газа в трубопроводе с целью определения его герметичности.</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оизводство пусконаладочных работ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7. Пусконаладочные работы выполняются с целью обеспечения пропуска по трубопроводу первой партии транспортируемой среды, предусмотренной проектом. К пусконаладочным работам относится комплекс работ, выполняемых в период проведения индивидуальных испытаний и опробования отдельных узлов и оборудования (трубопроводов, крановых узлов, задвижек, узлов сбора продуктов скважин, электрооборудования попутного подогрева, установок ЭХЗ и т.п.).</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8. До начала индивидуальных испытаний производятся пусконаладочные работы по электротехническим устройствам, автоматизированным системам управления, контрольно-измерительным приборам и др., выполнение которых обеспечивает проведение индивидуальных испытаний узлов и оборудо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9. Индивидуальные испытания и приемка производятся для подготовки отдельных элементов трубопровода к приемке рабочей комиссией для комплексного опробо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10. Комплексное опробование включает пусконаладочные работы, выполняемые после производства индивидуальных испытаний и их приемки рабочей комиссией, связанные с комплексным опробованием всего трубопровода до приемки объекта в эксплуатацию государственной приемочной комиссие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11. Индивидуальные испытания проводятся согласно требованиям СНиП или инструкциям по производству соответствующего вида монтажных работ и ТУ предприятий - изготовителей оборудования и конструкций.</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12. Объем и порядок выполнения работ по комплексному опробованию узлов и оборудования, количество необходимого эксплуатационного персонала, топливо-энергетических ресурсов, материалов, сырья определяются отраслевыми правилами приемки в эксплуатацию объектов.</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t>28.13. Комплексное опробование осуществляется эксплуатационным персоналом заказчика с участием инженерно-технических работников генерального подрядчика, проектных и субподрядных монтажных организаций, а при необходимости - и персонала предприятий - изготовителей оборудования.</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sz w:val="24"/>
        </w:rPr>
      </w:pPr>
      <w:r>
        <w:rPr>
          <w:rFonts w:cs="Times New Roman CYR" w:ascii="Times New Roman CYR" w:hAnsi="Times New Roman CYR"/>
          <w:b/>
          <w:bCs/>
          <w:sz w:val="24"/>
        </w:rPr>
        <w:t xml:space="preserve">Приложение 1 </w:t>
      </w:r>
    </w:p>
    <w:p>
      <w:pPr>
        <w:pStyle w:val="Heading1"/>
        <w:ind w:firstLine="284"/>
        <w:rPr>
          <w:sz w:val="24"/>
        </w:rPr>
      </w:pPr>
      <w:r>
        <w:rPr>
          <w:sz w:val="24"/>
        </w:rPr>
        <w:t xml:space="preserve">Справочное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РИНЯТЫЕ СОКРАЩЕННЫЕ НАЗВАНИЯ ПРОМЫСЛОВЫХ </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ОБЪЕКТОВ, ПРИВЕДЕННЫХ В НАСТОЯЩИХ НОРМАХ </w:t>
      </w:r>
    </w:p>
    <w:p>
      <w:pPr>
        <w:pStyle w:val="Normal"/>
        <w:ind w:firstLine="284"/>
        <w:jc w:val="both"/>
        <w:rPr>
          <w:rFonts w:ascii="Times New Roman CYR" w:hAnsi="Times New Roman CYR" w:cs="Times New Roman CYR"/>
          <w:sz w:val="24"/>
        </w:rPr>
      </w:pPr>
      <w:r>
        <w:rPr>
          <w:rFonts w:cs="Times New Roman CYR" w:ascii="Times New Roman CYR" w:hAnsi="Times New Roman CYR"/>
          <w:sz w:val="24"/>
        </w:rPr>
      </w:r>
    </w:p>
    <w:tbl>
      <w:tblPr>
        <w:tblW w:w="8502" w:type="dxa"/>
        <w:jc w:val="left"/>
        <w:tblInd w:w="570" w:type="dxa"/>
        <w:tblLayout w:type="fixed"/>
        <w:tblCellMar>
          <w:top w:w="0" w:type="dxa"/>
          <w:left w:w="45" w:type="dxa"/>
          <w:bottom w:w="0" w:type="dxa"/>
          <w:right w:w="45" w:type="dxa"/>
        </w:tblCellMar>
      </w:tblPr>
      <w:tblGrid>
        <w:gridCol w:w="990"/>
        <w:gridCol w:w="7512"/>
      </w:tblGrid>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УКПГ</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установка комплексной подготовки газ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УППГ</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установка предварительной подготовки газ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КС ПХГ</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компрессорная станция подземного хранилища газ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Г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головные сооружен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ДК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дожимная компрессорная станц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К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xml:space="preserve">- компрессорная станция; </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СГ</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склад горючего;</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Н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насосная станц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ПХГ</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подземное хранилище газ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ГПЗ</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газоперерабатывающий завод;</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ЦП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центральный пункт сбор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П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пункт сбор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ДН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дожимная насосная станц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ГР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газовая распределительная станц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АГР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автоматизированная газораспределительная станц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КНС</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кустовая насосная станция;</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ВРП</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водораспределительный пункт;</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ЗУ</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замерная установк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СУ</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сепарационная установка;</w:t>
            </w:r>
          </w:p>
        </w:tc>
      </w:tr>
      <w:tr>
        <w:trPr/>
        <w:tc>
          <w:tcPr>
            <w:tcW w:w="990" w:type="dxa"/>
            <w:tcBorders/>
          </w:tcPr>
          <w:p>
            <w:pPr>
              <w:pStyle w:val="Normal"/>
              <w:jc w:val="both"/>
              <w:rPr>
                <w:rFonts w:ascii="Times New Roman" w:hAnsi="Times New Roman" w:cs="Times New Roman"/>
                <w:sz w:val="24"/>
              </w:rPr>
            </w:pPr>
            <w:r>
              <w:rPr>
                <w:rFonts w:cs="Times New Roman" w:ascii="Times New Roman" w:hAnsi="Times New Roman"/>
                <w:sz w:val="24"/>
              </w:rPr>
              <w:t xml:space="preserve">ПАД </w:t>
            </w:r>
          </w:p>
        </w:tc>
        <w:tc>
          <w:tcPr>
            <w:tcW w:w="7512" w:type="dxa"/>
            <w:tcBorders/>
          </w:tcPr>
          <w:p>
            <w:pPr>
              <w:pStyle w:val="Normal"/>
              <w:jc w:val="both"/>
              <w:rPr>
                <w:rFonts w:ascii="Times New Roman" w:hAnsi="Times New Roman" w:cs="Times New Roman"/>
                <w:sz w:val="24"/>
              </w:rPr>
            </w:pPr>
            <w:r>
              <w:rPr>
                <w:rFonts w:cs="Times New Roman" w:ascii="Times New Roman" w:hAnsi="Times New Roman"/>
                <w:sz w:val="24"/>
              </w:rPr>
              <w:t>- промысловая автомобильная дорога.</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sz w:val="24"/>
        </w:rPr>
      </w:pPr>
      <w:r>
        <w:rPr>
          <w:rFonts w:cs="Times New Roman CYR" w:ascii="Times New Roman CYR" w:hAnsi="Times New Roman CYR"/>
          <w:b/>
          <w:bCs/>
          <w:sz w:val="24"/>
        </w:rPr>
        <w:t xml:space="preserve">Приложение 2 </w:t>
      </w:r>
    </w:p>
    <w:p>
      <w:pPr>
        <w:pStyle w:val="Heading1"/>
        <w:ind w:firstLine="284"/>
        <w:rPr>
          <w:sz w:val="24"/>
        </w:rPr>
      </w:pPr>
      <w:r>
        <w:rPr>
          <w:sz w:val="24"/>
        </w:rPr>
        <w:t xml:space="preserve">Обязательное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pPr>
      <w:r>
        <w:rPr/>
        <w:t xml:space="preserve">БУКВЕННЫЕ ОБОЗНАЧЕНИЯ ВЕЛИЧИН </w:t>
      </w:r>
    </w:p>
    <w:tbl>
      <w:tblPr>
        <w:tblW w:w="8906" w:type="dxa"/>
        <w:jc w:val="left"/>
        <w:tblInd w:w="450" w:type="dxa"/>
        <w:tblLayout w:type="fixed"/>
        <w:tblCellMar>
          <w:top w:w="0" w:type="dxa"/>
          <w:left w:w="45" w:type="dxa"/>
          <w:bottom w:w="0" w:type="dxa"/>
          <w:right w:w="45" w:type="dxa"/>
        </w:tblCellMar>
      </w:tblPr>
      <w:tblGrid>
        <w:gridCol w:w="1275"/>
        <w:gridCol w:w="7631"/>
      </w:tblGrid>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00025"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0" t="-157" r="-180" b="-157"/>
                          <a:stretch>
                            <a:fillRect/>
                          </a:stretch>
                        </pic:blipFill>
                        <pic:spPr bwMode="auto">
                          <a:xfrm>
                            <a:off x="0" y="0"/>
                            <a:ext cx="20002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счетная несущая способность анкерного устройства (Н);</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52400" cy="1619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6" t="-222" r="-236" b="-222"/>
                          <a:stretch>
                            <a:fillRect/>
                          </a:stretch>
                        </pic:blipFill>
                        <pic:spPr bwMode="auto">
                          <a:xfrm>
                            <a:off x="0" y="0"/>
                            <a:ext cx="152400" cy="1619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модуль упругости материала трубопровода (МП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80975"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9" t="-157" r="-199" b="-157"/>
                          <a:stretch>
                            <a:fillRect/>
                          </a:stretch>
                        </pic:blipFill>
                        <pic:spPr bwMode="auto">
                          <a:xfrm>
                            <a:off x="0" y="0"/>
                            <a:ext cx="1809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счетная несущая способность анкера (Н);</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667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35" t="-157" r="-135" b="-157"/>
                          <a:stretch>
                            <a:fillRect/>
                          </a:stretch>
                        </pic:blipFill>
                        <pic:spPr bwMode="auto">
                          <a:xfrm>
                            <a:off x="0" y="0"/>
                            <a:ext cx="2667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родольное критическое усилие (Н);</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57175"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40" t="-157" r="-140" b="-157"/>
                          <a:stretch>
                            <a:fillRect/>
                          </a:stretch>
                        </pic:blipFill>
                        <pic:spPr bwMode="auto">
                          <a:xfrm>
                            <a:off x="0" y="0"/>
                            <a:ext cx="2571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счетное сопротивление при определении испытательного давления (МП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542925" cy="2381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6" t="-151" r="-66" b="-151"/>
                          <a:stretch>
                            <a:fillRect/>
                          </a:stretch>
                        </pic:blipFill>
                        <pic:spPr bwMode="auto">
                          <a:xfrm>
                            <a:off x="0" y="0"/>
                            <a:ext cx="542925" cy="2381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ормативные сопротивления материала труб и соединительных деталей соответственно по временному сопротивлению и пределу текучести (МП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42875" cy="1809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2" t="-199" r="-252" b="-199"/>
                          <a:stretch>
                            <a:fillRect/>
                          </a:stretch>
                        </pic:blipFill>
                        <pic:spPr bwMode="auto">
                          <a:xfrm>
                            <a:off x="0" y="0"/>
                            <a:ext cx="142875" cy="18097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эквивалентное продольное осевое усилие (Н);</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8097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99" t="-157" r="-199" b="-157"/>
                          <a:stretch>
                            <a:fillRect/>
                          </a:stretch>
                        </pic:blipFill>
                        <pic:spPr bwMode="auto">
                          <a:xfrm>
                            <a:off x="0" y="0"/>
                            <a:ext cx="1809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реобладающий период сейсмических колебаний грунтового массива (сек);</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80975"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99" t="-157" r="-199" b="-157"/>
                          <a:stretch>
                            <a:fillRect/>
                          </a:stretch>
                        </pic:blipFill>
                        <pic:spPr bwMode="auto">
                          <a:xfrm>
                            <a:off x="0" y="0"/>
                            <a:ext cx="180975" cy="228600"/>
                          </a:xfrm>
                          <a:prstGeom prst="rect">
                            <a:avLst/>
                          </a:prstGeom>
                        </pic:spPr>
                      </pic:pic>
                    </a:graphicData>
                  </a:graphic>
                </wp:inline>
              </w:drawing>
            </w:r>
          </w:p>
        </w:tc>
        <w:tc>
          <w:tcPr>
            <w:tcW w:w="7631" w:type="dxa"/>
            <w:tcBorders/>
          </w:tcPr>
          <w:p>
            <w:pPr>
              <w:pStyle w:val="Normal"/>
              <w:jc w:val="both"/>
              <w:rPr/>
            </w:pPr>
            <w:r>
              <w:rPr>
                <w:rFonts w:cs="Times New Roman CYR" w:ascii="Times New Roman CYR" w:hAnsi="Times New Roman CYR"/>
                <w:sz w:val="24"/>
              </w:rPr>
              <w:t>- сейсмическое ускорение (м/сек</w:t>
            </w:r>
            <w:r>
              <w:rPr>
                <w:rFonts w:cs="Times New Roman CYR" w:ascii="Times New Roman CYR" w:hAnsi="Times New Roman CYR"/>
                <w:sz w:val="24"/>
                <w:vertAlign w:val="superscript"/>
              </w:rPr>
              <w:t>2</w:t>
            </w:r>
            <w:r>
              <w:rPr>
                <w:rFonts w:cs="Times New Roman CYR" w:ascii="Times New Roman CYR" w:hAnsi="Times New Roman CYR"/>
                <w:sz w:val="24"/>
              </w:rPr>
              <w:t>);</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19075" cy="2381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64" t="-151" r="-164" b="-151"/>
                          <a:stretch>
                            <a:fillRect/>
                          </a:stretch>
                        </pic:blipFill>
                        <pic:spPr bwMode="auto">
                          <a:xfrm>
                            <a:off x="0" y="0"/>
                            <a:ext cx="219075" cy="2381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скорость распространения сейсмической волны (м/сек);</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905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89" t="-157" r="-189" b="-157"/>
                          <a:stretch>
                            <a:fillRect/>
                          </a:stretch>
                        </pic:blipFill>
                        <pic:spPr bwMode="auto">
                          <a:xfrm>
                            <a:off x="0" y="0"/>
                            <a:ext cx="1905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максимальный линейный размер габарита проекции одного анкера на горизонтальную плоскость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905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9" t="-157" r="-189" b="-157"/>
                          <a:stretch>
                            <a:fillRect/>
                          </a:stretch>
                        </pic:blipFill>
                        <pic:spPr bwMode="auto">
                          <a:xfrm>
                            <a:off x="0" y="0"/>
                            <a:ext cx="1905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аружный диаметр труб и соединительных деталей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4953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3" t="-157" r="-73" b="-157"/>
                          <a:stretch>
                            <a:fillRect/>
                          </a:stretch>
                        </pic:blipFill>
                        <pic:spPr bwMode="auto">
                          <a:xfrm>
                            <a:off x="0" y="0"/>
                            <a:ext cx="4953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аружный диаметр соответственно магистральной части и ответвления тройникового соединения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23825" cy="1809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91" t="-199" r="-291" b="-199"/>
                          <a:stretch>
                            <a:fillRect/>
                          </a:stretch>
                        </pic:blipFill>
                        <pic:spPr bwMode="auto">
                          <a:xfrm>
                            <a:off x="0" y="0"/>
                            <a:ext cx="123825" cy="18097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личество анкеров в одном анкерном устройстве;</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80975"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99" t="-157" r="-199" b="-157"/>
                          <a:stretch>
                            <a:fillRect/>
                          </a:stretch>
                        </pic:blipFill>
                        <pic:spPr bwMode="auto">
                          <a:xfrm>
                            <a:off x="0" y="0"/>
                            <a:ext cx="1809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степени ответственности трубопровод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90500"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89" t="-164" r="-189" b="-164"/>
                          <a:stretch>
                            <a:fillRect/>
                          </a:stretch>
                        </pic:blipFill>
                        <pic:spPr bwMode="auto">
                          <a:xfrm>
                            <a:off x="0" y="0"/>
                            <a:ext cx="190500" cy="21907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повторяемости землетрясений;</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19075"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64" t="-157" r="-164" b="-157"/>
                          <a:stretch>
                            <a:fillRect/>
                          </a:stretch>
                        </pic:blipFill>
                        <pic:spPr bwMode="auto">
                          <a:xfrm>
                            <a:off x="0" y="0"/>
                            <a:ext cx="2190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защемления трубопровода в грунте;</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0002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0" t="-157" r="-180" b="-157"/>
                          <a:stretch>
                            <a:fillRect/>
                          </a:stretch>
                        </pic:blipFill>
                        <pic:spPr bwMode="auto">
                          <a:xfrm>
                            <a:off x="0" y="0"/>
                            <a:ext cx="20002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бочее (нормативное) давление транспортируемой среды (МП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667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5" t="-157" r="-135" b="-157"/>
                          <a:stretch>
                            <a:fillRect/>
                          </a:stretch>
                        </pic:blipFill>
                        <pic:spPr bwMode="auto">
                          <a:xfrm>
                            <a:off x="0" y="0"/>
                            <a:ext cx="2667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испытательное давление (МП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14300" cy="1238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4" t="-291" r="-314" b="-291"/>
                          <a:stretch>
                            <a:fillRect/>
                          </a:stretch>
                        </pic:blipFill>
                        <pic:spPr bwMode="auto">
                          <a:xfrm>
                            <a:off x="0" y="0"/>
                            <a:ext cx="114300" cy="1238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диус кривизны гнутого отвода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85725"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20" t="-236" r="-420" b="-236"/>
                          <a:stretch>
                            <a:fillRect/>
                          </a:stretch>
                        </pic:blipFill>
                        <pic:spPr bwMode="auto">
                          <a:xfrm>
                            <a:off x="0" y="0"/>
                            <a:ext cx="85725" cy="1524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счетная толщина стенки труб и соединительных деталей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95275"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22" t="-157" r="-122" b="-157"/>
                          <a:stretch>
                            <a:fillRect/>
                          </a:stretch>
                        </pic:blipFill>
                        <pic:spPr bwMode="auto">
                          <a:xfrm>
                            <a:off x="0" y="0"/>
                            <a:ext cx="2952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оминальная толщина стенки труб и соединительных деталей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76225" cy="2190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30" t="-164" r="-130" b="-164"/>
                          <a:stretch>
                            <a:fillRect/>
                          </a:stretch>
                        </pic:blipFill>
                        <pic:spPr bwMode="auto">
                          <a:xfrm>
                            <a:off x="0" y="0"/>
                            <a:ext cx="276225" cy="21907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минимальная толщина стенки труб и соединительных деталей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286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57" t="-157" r="-157" b="-157"/>
                          <a:stretch>
                            <a:fillRect/>
                          </a:stretch>
                        </pic:blipFill>
                        <pic:spPr bwMode="auto">
                          <a:xfrm>
                            <a:off x="0" y="0"/>
                            <a:ext cx="2286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толщина изоляционного покрытия трубопровода (с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19075"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64" t="-157" r="-164" b="-157"/>
                          <a:stretch>
                            <a:fillRect/>
                          </a:stretch>
                        </pic:blipFill>
                        <pic:spPr bwMode="auto">
                          <a:xfrm>
                            <a:off x="0" y="0"/>
                            <a:ext cx="2190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ормативная ветровая нагрузка на единицу длины надземного трубопровода (Н/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905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89" t="-157" r="-189" b="-157"/>
                          <a:stretch>
                            <a:fillRect/>
                          </a:stretch>
                        </pic:blipFill>
                        <pic:spPr bwMode="auto">
                          <a:xfrm>
                            <a:off x="0" y="0"/>
                            <a:ext cx="1905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надежности устойчивого положения;</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61925"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22" t="-157" r="-222" b="-157"/>
                          <a:stretch>
                            <a:fillRect/>
                          </a:stretch>
                        </pic:blipFill>
                        <pic:spPr bwMode="auto">
                          <a:xfrm>
                            <a:off x="0" y="0"/>
                            <a:ext cx="161925" cy="228600"/>
                          </a:xfrm>
                          <a:prstGeom prst="rect">
                            <a:avLst/>
                          </a:prstGeom>
                        </pic:spPr>
                      </pic:pic>
                    </a:graphicData>
                  </a:graphic>
                </wp:inline>
              </w:drawing>
            </w:r>
          </w:p>
        </w:tc>
        <w:tc>
          <w:tcPr>
            <w:tcW w:w="7631" w:type="dxa"/>
            <w:tcBorders/>
          </w:tcPr>
          <w:p>
            <w:pPr>
              <w:pStyle w:val="Normal"/>
              <w:jc w:val="both"/>
              <w:rPr/>
            </w:pPr>
            <w:r>
              <w:rPr>
                <w:rFonts w:cs="Times New Roman CYR" w:ascii="Times New Roman CYR" w:hAnsi="Times New Roman CYR"/>
                <w:sz w:val="24"/>
              </w:rPr>
              <w:t>- объемный вес жидкой среды (Н/м</w:t>
            </w:r>
            <w:r>
              <w:rPr>
                <w:rFonts w:cs="Times New Roman CYR" w:ascii="Times New Roman CYR" w:hAnsi="Times New Roman CYR"/>
                <w:sz w:val="24"/>
                <w:vertAlign w:val="superscript"/>
              </w:rPr>
              <w:t>3</w:t>
            </w:r>
            <w:r>
              <w:rPr>
                <w:rFonts w:cs="Times New Roman CYR" w:ascii="Times New Roman CYR" w:hAnsi="Times New Roman CYR"/>
                <w:sz w:val="24"/>
              </w:rPr>
              <w:t>);</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80975"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99" t="-157" r="-199" b="-157"/>
                          <a:stretch>
                            <a:fillRect/>
                          </a:stretch>
                        </pic:blipFill>
                        <pic:spPr bwMode="auto">
                          <a:xfrm>
                            <a:off x="0" y="0"/>
                            <a:ext cx="1809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условий работы трубопровод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286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57" t="-157" r="-157" b="-157"/>
                          <a:stretch>
                            <a:fillRect/>
                          </a:stretch>
                        </pic:blipFill>
                        <pic:spPr bwMode="auto">
                          <a:xfrm>
                            <a:off x="0" y="0"/>
                            <a:ext cx="2286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условий работы анкерного устройств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00025" cy="2381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0" t="-151" r="-180" b="-151"/>
                          <a:stretch>
                            <a:fillRect/>
                          </a:stretch>
                        </pic:blipFill>
                        <pic:spPr bwMode="auto">
                          <a:xfrm>
                            <a:off x="0" y="0"/>
                            <a:ext cx="200025" cy="2381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надежности по нагрузке;</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19075"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64" t="-157" r="-164" b="-157"/>
                          <a:stretch>
                            <a:fillRect/>
                          </a:stretch>
                        </pic:blipFill>
                        <pic:spPr bwMode="auto">
                          <a:xfrm>
                            <a:off x="0" y="0"/>
                            <a:ext cx="2190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надежности по материалу труб и соединительных деталей;</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66700"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35" t="-157" r="-135" b="-157"/>
                          <a:stretch>
                            <a:fillRect/>
                          </a:stretch>
                        </pic:blipFill>
                        <pic:spPr bwMode="auto">
                          <a:xfrm>
                            <a:off x="0" y="0"/>
                            <a:ext cx="2667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надежности анкер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905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9" t="-157" r="-189" b="-157"/>
                          <a:stretch>
                            <a:fillRect/>
                          </a:stretch>
                        </pic:blipFill>
                        <pic:spPr bwMode="auto">
                          <a:xfrm>
                            <a:off x="0" y="0"/>
                            <a:ext cx="1905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надежности по назначению трубопровод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80975"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99" t="-157" r="-199" b="-157"/>
                          <a:stretch>
                            <a:fillRect/>
                          </a:stretch>
                        </pic:blipFill>
                        <pic:spPr bwMode="auto">
                          <a:xfrm>
                            <a:off x="0" y="0"/>
                            <a:ext cx="180975"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условий работы трубопроводов, транспортирующих сероводородсодержащие продукты;</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466725" cy="2381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7" t="-151" r="-77" b="-151"/>
                          <a:stretch>
                            <a:fillRect/>
                          </a:stretch>
                        </pic:blipFill>
                        <pic:spPr bwMode="auto">
                          <a:xfrm>
                            <a:off x="0" y="0"/>
                            <a:ext cx="466725" cy="2381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ормативная нагрузка от веса транспортируемой среды (жидкой, газообразной) (Н/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4572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157" r="-79" b="-157"/>
                          <a:stretch>
                            <a:fillRect/>
                          </a:stretch>
                        </pic:blipFill>
                        <pic:spPr bwMode="auto">
                          <a:xfrm>
                            <a:off x="0" y="0"/>
                            <a:ext cx="457200" cy="228600"/>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ормативная нагрузка соответственно снеговая и гололедная (Н/м);</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123825" cy="1619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91" t="-222" r="-291" b="-222"/>
                          <a:stretch>
                            <a:fillRect/>
                          </a:stretch>
                        </pic:blipFill>
                        <pic:spPr bwMode="auto">
                          <a:xfrm>
                            <a:off x="0" y="0"/>
                            <a:ext cx="123825" cy="1619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эффициент несущей способности труб и соединительных деталей;</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66700" cy="2381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5" t="-151" r="-135" b="-151"/>
                          <a:stretch>
                            <a:fillRect/>
                          </a:stretch>
                        </pic:blipFill>
                        <pic:spPr bwMode="auto">
                          <a:xfrm>
                            <a:off x="0" y="0"/>
                            <a:ext cx="266700" cy="2381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льцевое напряжение от расчетного внутреннего давления (МПа);</w:t>
            </w:r>
          </w:p>
        </w:tc>
      </w:tr>
      <w:tr>
        <w:trPr/>
        <w:tc>
          <w:tcPr>
            <w:tcW w:w="127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drawing>
                <wp:inline distT="0" distB="0" distL="0" distR="0">
                  <wp:extent cx="266700" cy="2381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35" t="-151" r="-135" b="-151"/>
                          <a:stretch>
                            <a:fillRect/>
                          </a:stretch>
                        </pic:blipFill>
                        <pic:spPr bwMode="auto">
                          <a:xfrm>
                            <a:off x="0" y="0"/>
                            <a:ext cx="266700" cy="238125"/>
                          </a:xfrm>
                          <a:prstGeom prst="rect">
                            <a:avLst/>
                          </a:prstGeom>
                        </pic:spPr>
                      </pic:pic>
                    </a:graphicData>
                  </a:graphic>
                </wp:inline>
              </w:drawing>
            </w:r>
          </w:p>
        </w:tc>
        <w:tc>
          <w:tcPr>
            <w:tcW w:w="7631"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родольное фибровое напряжение от расчетных нагрузок (МПа).</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sz w:val="24"/>
        </w:rPr>
      </w:pPr>
      <w:r>
        <w:rPr>
          <w:rFonts w:cs="Times New Roman CYR" w:ascii="Times New Roman CYR" w:hAnsi="Times New Roman CYR"/>
          <w:b/>
          <w:bCs/>
          <w:sz w:val="24"/>
        </w:rPr>
        <w:t xml:space="preserve">Приложение 3 </w:t>
      </w:r>
    </w:p>
    <w:p>
      <w:pPr>
        <w:pStyle w:val="Heading1"/>
        <w:ind w:firstLine="284"/>
        <w:rPr>
          <w:sz w:val="24"/>
        </w:rPr>
      </w:pPr>
      <w:r>
        <w:rPr>
          <w:sz w:val="24"/>
        </w:rPr>
        <w:t xml:space="preserve">Справочное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ТЕРМИНЫ И ОПРЕДЕЛЕНИЯ </w:t>
      </w:r>
    </w:p>
    <w:tbl>
      <w:tblPr>
        <w:tblW w:w="9356" w:type="dxa"/>
        <w:jc w:val="left"/>
        <w:tblInd w:w="0" w:type="dxa"/>
        <w:tblLayout w:type="fixed"/>
        <w:tblCellMar>
          <w:top w:w="0" w:type="dxa"/>
          <w:left w:w="45" w:type="dxa"/>
          <w:bottom w:w="0" w:type="dxa"/>
          <w:right w:w="45" w:type="dxa"/>
        </w:tblCellMar>
      </w:tblPr>
      <w:tblGrid>
        <w:gridCol w:w="2700"/>
        <w:gridCol w:w="6656"/>
      </w:tblGrid>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Арматура запорна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внопроходные краны, задвижки и обратные клапаны, устанавливаемые на трубопроводах, отдельных его участках и ответвлениях;</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Байпас (обвязка линейной арматуры)</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ройство для обеспечения возможности перепуска газа при закрытой запорной арматур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Балластировка трубопровод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ановка на трубопроводе устройств, обеспечивающих его проектное положение на обводненных участках трассы;</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Вмятин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локальная вогнутость на теле трубы;</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фры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чередующиеся поперечные выпуклости и вогнутости на теле труб;</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Диаметр условный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ановленный нормативами ряд чисел, каждому из которых соответствует фактический диаметр трубы (например: условный - 1400 мм - фактический - 1420 мм);</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Давление рабочее (нормативное)</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величина внутреннего давления в трубопроводе, устанавливаемая проектом;</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Детали соединительные трубопровод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элементы трубопровода, предназначенные для изменения направления его оси, ответвления от него, изменения его диаметра и др. (отвод, тройник, переход и др.);</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Заглубление трубопровод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сстояние от верха трубы до поверхности земли; при наличии балласта - расстояние от поверхности земли до верха балластирующей конструкци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Защита катодна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ройства, обеспечивающие непрерывно во времени отрицательные поляризационные потенциалы по всей внешней поверхности подземных трубопроводов;</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Задел технологический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линейное опережение (в единицах длины) предыдущей технологической операции, необходимое для выполнения последующей технологической операци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Задир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длиненный поверхностный дефект, вызываемый механическим снятием металла, приводящий к уменьшению толщины стенк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Захлест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льцевой стык, соединяющий плети после их укладки в проектное положение, балластировки и засыпк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Катушк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отрезок трубы (патрубок), ввариваемый в трубопровод с помощью двух кольцевых стыков;</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Категория трубопровода (участка)</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оказатель, требующий для рассматриваемого трубопровода (участка) выполнения определенных условий по прочности, объему неразрушающего контроля и величине испытательного давления;</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Конденсатосборник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ройство, устанавливаемое на газопроводах для сбора конденсата;</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Компенсатор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ридание участку трубопровода определенной конструкции, обладающей повышенной податливостью, для восприятия температурных перемещений трубопровода;</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Кран охранный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запорная арматура, устанавливаемая на входе и выходе газопроводов из УКПГ, КС, СПХГ и головных сооружений;</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Лупинг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трубопровод, проложенный параллельно основному на части его протяженности и соединенный с ним перемычкам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Нагрузк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нормативная - воздействие на трубопровод, регламентируемое соответствующими нормативными документами или проектом;</w:t>
            </w:r>
          </w:p>
        </w:tc>
      </w:tr>
      <w:tr>
        <w:trPr/>
        <w:tc>
          <w:tcPr>
            <w:tcW w:w="2700" w:type="dxa"/>
            <w:tcBorders/>
          </w:tcPr>
          <w:p>
            <w:pPr>
              <w:pStyle w:val="Normal"/>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расчетная - нормативная, умноженная на соответствующий коэффициент надежности по нагрузк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Ответвление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отвод части транспортируемого продукта в сторону от основного направления трубопровода; присоединяется к трубопроводу посредством тройникового соединения;</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Охранная зон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нтролируемая полоса местности или водного пространства вдоль трассы трубопровода, устанавливаемая на период его эксплуатации, с целью предупреждения возможного вредного воздействия на трубопровод;</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ереход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подводный - участок трубопровода, прокладываемый под руслом реки, канала, озера и т.д.; </w:t>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 воздушный - участок трубопровода, прокладываемый над рекой, каналом, оврагом, жел- и автодорогами и т.д.; </w:t>
            </w:r>
          </w:p>
          <w:p>
            <w:pPr>
              <w:pStyle w:val="Normal"/>
              <w:jc w:val="both"/>
              <w:rPr>
                <w:rFonts w:ascii="Times New Roman CYR" w:hAnsi="Times New Roman CYR" w:cs="Times New Roman CYR"/>
                <w:sz w:val="24"/>
              </w:rPr>
            </w:pPr>
            <w:r>
              <w:rPr>
                <w:rFonts w:cs="Times New Roman CYR" w:ascii="Times New Roman CYR" w:hAnsi="Times New Roman CYR"/>
                <w:sz w:val="24"/>
              </w:rPr>
              <w:t>- через жел- и автодороги - участок трубопровода, прокладываемый под железной и автомобильной дорогой;</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леть трубна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часть трубопровода, состоящая из сваренных встык секций;</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рокладк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подземная - расположение трубопровода ниже поверхности земли; </w:t>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 наземная - расположение трубопровода на поверхности земли (в насыпи); </w:t>
            </w:r>
          </w:p>
          <w:p>
            <w:pPr>
              <w:pStyle w:val="Normal"/>
              <w:jc w:val="both"/>
              <w:rPr>
                <w:rFonts w:ascii="Times New Roman CYR" w:hAnsi="Times New Roman CYR" w:cs="Times New Roman CYR"/>
                <w:sz w:val="24"/>
              </w:rPr>
            </w:pPr>
            <w:r>
              <w:rPr>
                <w:rFonts w:cs="Times New Roman CYR" w:ascii="Times New Roman CYR" w:hAnsi="Times New Roman CYR"/>
                <w:sz w:val="24"/>
              </w:rPr>
              <w:t>- надземная - расположение трубопровода над поверхностью земл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окрытие защитное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конструкция, изолирующая всю наружную поверхность трубопровода от внешней среды;</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ротектор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гальванический электрод, собственный электрохимический потенциал которого более отрицателен, чем у трубной стали, используемый как автономное средство электрохимической защиты;</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отенциал защитный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разность потенциалов между сооружением и окружающей средой (поляризационных или суммарных), при которой остаточная скорость коррозии этого сооружения при действии электрохимической защиты является практически безопасной; </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репятстви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естественные - реки, водохранилища, каналы, озера, пруды, ручьи, протоки и болота, овраги, балки; </w:t>
            </w:r>
          </w:p>
          <w:p>
            <w:pPr>
              <w:pStyle w:val="Normal"/>
              <w:jc w:val="both"/>
              <w:rPr>
                <w:rFonts w:ascii="Times New Roman CYR" w:hAnsi="Times New Roman CYR" w:cs="Times New Roman CYR"/>
                <w:sz w:val="24"/>
              </w:rPr>
            </w:pPr>
            <w:r>
              <w:rPr>
                <w:rFonts w:cs="Times New Roman CYR" w:ascii="Times New Roman CYR" w:hAnsi="Times New Roman CYR"/>
                <w:sz w:val="24"/>
              </w:rPr>
              <w:t>- искусственные - железные и автомобильные дороги, линии электропередач, различные пересекаемые трубопроводы;</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олк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строительная полоса на косогорах, устраиваемая путем срезки или подсыпки грунта;</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Разрыв технологический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часток между несоединенными частями одного трубопровода (где плети не соединены между собой), обеспечивающий продольную и поперечную податливость прилегающих концов плетей при монтаже и укладке в проектное положени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екция трубна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трубный участок, состоящий из сваренных встык нескольких труб. Секции бывают 2, 3 и 4 трубны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тык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гарантийный - кольцевой стык, свариваемый по специальной технологии и не подвергающийся испытанию внутренним давлением; </w:t>
            </w:r>
          </w:p>
          <w:p>
            <w:pPr>
              <w:pStyle w:val="Normal"/>
              <w:jc w:val="both"/>
              <w:rPr>
                <w:rFonts w:ascii="Times New Roman CYR" w:hAnsi="Times New Roman CYR" w:cs="Times New Roman CYR"/>
                <w:sz w:val="24"/>
              </w:rPr>
            </w:pPr>
            <w:r>
              <w:rPr>
                <w:rFonts w:cs="Times New Roman CYR" w:ascii="Times New Roman CYR" w:hAnsi="Times New Roman CYR"/>
                <w:sz w:val="24"/>
              </w:rPr>
              <w:t>- замыкающий - кольцевой стык, соединяющий участки трубопровода при заданной температур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веча продувочна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ройство для опорожнения участка газопровода между запорной арматурой;</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хема расчетна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ловное изображение конструкции трубопроводов, принимаемое для выполнения расчетов на прочность;</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Трубопровод внутриплощадочный товарного продукт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трубопровод в пределах рассматриваемого объекта, транспортирующий продукт, подготавливаемый к дальнему транспорту;</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Трубопровод промысловый (трубопровод)</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трубопровод с устройствами на нем для транспорта газообразных и жидких продуктов под действием напора (разности давлений) от скважин до места выхода с промысла подготовленной к дальнему транспорту товарной продукции;</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Трасса трубопровод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оложение оси трубопровода, определяемое на местности ее проекциями в горизонтальной и вертикальной плоскостях;</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Траншея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временное земляное сооружение в виде выемки, для подземной прокладки трубопроводов;</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Толщина стенки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 номинальная - указанная в ГОСТах, ТУ и спецификациях на трубы; </w:t>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 расчетная - определяемая расчетом на прочность; </w:t>
            </w:r>
          </w:p>
          <w:p>
            <w:pPr>
              <w:pStyle w:val="Normal"/>
              <w:jc w:val="both"/>
              <w:rPr>
                <w:rFonts w:ascii="Times New Roman CYR" w:hAnsi="Times New Roman CYR" w:cs="Times New Roman CYR"/>
                <w:sz w:val="24"/>
              </w:rPr>
            </w:pPr>
            <w:r>
              <w:rPr>
                <w:rFonts w:cs="Times New Roman CYR" w:ascii="Times New Roman CYR" w:hAnsi="Times New Roman CYR"/>
                <w:sz w:val="24"/>
              </w:rPr>
              <w:t>- минимальная - номинальная минус допуск на толщину стенки трубы;</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Талик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часток талого грунта трассы трубопровода, расположенный между участками трассы, проходящими в вечномерзлом грунт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Участок трубопровод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часть трубопровода, характеризующаяся одинаковостью конструкции и природных условий;</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Узел пуска и приема очистных, разделительных и диагностических устройств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устройство, устанавливаемое на трубопроводе для введения и вывода из него очистных, разделительных и диагностических устройств без остановки транспорта продукта;</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Утечк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отеря транспортируемого продукта через несплошности в соединениях (фланцы, краны и др.) или через несплошности в теле трубы (трещины, коррозионные повреждения и т.п.);</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Футеровк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приспособление для защиты изоляционного покрытия от механических повреждений;</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Факел для сжигания газа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сооружение для отведения газа, сжигаемого согласно технологическому регламенту эксплуатации, от зданий и сооружений на безопасное расстояние;</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Футляр защитный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сооружение, воспринимающее нагрузки от подвижного состава железных и автомобильных дорог при пересечении их трубопроводами и предохраняющее железные и автомобильные дороги от попадания на них транспортируемых продуктов в случае их утечек;</w:t>
            </w:r>
          </w:p>
        </w:tc>
      </w:tr>
      <w:tr>
        <w:trPr/>
        <w:tc>
          <w:tcPr>
            <w:tcW w:w="2700"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Ширина отвода земли </w:t>
            </w:r>
          </w:p>
        </w:tc>
        <w:tc>
          <w:tcPr>
            <w:tcW w:w="6656"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ширина полосы на трассе трубопровода, отведенная для производства строительно-монтажных и транспортных работ на период строительства. Полоса состоит из трех зон - зоны земляных работ, зоны монтажных работ и зоны транспортных работ (зона обгона).</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sz w:val="24"/>
        </w:rPr>
      </w:pPr>
      <w:r>
        <w:rPr>
          <w:rFonts w:cs="Times New Roman CYR" w:ascii="Times New Roman CYR" w:hAnsi="Times New Roman CYR"/>
          <w:b/>
          <w:bCs/>
          <w:sz w:val="24"/>
        </w:rPr>
        <w:t>Приложение 4</w:t>
      </w:r>
    </w:p>
    <w:p>
      <w:pPr>
        <w:pStyle w:val="Heading1"/>
        <w:ind w:firstLine="284"/>
        <w:rPr>
          <w:sz w:val="24"/>
        </w:rPr>
      </w:pPr>
      <w:r>
        <w:rPr>
          <w:sz w:val="24"/>
        </w:rPr>
        <w:t xml:space="preserve">Справочное </w:t>
      </w:r>
    </w:p>
    <w:p>
      <w:pPr>
        <w:pStyle w:val="Heading"/>
        <w:ind w:firstLine="284"/>
        <w:jc w:val="both"/>
        <w:rPr>
          <w:rFonts w:ascii="Times New Roman CYR" w:hAnsi="Times New Roman CYR" w:cs="Times New Roman CYR"/>
          <w:sz w:val="24"/>
        </w:rPr>
      </w:pPr>
      <w:r>
        <w:rPr>
          <w:rFonts w:cs="Times New Roman CYR" w:ascii="Times New Roman CYR" w:hAnsi="Times New Roman CYR"/>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Перечень</w:t>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действующих нормативных документов, рекомендуемых к использованию при проектировании и строительстве промысловых трубопроводов </w:t>
      </w:r>
    </w:p>
    <w:tbl>
      <w:tblPr>
        <w:tblW w:w="9498" w:type="dxa"/>
        <w:jc w:val="left"/>
        <w:tblInd w:w="0" w:type="dxa"/>
        <w:tblLayout w:type="fixed"/>
        <w:tblCellMar>
          <w:top w:w="0" w:type="dxa"/>
          <w:left w:w="45" w:type="dxa"/>
          <w:bottom w:w="0" w:type="dxa"/>
          <w:right w:w="45" w:type="dxa"/>
        </w:tblCellMar>
      </w:tblPr>
      <w:tblGrid>
        <w:gridCol w:w="2265"/>
        <w:gridCol w:w="7233"/>
      </w:tblGrid>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1.02.07-87</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Инженерные изыскания для строительства;</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1.06.06-85</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оложение об авторском надзоре проектных организаций за строительством предприятий, зданий и сооружен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2.03.11-85</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Защита строительных конструкций от корроз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2.04.02-84*</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Водоснабжение. Наружные сети и сооружен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2.05.06-85*</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агистральные трубопровод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II-89-80*</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Генеральные планы промышленных предприят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2.02.04-88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снования и фундаменты на вечномерзлых грунтах;</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2.02.01-83*</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снования зданий и сооружен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2.01.07-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Нагрузки и воздейст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II-7-81*</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в сейсмических районах;</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2.05.03-84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осты и труб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II-23-81*</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альные конструкц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2.04.14-88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Тепловая изоляция оборудования и трубопроводов;</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2.01.01-82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ная климатология и геофизика;</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2.04.07-86*</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Тепловые сет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2.02.03-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вайные фундамент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III-42-80*</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агистральные трубопровод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3.04.03-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Защита строительных конструкций и сооружений от корроз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3.01.04-87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иемка в эксплуатацию законченных строительством объектов. Основные положен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3.01.01-85*</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рганизация строительного производства;</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НиП III-4-80*</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Техника безопасности в строительстве;</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3.02.01-87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Земляные сооружения, основания и фундамент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3.05.03-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Тепловые сет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11-01-9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Инструкция о порядке разработки, согласования, утверждения и составе проектной документации на строительство предприятий, зданий и сооружен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иП 32-03-96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Аэродром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Н 452-7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Нормы отвода земель для магистральных трубопроводов;</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П 11-01-9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орядок разработки, согласования, утверждения и состав обоснований инвестиций в строительство предприятий, зданий и сооружен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ВНТП 3-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Нормы технологического проектирования объектов сбора, транспорта, подготовки нефти, газа и воды нефтяных месторожден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ВСН 51-3-85</w:t>
            </w:r>
          </w:p>
          <w:p>
            <w:pPr>
              <w:pStyle w:val="Normal"/>
              <w:jc w:val="both"/>
              <w:rPr>
                <w:rFonts w:ascii="Times New Roman CYR" w:hAnsi="Times New Roman CYR" w:cs="Times New Roman CYR"/>
                <w:sz w:val="24"/>
              </w:rPr>
            </w:pPr>
            <w:r>
              <w:rPr>
                <w:rFonts w:cs="Times New Roman CYR" w:ascii="Times New Roman CYR" w:hAnsi="Times New Roman CYR"/>
                <w:sz w:val="24"/>
              </w:rPr>
              <w:t>ВСН 51-2.38-85</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Проектирование промысловых стальных трубопроводов; </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05-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промысловых стальных трубопроводов. Технология и организация;</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06-89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и промысловых трубопроводов. Сварка;</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08-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и промысловых трубопроводов. Противокоррозионная и тепловая изоляция;</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07-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и промысловых трубопроводов. Конструкции и балластировка;</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09-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Строительство магистральных и промысловых трубопроводов. Средства установки электрохимической защиты; </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11-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и промысловых трубопроводов. Очистка полости и испытание;</w:t>
            </w:r>
          </w:p>
        </w:tc>
      </w:tr>
      <w:tr>
        <w:trPr/>
        <w:tc>
          <w:tcPr>
            <w:tcW w:w="2265" w:type="dxa"/>
            <w:tcBorders/>
          </w:tcPr>
          <w:p>
            <w:pPr>
              <w:pStyle w:val="Normal"/>
              <w:rPr>
                <w:rFonts w:ascii="Times New Roman CYR" w:hAnsi="Times New Roman CYR" w:cs="Times New Roman CYR"/>
                <w:sz w:val="24"/>
              </w:rPr>
            </w:pPr>
            <w:r>
              <w:rPr>
                <w:rFonts w:cs="Times New Roman CYR" w:ascii="Times New Roman CYR" w:hAnsi="Times New Roman CYR"/>
                <w:sz w:val="24"/>
              </w:rPr>
              <w:t>ВСН 012-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и промысловых трубопроводов. Контроль качества и приемка работ;</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РД 39-132-94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авила по эксплуатации, ревизии, ремонту и отбраковке нефтепромысловых трубопроводов;</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454-78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еталлы. Метод испытания на ударный изгиб при пониженных, комнатной и повышенных температурах;</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6996-66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варные соединения. Методы определения механических свойств;</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ВСН-004-88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трубопроводов. Технология и организац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ВСН-014-89 (Миннефтегазстрой)</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Строительство магистральных и промысловых трубопроводов. Охрана окружающей сред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2821-80 </w:t>
            </w:r>
          </w:p>
        </w:tc>
        <w:tc>
          <w:tcPr>
            <w:tcW w:w="7233" w:type="dxa"/>
            <w:tcBorders/>
          </w:tcPr>
          <w:p>
            <w:pPr>
              <w:pStyle w:val="Normal"/>
              <w:jc w:val="both"/>
              <w:rPr/>
            </w:pPr>
            <w:r>
              <w:rPr>
                <w:rFonts w:cs="Times New Roman CYR" w:ascii="Times New Roman CYR" w:hAnsi="Times New Roman CYR"/>
                <w:sz w:val="24"/>
              </w:rPr>
              <w:t xml:space="preserve">Фланцы стальные приварные встык на </w:t>
            </w:r>
            <w:r>
              <w:rPr>
                <w:rFonts w:cs="Times New Roman CYR" w:ascii="Times New Roman CYR" w:hAnsi="Times New Roman CYR"/>
                <w:sz w:val="24"/>
              </w:rPr>
              <w:drawing>
                <wp:inline distT="0" distB="0" distL="0" distR="0">
                  <wp:extent cx="190500" cy="2381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9" t="-151" r="-189" b="-151"/>
                          <a:stretch>
                            <a:fillRect/>
                          </a:stretch>
                        </pic:blipFill>
                        <pic:spPr bwMode="auto">
                          <a:xfrm>
                            <a:off x="0" y="0"/>
                            <a:ext cx="190500" cy="238125"/>
                          </a:xfrm>
                          <a:prstGeom prst="rect">
                            <a:avLst/>
                          </a:prstGeom>
                        </pic:spPr>
                      </pic:pic>
                    </a:graphicData>
                  </a:graphic>
                </wp:inline>
              </w:drawing>
            </w:r>
            <w:r>
              <w:rPr>
                <w:rFonts w:cs="Times New Roman CYR" w:ascii="Times New Roman CYR" w:hAnsi="Times New Roman CYR"/>
                <w:sz w:val="24"/>
              </w:rPr>
              <w:t xml:space="preserve"> от 0,1 до 20,0 МПа (от 1 до 200 кгс/см</w:t>
            </w:r>
            <w:r>
              <w:rPr>
                <w:rFonts w:cs="Times New Roman CYR" w:ascii="Times New Roman CYR" w:hAnsi="Times New Roman CYR"/>
                <w:sz w:val="24"/>
                <w:vertAlign w:val="superscript"/>
              </w:rPr>
              <w:t>2</w:t>
            </w:r>
            <w:r>
              <w:rPr>
                <w:rFonts w:cs="Times New Roman CYR" w:ascii="Times New Roman CYR" w:hAnsi="Times New Roman CYR"/>
                <w:sz w:val="24"/>
              </w:rPr>
              <w:t>). Конструкция и размер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544-9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Арматура трубопроводная запорная. Нормы герметичности затворов;</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466-7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Электроды покрытые металлические для ручной дуговой сварки сталей и наплавки. Классификация и общие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467-7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Электроды покрытые металлические для ручной дуговой сварки конструкционных и теплоустойчивых сталей. Типы;</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ГОСТ 9087-81</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Флюсы сварочные плавленые.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246-70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оволока стальная сварочная.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8050-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Двуокись углерода газообразная и жидкая.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0157-79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Аргон газообразный и жидкий.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5583-78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Кислород газообразный технический и медицинский.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1262-80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ластмассы. Метод испытания на растяжение;</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4236-81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ленки полимерные. Метод испытания на растяжение;</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8299-72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атериалы лакокрасочные. Метод определения предела прочности при растяжении, относительного удлинения при разрыве и модуля упругост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6783-71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ластмассы. Метод определения температуры хрупкости при сдавливании образца, сложенного петле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678-94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атериалы рулонные кровельные и гидроизоляционные. Методы испытаний;</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3518-68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ластмассы. Метод определения стойкости полиэтилена к растрескиванию под напряжением;</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6337-77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олиэтилен высокого давления.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411-77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Резина и клей. Методы определения прочности связи с металлом при отслаиван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5140-78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атериалы лакокрасочные. Методы определения адгез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5812-8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Трубопроводы стальные магистральные. Общие требования к защите от корроз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4759-69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Клеи. Метод определения прочности при сдвиге;</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4650-80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ластмассы. Методы определения водопоглощен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5820-8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Бетоны легкие.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238-8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Габариты приближения строений и подвижного состава железных дорог колеи 1520 (1524) мм;</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30416-96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Грунты. Лабораторные испытания. Общие положен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5100-9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Грунты. Классификац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4950-81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Отводы гнутые и вставки кривые на поворотах линейной части стальных магистральных трубопроводов. Технические условия; </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4640-9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Вата минеральная.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25225-82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Контроль неразрушающий. Швы сварных соединений трубопроводов. Магнитографический метод;</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7512-82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Контроль неразрушающий. Соединения сварные. Радиографический метод;</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4782-86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Контроль неразрушающий. Соединения сварные. Методы ультразвуковые;</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8273-7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Бумага оберточная.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618-73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Фольга алюминиевая для технических целей.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7.5.3.05-84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храна природы. Рекультивация земель. Общие требования к землепользованию;</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7.5.3.06-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храна природы. Земли. Требования к определению норм снятия плодородного слоя почвы при производстве земляных работ;</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7.4.3.02-85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Охрана природы. Почвы. Требования к охране плодородного слоя почвы при производстве земляных работ;</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602-89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ЕСЗКС. Сооружения подземные. Общие требования к защите от коррозии;</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ГОСТ 7871-75</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оволока сварочная из алюминия и алюминиевых сплавов.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13073-77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роволока цинковая. Технические условия;</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 xml:space="preserve">ГОСТ 9.402-80 </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окрытия лакокрасочные. Подготовка металлических поверхностей перед окрашиванием;</w:t>
            </w:r>
          </w:p>
        </w:tc>
      </w:tr>
      <w:tr>
        <w:trPr/>
        <w:tc>
          <w:tcPr>
            <w:tcW w:w="2265"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ПУЭ-85 (с изменениями)</w:t>
            </w:r>
          </w:p>
        </w:tc>
        <w:tc>
          <w:tcPr>
            <w:tcW w:w="7233" w:type="dxa"/>
            <w:tcBorders/>
          </w:tcPr>
          <w:p>
            <w:pPr>
              <w:pStyle w:val="Normal"/>
              <w:jc w:val="both"/>
              <w:rPr>
                <w:rFonts w:ascii="Times New Roman CYR" w:hAnsi="Times New Roman CYR" w:cs="Times New Roman CYR"/>
                <w:sz w:val="24"/>
              </w:rPr>
            </w:pPr>
            <w:r>
              <w:rPr>
                <w:rFonts w:cs="Times New Roman CYR" w:ascii="Times New Roman CYR" w:hAnsi="Times New Roman CYR"/>
                <w:sz w:val="24"/>
              </w:rPr>
              <w:t>М., 1985г. Издательство "Энергоатомнадзор".</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r>
        <w:br w:type="page"/>
      </w:r>
    </w:p>
    <w:p>
      <w:pPr>
        <w:pStyle w:val="Normal"/>
        <w:ind w:firstLine="284"/>
        <w:jc w:val="right"/>
        <w:rPr>
          <w:rFonts w:ascii="Times New Roman CYR" w:hAnsi="Times New Roman CYR" w:cs="Times New Roman CYR"/>
          <w:b/>
          <w:b/>
          <w:bCs/>
          <w:sz w:val="24"/>
        </w:rPr>
      </w:pPr>
      <w:r>
        <w:rPr>
          <w:rFonts w:cs="Times New Roman CYR" w:ascii="Times New Roman CYR" w:hAnsi="Times New Roman CYR"/>
          <w:b/>
          <w:bCs/>
          <w:sz w:val="24"/>
        </w:rPr>
        <w:t xml:space="preserve">Приложение 5 </w:t>
      </w:r>
    </w:p>
    <w:p>
      <w:pPr>
        <w:pStyle w:val="Normal"/>
        <w:ind w:firstLine="284"/>
        <w:jc w:val="right"/>
        <w:rPr>
          <w:rFonts w:ascii="Times New Roman CYR" w:hAnsi="Times New Roman CYR" w:cs="Times New Roman CYR"/>
          <w:i/>
          <w:i/>
          <w:iCs/>
          <w:sz w:val="24"/>
        </w:rPr>
      </w:pPr>
      <w:r>
        <w:rPr>
          <w:rFonts w:cs="Times New Roman CYR" w:ascii="Times New Roman CYR" w:hAnsi="Times New Roman CYR"/>
          <w:i/>
          <w:iCs/>
          <w:sz w:val="24"/>
        </w:rPr>
        <w:t xml:space="preserve">Справочное </w:t>
      </w:r>
    </w:p>
    <w:p>
      <w:pPr>
        <w:pStyle w:val="Heading"/>
        <w:ind w:firstLine="284"/>
        <w:jc w:val="both"/>
        <w:rPr>
          <w:rFonts w:ascii="Times New Roman CYR" w:hAnsi="Times New Roman CYR" w:cs="Times New Roman CYR"/>
          <w:i/>
          <w:i/>
          <w:iCs/>
          <w:sz w:val="24"/>
        </w:rPr>
      </w:pPr>
      <w:r>
        <w:rPr>
          <w:rFonts w:cs="Times New Roman CYR" w:ascii="Times New Roman CYR" w:hAnsi="Times New Roman CYR"/>
          <w:i/>
          <w:iCs/>
          <w:sz w:val="24"/>
        </w:rPr>
      </w:r>
    </w:p>
    <w:p>
      <w:pPr>
        <w:pStyle w:val="Heading"/>
        <w:ind w:firstLine="284"/>
        <w:jc w:val="center"/>
        <w:rPr>
          <w:rFonts w:ascii="Times New Roman CYR" w:hAnsi="Times New Roman CYR" w:cs="Times New Roman CYR"/>
          <w:sz w:val="24"/>
        </w:rPr>
      </w:pPr>
      <w:r>
        <w:rPr>
          <w:rFonts w:cs="Times New Roman CYR" w:ascii="Times New Roman CYR" w:hAnsi="Times New Roman CYR"/>
          <w:sz w:val="24"/>
        </w:rPr>
        <w:t xml:space="preserve">ПОДРАЗДЕЛЕНИЕ БОЛОТ НА ТИПЫ </w:t>
      </w:r>
    </w:p>
    <w:p>
      <w:pPr>
        <w:pStyle w:val="Normal"/>
        <w:ind w:firstLine="284"/>
        <w:jc w:val="center"/>
        <w:rPr/>
      </w:pPr>
      <w:r>
        <w:rPr/>
        <w:t>(извлечения из СНиП III-42-80*)</w:t>
      </w:r>
    </w:p>
    <w:tbl>
      <w:tblPr>
        <w:tblW w:w="9356" w:type="dxa"/>
        <w:jc w:val="left"/>
        <w:tblInd w:w="-7" w:type="dxa"/>
        <w:tblLayout w:type="fixed"/>
        <w:tblCellMar>
          <w:top w:w="0" w:type="dxa"/>
          <w:left w:w="45" w:type="dxa"/>
          <w:bottom w:w="0" w:type="dxa"/>
          <w:right w:w="45" w:type="dxa"/>
        </w:tblCellMar>
      </w:tblPr>
      <w:tblGrid>
        <w:gridCol w:w="1560"/>
        <w:gridCol w:w="7796"/>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 xml:space="preserve">Тип болота </w:t>
            </w:r>
          </w:p>
        </w:tc>
        <w:tc>
          <w:tcPr>
            <w:tcW w:w="779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b/>
                <w:b/>
                <w:bCs/>
                <w:sz w:val="24"/>
              </w:rPr>
            </w:pPr>
            <w:r>
              <w:rPr>
                <w:rFonts w:cs="Times New Roman CYR" w:ascii="Times New Roman CYR" w:hAnsi="Times New Roman CYR"/>
                <w:b/>
                <w:bCs/>
                <w:sz w:val="24"/>
              </w:rPr>
              <w:t>Характеристика</w:t>
            </w:r>
          </w:p>
        </w:tc>
      </w:tr>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ервый </w:t>
            </w:r>
          </w:p>
        </w:tc>
        <w:tc>
          <w:tcPr>
            <w:tcW w:w="7796" w:type="dxa"/>
            <w:tcBorders>
              <w:top w:val="single" w:sz="6" w:space="0" w:color="000000"/>
              <w:left w:val="single" w:sz="6" w:space="0" w:color="000000"/>
              <w:right w:val="single" w:sz="6" w:space="0" w:color="000000"/>
            </w:tcBorders>
          </w:tcPr>
          <w:p>
            <w:pPr>
              <w:pStyle w:val="Normal"/>
              <w:ind w:firstLine="238"/>
              <w:jc w:val="both"/>
              <w:rPr/>
            </w:pPr>
            <w:r>
              <w:rPr>
                <w:rFonts w:cs="Times New Roman CYR" w:ascii="Times New Roman CYR" w:hAnsi="Times New Roman CYR"/>
                <w:sz w:val="24"/>
              </w:rPr>
              <w:t>Болота, целиком заполненные торфом, допускающие работу и неоднократное передвижение болотной техники, с удельным давлением 0,02-0,03 МПа (0,2-0,3 кгс/см</w:t>
            </w:r>
            <w:r>
              <w:rPr>
                <w:rFonts w:cs="Times New Roman CYR" w:ascii="Times New Roman CYR" w:hAnsi="Times New Roman CYR"/>
                <w:sz w:val="24"/>
                <w:vertAlign w:val="superscript"/>
              </w:rPr>
              <w:t>2</w:t>
            </w:r>
            <w:r>
              <w:rPr>
                <w:rFonts w:cs="Times New Roman CYR" w:ascii="Times New Roman CYR" w:hAnsi="Times New Roman CYR"/>
                <w:sz w:val="24"/>
              </w:rPr>
              <w:t>) или работу обычной техники с помощью щитов, сланей и дорог, обеспечивающих снижение удельного давления на поверхность залежи до 0,02 МПа (0,2 кгс/см</w:t>
            </w:r>
            <w:r>
              <w:rPr>
                <w:rFonts w:cs="Times New Roman CYR" w:ascii="Times New Roman CYR" w:hAnsi="Times New Roman CYR"/>
                <w:sz w:val="24"/>
                <w:vertAlign w:val="superscript"/>
              </w:rPr>
              <w:t>2</w:t>
            </w:r>
            <w:r>
              <w:rPr>
                <w:rFonts w:cs="Times New Roman CYR" w:ascii="Times New Roman CYR" w:hAnsi="Times New Roman CYR"/>
                <w:sz w:val="24"/>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 xml:space="preserve">Второй </w:t>
            </w:r>
          </w:p>
        </w:tc>
        <w:tc>
          <w:tcPr>
            <w:tcW w:w="7796" w:type="dxa"/>
            <w:tcBorders>
              <w:left w:val="single" w:sz="6" w:space="0" w:color="000000"/>
              <w:right w:val="single" w:sz="6" w:space="0" w:color="000000"/>
            </w:tcBorders>
          </w:tcPr>
          <w:p>
            <w:pPr>
              <w:pStyle w:val="Normal"/>
              <w:ind w:firstLine="238"/>
              <w:jc w:val="both"/>
              <w:rPr/>
            </w:pPr>
            <w:r>
              <w:rPr>
                <w:rFonts w:cs="Times New Roman CYR" w:ascii="Times New Roman CYR" w:hAnsi="Times New Roman CYR"/>
                <w:sz w:val="24"/>
              </w:rPr>
              <w:t>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w:t>
            </w:r>
            <w:r>
              <w:rPr>
                <w:rFonts w:cs="Times New Roman CYR" w:ascii="Times New Roman CYR" w:hAnsi="Times New Roman CYR"/>
                <w:sz w:val="24"/>
                <w:vertAlign w:val="superscript"/>
              </w:rPr>
              <w:t>2</w:t>
            </w:r>
            <w:r>
              <w:rPr>
                <w:rFonts w:cs="Times New Roman CYR" w:ascii="Times New Roman CYR" w:hAnsi="Times New Roman CYR"/>
                <w:sz w:val="24"/>
              </w:rPr>
              <w:t>)</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 xml:space="preserve">Третий </w:t>
            </w:r>
          </w:p>
        </w:tc>
        <w:tc>
          <w:tcPr>
            <w:tcW w:w="7796" w:type="dxa"/>
            <w:tcBorders>
              <w:left w:val="single" w:sz="6" w:space="0" w:color="000000"/>
              <w:bottom w:val="single" w:sz="6" w:space="0" w:color="000000"/>
              <w:right w:val="single" w:sz="6" w:space="0" w:color="000000"/>
            </w:tcBorders>
          </w:tcPr>
          <w:p>
            <w:pPr>
              <w:pStyle w:val="Normal"/>
              <w:ind w:firstLine="238"/>
              <w:jc w:val="both"/>
              <w:rPr>
                <w:rFonts w:ascii="Times New Roman CYR" w:hAnsi="Times New Roman CYR" w:cs="Times New Roman CYR"/>
                <w:sz w:val="24"/>
              </w:rPr>
            </w:pPr>
            <w:r>
              <w:rPr>
                <w:rFonts w:cs="Times New Roman CYR" w:ascii="Times New Roman CYR" w:hAnsi="Times New Roman CYR"/>
                <w:sz w:val="24"/>
              </w:rPr>
              <w:t>Болота, заполненные растекающимися торфом и водой с плавающей торфяной коркой, допускающие работу только специальной техники на понтонах или обычной техники с плавучих средств</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ind w:firstLine="284"/>
      <w:jc w:val="right"/>
      <w:outlineLvl w:val="0"/>
    </w:pPr>
    <w:rPr>
      <w:rFonts w:ascii="Times New Roman CYR" w:hAnsi="Times New Roman CYR" w:cs="Times New Roman CYR"/>
      <w:i/>
      <w:iCs/>
      <w:sz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bCs/>
      <w:sz w:val="20"/>
    </w:rPr>
  </w:style>
  <w:style w:type="paragraph" w:styleId="Heading3">
    <w:name w:val="Heading 3"/>
    <w:basedOn w:val="Normal"/>
    <w:next w:val="Normal"/>
    <w:qFormat/>
    <w:pPr>
      <w:keepNext w:val="true"/>
      <w:numPr>
        <w:ilvl w:val="2"/>
        <w:numId w:val="1"/>
      </w:numPr>
      <w:ind w:firstLine="284"/>
      <w:jc w:val="both"/>
      <w:outlineLvl w:val="2"/>
    </w:pPr>
    <w:rPr>
      <w:rFonts w:ascii="Times New Roman CYR" w:hAnsi="Times New Roman CYR" w:cs="Times New Roman CYR"/>
      <w:b/>
      <w:bCs/>
      <w:i/>
      <w:iCs/>
      <w:sz w:val="20"/>
    </w:rPr>
  </w:style>
  <w:style w:type="paragraph" w:styleId="Heading4">
    <w:name w:val="Heading 4"/>
    <w:basedOn w:val="Normal"/>
    <w:next w:val="Normal"/>
    <w:qFormat/>
    <w:pPr>
      <w:keepNext w:val="true"/>
      <w:numPr>
        <w:ilvl w:val="3"/>
        <w:numId w:val="1"/>
      </w:numPr>
      <w:ind w:firstLine="284"/>
      <w:outlineLvl w:val="3"/>
    </w:pPr>
    <w:rPr>
      <w:rFonts w:ascii="Times New Roman CYR" w:hAnsi="Times New Roman CYR" w:cs="Times New Roman CYR"/>
      <w:b/>
      <w:bCs/>
      <w:sz w:val="24"/>
    </w:rPr>
  </w:style>
  <w:style w:type="paragraph" w:styleId="Heading5">
    <w:name w:val="Heading 5"/>
    <w:basedOn w:val="Normal"/>
    <w:next w:val="Normal"/>
    <w:qFormat/>
    <w:pPr>
      <w:keepNext w:val="true"/>
      <w:numPr>
        <w:ilvl w:val="4"/>
        <w:numId w:val="1"/>
      </w:numPr>
      <w:ind w:firstLine="284"/>
      <w:jc w:val="right"/>
      <w:outlineLvl w:val="4"/>
    </w:pPr>
    <w:rPr>
      <w:rFonts w:ascii="Times New Roman CYR" w:hAnsi="Times New Roman CYR" w:cs="Times New Roman CYR"/>
      <w:b/>
      <w:bCs/>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Название"/>
    <w:basedOn w:val="Normal"/>
    <w:qFormat/>
    <w:pPr>
      <w:ind w:firstLine="284"/>
      <w:jc w:val="center"/>
    </w:pPr>
    <w:rPr>
      <w:rFonts w:ascii="Times New Roman CYR" w:hAnsi="Times New Roman CYR" w:cs="Times New Roman CYR"/>
      <w:sz w:val="44"/>
    </w:rPr>
  </w:style>
  <w:style w:type="paragraph" w:styleId="TextBodyIndent">
    <w:name w:val="Body Text Indent"/>
    <w:basedOn w:val="Normal"/>
    <w:pPr>
      <w:ind w:firstLine="284"/>
      <w:jc w:val="both"/>
    </w:pPr>
    <w:rPr>
      <w:rFonts w:ascii="Times New Roman CYR" w:hAnsi="Times New Roman CYR" w:cs="Times New Roman CYR"/>
      <w:sz w:val="24"/>
    </w:rPr>
  </w:style>
  <w:style w:type="paragraph" w:styleId="2">
    <w:name w:val="Основной текст с отступом 2"/>
    <w:basedOn w:val="Normal"/>
    <w:qFormat/>
    <w:pPr>
      <w:ind w:left="284" w:firstLine="284"/>
      <w:jc w:val="both"/>
    </w:pPr>
    <w:rPr>
      <w:rFonts w:ascii="Times New Roman CYR" w:hAnsi="Times New Roman CYR" w:cs="Times New Roman CYR"/>
      <w:sz w:val="24"/>
    </w:rPr>
  </w:style>
  <w:style w:type="paragraph" w:styleId="3">
    <w:name w:val="Основной текст с отступом 3"/>
    <w:basedOn w:val="Normal"/>
    <w:qFormat/>
    <w:pPr>
      <w:ind w:firstLine="284"/>
      <w:jc w:val="both"/>
    </w:pPr>
    <w:rPr>
      <w:rFonts w:ascii="Times New Roman CYR" w:hAnsi="Times New Roman CYR" w:cs="Times New Roman CYR"/>
      <w:sz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2.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4.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2.wmf"/><Relationship Id="rId65" Type="http://schemas.openxmlformats.org/officeDocument/2006/relationships/image" Target="media/image52.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2.wmf"/><Relationship Id="rId76" Type="http://schemas.openxmlformats.org/officeDocument/2006/relationships/image" Target="media/image62.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png"/><Relationship Id="rId80" Type="http://schemas.openxmlformats.org/officeDocument/2006/relationships/image" Target="media/image67.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0.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4.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6.wmf"/><Relationship Id="rId96" Type="http://schemas.openxmlformats.org/officeDocument/2006/relationships/image" Target="media/image74.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78.wmf"/><Relationship Id="rId101" Type="http://schemas.openxmlformats.org/officeDocument/2006/relationships/image" Target="media/image64.wmf"/><Relationship Id="rId102" Type="http://schemas.openxmlformats.org/officeDocument/2006/relationships/image" Target="media/image81.wmf"/><Relationship Id="rId103" Type="http://schemas.openxmlformats.org/officeDocument/2006/relationships/image" Target="media/image82.png"/><Relationship Id="rId104" Type="http://schemas.openxmlformats.org/officeDocument/2006/relationships/image" Target="media/image78.wmf"/><Relationship Id="rId105" Type="http://schemas.openxmlformats.org/officeDocument/2006/relationships/image" Target="media/image78.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0.wmf"/><Relationship Id="rId128" Type="http://schemas.openxmlformats.org/officeDocument/2006/relationships/image" Target="media/image103.wmf"/><Relationship Id="rId129" Type="http://schemas.openxmlformats.org/officeDocument/2006/relationships/image" Target="media/image100.wmf"/><Relationship Id="rId130" Type="http://schemas.openxmlformats.org/officeDocument/2006/relationships/image" Target="media/image100.wmf"/><Relationship Id="rId131" Type="http://schemas.openxmlformats.org/officeDocument/2006/relationships/image" Target="media/image104.wmf"/><Relationship Id="rId132" Type="http://schemas.openxmlformats.org/officeDocument/2006/relationships/image" Target="media/image104.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08.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3.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29.wmf"/><Relationship Id="rId163" Type="http://schemas.openxmlformats.org/officeDocument/2006/relationships/image" Target="media/image126.wmf"/><Relationship Id="rId164" Type="http://schemas.openxmlformats.org/officeDocument/2006/relationships/image" Target="media/image130.wmf"/><Relationship Id="rId165" Type="http://schemas.openxmlformats.org/officeDocument/2006/relationships/image" Target="media/image131.png"/><Relationship Id="rId166" Type="http://schemas.openxmlformats.org/officeDocument/2006/relationships/image" Target="media/image132.wmf"/><Relationship Id="rId167" Type="http://schemas.openxmlformats.org/officeDocument/2006/relationships/image" Target="media/image126.wmf"/><Relationship Id="rId168" Type="http://schemas.openxmlformats.org/officeDocument/2006/relationships/image" Target="media/image129.wmf"/><Relationship Id="rId169" Type="http://schemas.openxmlformats.org/officeDocument/2006/relationships/image" Target="media/image133.png"/><Relationship Id="rId170" Type="http://schemas.openxmlformats.org/officeDocument/2006/relationships/image" Target="media/image129.wmf"/><Relationship Id="rId171" Type="http://schemas.openxmlformats.org/officeDocument/2006/relationships/image" Target="media/image132.wmf"/><Relationship Id="rId172" Type="http://schemas.openxmlformats.org/officeDocument/2006/relationships/image" Target="media/image134.png"/><Relationship Id="rId173" Type="http://schemas.openxmlformats.org/officeDocument/2006/relationships/image" Target="media/image129.wmf"/><Relationship Id="rId174" Type="http://schemas.openxmlformats.org/officeDocument/2006/relationships/image" Target="media/image132.wmf"/><Relationship Id="rId175" Type="http://schemas.openxmlformats.org/officeDocument/2006/relationships/image" Target="media/image135.png"/><Relationship Id="rId176" Type="http://schemas.openxmlformats.org/officeDocument/2006/relationships/image" Target="media/image130.wmf"/><Relationship Id="rId177" Type="http://schemas.openxmlformats.org/officeDocument/2006/relationships/image" Target="media/image126.wmf"/><Relationship Id="rId178" Type="http://schemas.openxmlformats.org/officeDocument/2006/relationships/image" Target="media/image129.wmf"/><Relationship Id="rId179" Type="http://schemas.openxmlformats.org/officeDocument/2006/relationships/image" Target="media/image136.wmf"/><Relationship Id="rId180" Type="http://schemas.openxmlformats.org/officeDocument/2006/relationships/image" Target="media/image137.wmf"/><Relationship Id="rId181" Type="http://schemas.openxmlformats.org/officeDocument/2006/relationships/image" Target="media/image138.png"/><Relationship Id="rId182" Type="http://schemas.openxmlformats.org/officeDocument/2006/relationships/image" Target="media/image139.png"/><Relationship Id="rId183" Type="http://schemas.openxmlformats.org/officeDocument/2006/relationships/image" Target="media/image140.png"/><Relationship Id="rId184" Type="http://schemas.openxmlformats.org/officeDocument/2006/relationships/image" Target="media/image141.png"/><Relationship Id="rId185" Type="http://schemas.openxmlformats.org/officeDocument/2006/relationships/image" Target="media/image142.png"/><Relationship Id="rId186" Type="http://schemas.openxmlformats.org/officeDocument/2006/relationships/image" Target="media/image143.png"/><Relationship Id="rId187" Type="http://schemas.openxmlformats.org/officeDocument/2006/relationships/image" Target="media/image144.png"/><Relationship Id="rId188" Type="http://schemas.openxmlformats.org/officeDocument/2006/relationships/image" Target="media/image145.png"/><Relationship Id="rId189" Type="http://schemas.openxmlformats.org/officeDocument/2006/relationships/image" Target="media/image146.png"/><Relationship Id="rId190" Type="http://schemas.openxmlformats.org/officeDocument/2006/relationships/image" Target="media/image147.png"/><Relationship Id="rId191" Type="http://schemas.openxmlformats.org/officeDocument/2006/relationships/image" Target="media/image148.png"/><Relationship Id="rId192" Type="http://schemas.openxmlformats.org/officeDocument/2006/relationships/image" Target="media/image149.png"/><Relationship Id="rId193" Type="http://schemas.openxmlformats.org/officeDocument/2006/relationships/image" Target="media/image150.png"/><Relationship Id="rId194" Type="http://schemas.openxmlformats.org/officeDocument/2006/relationships/image" Target="media/image151.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image" Target="media/image156.png"/><Relationship Id="rId200" Type="http://schemas.openxmlformats.org/officeDocument/2006/relationships/image" Target="media/image157.png"/><Relationship Id="rId201" Type="http://schemas.openxmlformats.org/officeDocument/2006/relationships/image" Target="media/image158.png"/><Relationship Id="rId202" Type="http://schemas.openxmlformats.org/officeDocument/2006/relationships/image" Target="media/image159.png"/><Relationship Id="rId203" Type="http://schemas.openxmlformats.org/officeDocument/2006/relationships/image" Target="media/image160.png"/><Relationship Id="rId204" Type="http://schemas.openxmlformats.org/officeDocument/2006/relationships/image" Target="media/image161.png"/><Relationship Id="rId205" Type="http://schemas.openxmlformats.org/officeDocument/2006/relationships/image" Target="media/image162.png"/><Relationship Id="rId206" Type="http://schemas.openxmlformats.org/officeDocument/2006/relationships/image" Target="media/image163.png"/><Relationship Id="rId207" Type="http://schemas.openxmlformats.org/officeDocument/2006/relationships/image" Target="media/image164.png"/><Relationship Id="rId208" Type="http://schemas.openxmlformats.org/officeDocument/2006/relationships/image" Target="media/image165.png"/><Relationship Id="rId209" Type="http://schemas.openxmlformats.org/officeDocument/2006/relationships/image" Target="media/image166.png"/><Relationship Id="rId210" Type="http://schemas.openxmlformats.org/officeDocument/2006/relationships/image" Target="media/image167.png"/><Relationship Id="rId211" Type="http://schemas.openxmlformats.org/officeDocument/2006/relationships/image" Target="media/image168.png"/><Relationship Id="rId212" Type="http://schemas.openxmlformats.org/officeDocument/2006/relationships/image" Target="media/image169.png"/><Relationship Id="rId213" Type="http://schemas.openxmlformats.org/officeDocument/2006/relationships/image" Target="media/image170.png"/><Relationship Id="rId214" Type="http://schemas.openxmlformats.org/officeDocument/2006/relationships/image" Target="media/image171.png"/><Relationship Id="rId215" Type="http://schemas.openxmlformats.org/officeDocument/2006/relationships/image" Target="media/image172.png"/><Relationship Id="rId216" Type="http://schemas.openxmlformats.org/officeDocument/2006/relationships/image" Target="media/image173.png"/><Relationship Id="rId217" Type="http://schemas.openxmlformats.org/officeDocument/2006/relationships/image" Target="media/image174.png"/><Relationship Id="rId218" Type="http://schemas.openxmlformats.org/officeDocument/2006/relationships/image" Target="media/image175.png"/><Relationship Id="rId219" Type="http://schemas.openxmlformats.org/officeDocument/2006/relationships/image" Target="media/image176.png"/><Relationship Id="rId220" Type="http://schemas.openxmlformats.org/officeDocument/2006/relationships/image" Target="media/image177.wmf"/><Relationship Id="rId221" Type="http://schemas.openxmlformats.org/officeDocument/2006/relationships/image" Target="media/image178.wmf"/><Relationship Id="rId222" Type="http://schemas.openxmlformats.org/officeDocument/2006/relationships/image" Target="media/image179.wmf"/><Relationship Id="rId223" Type="http://schemas.openxmlformats.org/officeDocument/2006/relationships/image" Target="media/image180.wmf"/><Relationship Id="rId224" Type="http://schemas.openxmlformats.org/officeDocument/2006/relationships/image" Target="media/image181.wmf"/><Relationship Id="rId225" Type="http://schemas.openxmlformats.org/officeDocument/2006/relationships/image" Target="media/image182.png"/><Relationship Id="rId226" Type="http://schemas.openxmlformats.org/officeDocument/2006/relationships/image" Target="media/image183.wmf"/><Relationship Id="rId227" Type="http://schemas.openxmlformats.org/officeDocument/2006/relationships/image" Target="media/image184.wmf"/><Relationship Id="rId228" Type="http://schemas.openxmlformats.org/officeDocument/2006/relationships/image" Target="media/image185.wmf"/><Relationship Id="rId229" Type="http://schemas.openxmlformats.org/officeDocument/2006/relationships/image" Target="media/image186.wmf"/><Relationship Id="rId230" Type="http://schemas.openxmlformats.org/officeDocument/2006/relationships/image" Target="media/image187.png"/><Relationship Id="rId231" Type="http://schemas.openxmlformats.org/officeDocument/2006/relationships/image" Target="media/image188.wmf"/><Relationship Id="rId232" Type="http://schemas.openxmlformats.org/officeDocument/2006/relationships/image" Target="media/image189.wmf"/><Relationship Id="rId233" Type="http://schemas.openxmlformats.org/officeDocument/2006/relationships/image" Target="media/image190.png"/><Relationship Id="rId234" Type="http://schemas.openxmlformats.org/officeDocument/2006/relationships/image" Target="media/image191.wmf"/><Relationship Id="rId235" Type="http://schemas.openxmlformats.org/officeDocument/2006/relationships/image" Target="media/image191.wmf"/><Relationship Id="rId236" Type="http://schemas.openxmlformats.org/officeDocument/2006/relationships/image" Target="media/image192.wmf"/><Relationship Id="rId237" Type="http://schemas.openxmlformats.org/officeDocument/2006/relationships/image" Target="media/image191.wmf"/><Relationship Id="rId238" Type="http://schemas.openxmlformats.org/officeDocument/2006/relationships/image" Target="media/image192.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image" Target="media/image191.wmf"/><Relationship Id="rId242" Type="http://schemas.openxmlformats.org/officeDocument/2006/relationships/image" Target="media/image191.wmf"/><Relationship Id="rId243" Type="http://schemas.openxmlformats.org/officeDocument/2006/relationships/image" Target="media/image192.wmf"/><Relationship Id="rId244" Type="http://schemas.openxmlformats.org/officeDocument/2006/relationships/image" Target="media/image191.wmf"/><Relationship Id="rId245" Type="http://schemas.openxmlformats.org/officeDocument/2006/relationships/image" Target="media/image191.wmf"/><Relationship Id="rId246" Type="http://schemas.openxmlformats.org/officeDocument/2006/relationships/image" Target="media/image192.wmf"/><Relationship Id="rId247" Type="http://schemas.openxmlformats.org/officeDocument/2006/relationships/image" Target="media/image191.wmf"/><Relationship Id="rId248" Type="http://schemas.openxmlformats.org/officeDocument/2006/relationships/image" Target="media/image191.wmf"/><Relationship Id="rId249" Type="http://schemas.openxmlformats.org/officeDocument/2006/relationships/image" Target="media/image192.wmf"/><Relationship Id="rId250" Type="http://schemas.openxmlformats.org/officeDocument/2006/relationships/image" Target="media/image191.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1.wmf"/><Relationship Id="rId254" Type="http://schemas.openxmlformats.org/officeDocument/2006/relationships/image" Target="media/image191.wmf"/><Relationship Id="rId255" Type="http://schemas.openxmlformats.org/officeDocument/2006/relationships/image" Target="media/image192.wmf"/><Relationship Id="rId256" Type="http://schemas.openxmlformats.org/officeDocument/2006/relationships/image" Target="media/image191.wmf"/><Relationship Id="rId257" Type="http://schemas.openxmlformats.org/officeDocument/2006/relationships/image" Target="media/image191.wmf"/><Relationship Id="rId258" Type="http://schemas.openxmlformats.org/officeDocument/2006/relationships/image" Target="media/image192.wmf"/><Relationship Id="rId259" Type="http://schemas.openxmlformats.org/officeDocument/2006/relationships/image" Target="media/image191.wmf"/><Relationship Id="rId260" Type="http://schemas.openxmlformats.org/officeDocument/2006/relationships/image" Target="media/image192.wmf"/><Relationship Id="rId261" Type="http://schemas.openxmlformats.org/officeDocument/2006/relationships/image" Target="media/image191.wmf"/><Relationship Id="rId262" Type="http://schemas.openxmlformats.org/officeDocument/2006/relationships/image" Target="media/image191.wmf"/><Relationship Id="rId263" Type="http://schemas.openxmlformats.org/officeDocument/2006/relationships/image" Target="media/image192.wmf"/><Relationship Id="rId264" Type="http://schemas.openxmlformats.org/officeDocument/2006/relationships/image" Target="media/image191.wmf"/><Relationship Id="rId265" Type="http://schemas.openxmlformats.org/officeDocument/2006/relationships/image" Target="media/image192.wmf"/><Relationship Id="rId266" Type="http://schemas.openxmlformats.org/officeDocument/2006/relationships/image" Target="media/image191.wmf"/><Relationship Id="rId267" Type="http://schemas.openxmlformats.org/officeDocument/2006/relationships/image" Target="media/image191.wmf"/><Relationship Id="rId268" Type="http://schemas.openxmlformats.org/officeDocument/2006/relationships/image" Target="media/image192.wmf"/><Relationship Id="rId269" Type="http://schemas.openxmlformats.org/officeDocument/2006/relationships/image" Target="media/image191.wmf"/><Relationship Id="rId270" Type="http://schemas.openxmlformats.org/officeDocument/2006/relationships/image" Target="media/image192.wmf"/><Relationship Id="rId271" Type="http://schemas.openxmlformats.org/officeDocument/2006/relationships/image" Target="media/image191.wmf"/><Relationship Id="rId272" Type="http://schemas.openxmlformats.org/officeDocument/2006/relationships/image" Target="media/image191.wmf"/><Relationship Id="rId273" Type="http://schemas.openxmlformats.org/officeDocument/2006/relationships/image" Target="media/image192.wmf"/><Relationship Id="rId274" Type="http://schemas.openxmlformats.org/officeDocument/2006/relationships/image" Target="media/image191.wmf"/><Relationship Id="rId275" Type="http://schemas.openxmlformats.org/officeDocument/2006/relationships/image" Target="media/image192.wmf"/><Relationship Id="rId276" Type="http://schemas.openxmlformats.org/officeDocument/2006/relationships/image" Target="media/image191.wmf"/><Relationship Id="rId277" Type="http://schemas.openxmlformats.org/officeDocument/2006/relationships/image" Target="media/image191.wmf"/><Relationship Id="rId278" Type="http://schemas.openxmlformats.org/officeDocument/2006/relationships/image" Target="media/image192.wmf"/><Relationship Id="rId279" Type="http://schemas.openxmlformats.org/officeDocument/2006/relationships/image" Target="media/image191.wmf"/><Relationship Id="rId280" Type="http://schemas.openxmlformats.org/officeDocument/2006/relationships/image" Target="media/image192.wmf"/><Relationship Id="rId281" Type="http://schemas.openxmlformats.org/officeDocument/2006/relationships/image" Target="media/image191.wmf"/><Relationship Id="rId282" Type="http://schemas.openxmlformats.org/officeDocument/2006/relationships/image" Target="media/image191.wmf"/><Relationship Id="rId283" Type="http://schemas.openxmlformats.org/officeDocument/2006/relationships/image" Target="media/image192.wmf"/><Relationship Id="rId284" Type="http://schemas.openxmlformats.org/officeDocument/2006/relationships/image" Target="media/image191.wmf"/><Relationship Id="rId285" Type="http://schemas.openxmlformats.org/officeDocument/2006/relationships/image" Target="media/image191.wmf"/><Relationship Id="rId286" Type="http://schemas.openxmlformats.org/officeDocument/2006/relationships/image" Target="media/image192.wmf"/><Relationship Id="rId287" Type="http://schemas.openxmlformats.org/officeDocument/2006/relationships/image" Target="media/image191.wmf"/><Relationship Id="rId288" Type="http://schemas.openxmlformats.org/officeDocument/2006/relationships/image" Target="media/image191.wmf"/><Relationship Id="rId289" Type="http://schemas.openxmlformats.org/officeDocument/2006/relationships/image" Target="media/image192.wmf"/><Relationship Id="rId290" Type="http://schemas.openxmlformats.org/officeDocument/2006/relationships/image" Target="media/image191.wmf"/><Relationship Id="rId291" Type="http://schemas.openxmlformats.org/officeDocument/2006/relationships/image" Target="media/image191.wmf"/><Relationship Id="rId292" Type="http://schemas.openxmlformats.org/officeDocument/2006/relationships/image" Target="media/image192.wmf"/><Relationship Id="rId293" Type="http://schemas.openxmlformats.org/officeDocument/2006/relationships/image" Target="media/image191.wmf"/><Relationship Id="rId294" Type="http://schemas.openxmlformats.org/officeDocument/2006/relationships/image" Target="media/image192.wmf"/><Relationship Id="rId295" Type="http://schemas.openxmlformats.org/officeDocument/2006/relationships/image" Target="media/image191.wmf"/><Relationship Id="rId296" Type="http://schemas.openxmlformats.org/officeDocument/2006/relationships/image" Target="media/image191.wmf"/><Relationship Id="rId297" Type="http://schemas.openxmlformats.org/officeDocument/2006/relationships/image" Target="media/image192.wmf"/><Relationship Id="rId298" Type="http://schemas.openxmlformats.org/officeDocument/2006/relationships/image" Target="media/image191.wmf"/><Relationship Id="rId299" Type="http://schemas.openxmlformats.org/officeDocument/2006/relationships/image" Target="media/image192.wmf"/><Relationship Id="rId300" Type="http://schemas.openxmlformats.org/officeDocument/2006/relationships/image" Target="media/image191.wmf"/><Relationship Id="rId301" Type="http://schemas.openxmlformats.org/officeDocument/2006/relationships/image" Target="media/image191.wmf"/><Relationship Id="rId302" Type="http://schemas.openxmlformats.org/officeDocument/2006/relationships/image" Target="media/image192.wmf"/><Relationship Id="rId303" Type="http://schemas.openxmlformats.org/officeDocument/2006/relationships/image" Target="media/image191.wmf"/><Relationship Id="rId304" Type="http://schemas.openxmlformats.org/officeDocument/2006/relationships/image" Target="media/image191.wmf"/><Relationship Id="rId305" Type="http://schemas.openxmlformats.org/officeDocument/2006/relationships/image" Target="media/image192.wmf"/><Relationship Id="rId306" Type="http://schemas.openxmlformats.org/officeDocument/2006/relationships/image" Target="media/image191.wmf"/><Relationship Id="rId307" Type="http://schemas.openxmlformats.org/officeDocument/2006/relationships/image" Target="media/image192.wmf"/><Relationship Id="rId308" Type="http://schemas.openxmlformats.org/officeDocument/2006/relationships/image" Target="media/image191.wmf"/><Relationship Id="rId309" Type="http://schemas.openxmlformats.org/officeDocument/2006/relationships/image" Target="media/image191.wmf"/><Relationship Id="rId310" Type="http://schemas.openxmlformats.org/officeDocument/2006/relationships/image" Target="media/image192.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1.wmf"/><Relationship Id="rId314" Type="http://schemas.openxmlformats.org/officeDocument/2006/relationships/image" Target="media/image192.wmf"/><Relationship Id="rId315" Type="http://schemas.openxmlformats.org/officeDocument/2006/relationships/image" Target="media/image191.wmf"/><Relationship Id="rId316" Type="http://schemas.openxmlformats.org/officeDocument/2006/relationships/image" Target="media/image192.wmf"/><Relationship Id="rId317" Type="http://schemas.openxmlformats.org/officeDocument/2006/relationships/image" Target="media/image191.wmf"/><Relationship Id="rId318" Type="http://schemas.openxmlformats.org/officeDocument/2006/relationships/image" Target="media/image191.wmf"/><Relationship Id="rId319" Type="http://schemas.openxmlformats.org/officeDocument/2006/relationships/image" Target="media/image192.wmf"/><Relationship Id="rId320" Type="http://schemas.openxmlformats.org/officeDocument/2006/relationships/image" Target="media/image191.wmf"/><Relationship Id="rId321" Type="http://schemas.openxmlformats.org/officeDocument/2006/relationships/image" Target="media/image192.wmf"/><Relationship Id="rId322" Type="http://schemas.openxmlformats.org/officeDocument/2006/relationships/image" Target="media/image191.wmf"/><Relationship Id="rId323" Type="http://schemas.openxmlformats.org/officeDocument/2006/relationships/image" Target="media/image191.wmf"/><Relationship Id="rId324" Type="http://schemas.openxmlformats.org/officeDocument/2006/relationships/image" Target="media/image192.wmf"/><Relationship Id="rId325" Type="http://schemas.openxmlformats.org/officeDocument/2006/relationships/image" Target="media/image191.wmf"/><Relationship Id="rId326" Type="http://schemas.openxmlformats.org/officeDocument/2006/relationships/image" Target="media/image192.wmf"/><Relationship Id="rId327" Type="http://schemas.openxmlformats.org/officeDocument/2006/relationships/image" Target="media/image191.wmf"/><Relationship Id="rId328" Type="http://schemas.openxmlformats.org/officeDocument/2006/relationships/image" Target="media/image192.wmf"/><Relationship Id="rId329" Type="http://schemas.openxmlformats.org/officeDocument/2006/relationships/image" Target="media/image191.wmf"/><Relationship Id="rId330" Type="http://schemas.openxmlformats.org/officeDocument/2006/relationships/image" Target="media/image191.wmf"/><Relationship Id="rId331" Type="http://schemas.openxmlformats.org/officeDocument/2006/relationships/image" Target="media/image192.wmf"/><Relationship Id="rId332" Type="http://schemas.openxmlformats.org/officeDocument/2006/relationships/image" Target="media/image191.wmf"/><Relationship Id="rId333" Type="http://schemas.openxmlformats.org/officeDocument/2006/relationships/image" Target="media/image192.wmf"/><Relationship Id="rId334" Type="http://schemas.openxmlformats.org/officeDocument/2006/relationships/image" Target="media/image191.wmf"/><Relationship Id="rId335" Type="http://schemas.openxmlformats.org/officeDocument/2006/relationships/image" Target="media/image191.wmf"/><Relationship Id="rId336" Type="http://schemas.openxmlformats.org/officeDocument/2006/relationships/image" Target="media/image192.wmf"/><Relationship Id="rId337" Type="http://schemas.openxmlformats.org/officeDocument/2006/relationships/image" Target="media/image191.wmf"/><Relationship Id="rId338" Type="http://schemas.openxmlformats.org/officeDocument/2006/relationships/image" Target="media/image192.wmf"/><Relationship Id="rId339" Type="http://schemas.openxmlformats.org/officeDocument/2006/relationships/image" Target="media/image191.wmf"/><Relationship Id="rId340" Type="http://schemas.openxmlformats.org/officeDocument/2006/relationships/image" Target="media/image191.wmf"/><Relationship Id="rId341" Type="http://schemas.openxmlformats.org/officeDocument/2006/relationships/image" Target="media/image192.wmf"/><Relationship Id="rId342" Type="http://schemas.openxmlformats.org/officeDocument/2006/relationships/image" Target="media/image191.wmf"/><Relationship Id="rId343" Type="http://schemas.openxmlformats.org/officeDocument/2006/relationships/image" Target="media/image192.wmf"/><Relationship Id="rId344" Type="http://schemas.openxmlformats.org/officeDocument/2006/relationships/image" Target="media/image191.wmf"/><Relationship Id="rId345" Type="http://schemas.openxmlformats.org/officeDocument/2006/relationships/image" Target="media/image191.wmf"/><Relationship Id="rId346" Type="http://schemas.openxmlformats.org/officeDocument/2006/relationships/image" Target="media/image192.wmf"/><Relationship Id="rId347" Type="http://schemas.openxmlformats.org/officeDocument/2006/relationships/image" Target="media/image191.wmf"/><Relationship Id="rId348" Type="http://schemas.openxmlformats.org/officeDocument/2006/relationships/image" Target="media/image191.wmf"/><Relationship Id="rId349" Type="http://schemas.openxmlformats.org/officeDocument/2006/relationships/image" Target="media/image192.wmf"/><Relationship Id="rId350" Type="http://schemas.openxmlformats.org/officeDocument/2006/relationships/image" Target="media/image191.wmf"/><Relationship Id="rId351" Type="http://schemas.openxmlformats.org/officeDocument/2006/relationships/image" Target="media/image191.wmf"/><Relationship Id="rId352" Type="http://schemas.openxmlformats.org/officeDocument/2006/relationships/image" Target="media/image192.wmf"/><Relationship Id="rId353" Type="http://schemas.openxmlformats.org/officeDocument/2006/relationships/image" Target="media/image191.wmf"/><Relationship Id="rId354" Type="http://schemas.openxmlformats.org/officeDocument/2006/relationships/image" Target="media/image191.wmf"/><Relationship Id="rId355" Type="http://schemas.openxmlformats.org/officeDocument/2006/relationships/image" Target="media/image191.wmf"/><Relationship Id="rId356" Type="http://schemas.openxmlformats.org/officeDocument/2006/relationships/image" Target="media/image193.wmf"/><Relationship Id="rId357" Type="http://schemas.openxmlformats.org/officeDocument/2006/relationships/image" Target="media/image194.wmf"/><Relationship Id="rId358" Type="http://schemas.openxmlformats.org/officeDocument/2006/relationships/image" Target="media/image195.wmf"/><Relationship Id="rId359" Type="http://schemas.openxmlformats.org/officeDocument/2006/relationships/image" Target="media/image196.wmf"/><Relationship Id="rId360" Type="http://schemas.openxmlformats.org/officeDocument/2006/relationships/image" Target="media/image197.wmf"/><Relationship Id="rId361" Type="http://schemas.openxmlformats.org/officeDocument/2006/relationships/image" Target="media/image198.wmf"/><Relationship Id="rId362" Type="http://schemas.openxmlformats.org/officeDocument/2006/relationships/image" Target="media/image199.wmf"/><Relationship Id="rId363" Type="http://schemas.openxmlformats.org/officeDocument/2006/relationships/image" Target="media/image200.wmf"/><Relationship Id="rId364" Type="http://schemas.openxmlformats.org/officeDocument/2006/relationships/image" Target="media/image201.wmf"/><Relationship Id="rId365" Type="http://schemas.openxmlformats.org/officeDocument/2006/relationships/image" Target="media/image202.wmf"/><Relationship Id="rId366" Type="http://schemas.openxmlformats.org/officeDocument/2006/relationships/image" Target="media/image203.wmf"/><Relationship Id="rId367" Type="http://schemas.openxmlformats.org/officeDocument/2006/relationships/image" Target="media/image204.wmf"/><Relationship Id="rId368" Type="http://schemas.openxmlformats.org/officeDocument/2006/relationships/image" Target="media/image205.wmf"/><Relationship Id="rId369" Type="http://schemas.openxmlformats.org/officeDocument/2006/relationships/image" Target="media/image206.wmf"/><Relationship Id="rId370" Type="http://schemas.openxmlformats.org/officeDocument/2006/relationships/image" Target="media/image207.wmf"/><Relationship Id="rId371" Type="http://schemas.openxmlformats.org/officeDocument/2006/relationships/image" Target="media/image208.wmf"/><Relationship Id="rId372" Type="http://schemas.openxmlformats.org/officeDocument/2006/relationships/image" Target="media/image209.wmf"/><Relationship Id="rId373" Type="http://schemas.openxmlformats.org/officeDocument/2006/relationships/image" Target="media/image210.wmf"/><Relationship Id="rId374" Type="http://schemas.openxmlformats.org/officeDocument/2006/relationships/image" Target="media/image211.wmf"/><Relationship Id="rId375" Type="http://schemas.openxmlformats.org/officeDocument/2006/relationships/image" Target="media/image212.wmf"/><Relationship Id="rId376" Type="http://schemas.openxmlformats.org/officeDocument/2006/relationships/image" Target="media/image213.wmf"/><Relationship Id="rId377" Type="http://schemas.openxmlformats.org/officeDocument/2006/relationships/image" Target="media/image214.wmf"/><Relationship Id="rId378" Type="http://schemas.openxmlformats.org/officeDocument/2006/relationships/image" Target="media/image215.wmf"/><Relationship Id="rId379" Type="http://schemas.openxmlformats.org/officeDocument/2006/relationships/image" Target="media/image216.wmf"/><Relationship Id="rId380" Type="http://schemas.openxmlformats.org/officeDocument/2006/relationships/image" Target="media/image217.wmf"/><Relationship Id="rId381" Type="http://schemas.openxmlformats.org/officeDocument/2006/relationships/image" Target="media/image218.wmf"/><Relationship Id="rId382" Type="http://schemas.openxmlformats.org/officeDocument/2006/relationships/image" Target="media/image219.wmf"/><Relationship Id="rId383" Type="http://schemas.openxmlformats.org/officeDocument/2006/relationships/image" Target="media/image220.wmf"/><Relationship Id="rId384" Type="http://schemas.openxmlformats.org/officeDocument/2006/relationships/image" Target="media/image221.wmf"/><Relationship Id="rId385" Type="http://schemas.openxmlformats.org/officeDocument/2006/relationships/image" Target="media/image222.wmf"/><Relationship Id="rId386" Type="http://schemas.openxmlformats.org/officeDocument/2006/relationships/image" Target="media/image223.wmf"/><Relationship Id="rId387" Type="http://schemas.openxmlformats.org/officeDocument/2006/relationships/image" Target="media/image224.wmf"/><Relationship Id="rId388" Type="http://schemas.openxmlformats.org/officeDocument/2006/relationships/image" Target="media/image225.wmf"/><Relationship Id="rId389" Type="http://schemas.openxmlformats.org/officeDocument/2006/relationships/image" Target="media/image226.wmf"/><Relationship Id="rId390" Type="http://schemas.openxmlformats.org/officeDocument/2006/relationships/image" Target="media/image227.wmf"/><Relationship Id="rId391" Type="http://schemas.openxmlformats.org/officeDocument/2006/relationships/image" Target="media/image228.wmf"/><Relationship Id="rId392" Type="http://schemas.openxmlformats.org/officeDocument/2006/relationships/image" Target="media/image229.wmf"/><Relationship Id="rId393" Type="http://schemas.openxmlformats.org/officeDocument/2006/relationships/image" Target="media/image230.wmf"/><Relationship Id="rId394" Type="http://schemas.openxmlformats.org/officeDocument/2006/relationships/image" Target="media/image231.wmf"/><Relationship Id="rId395" Type="http://schemas.openxmlformats.org/officeDocument/2006/relationships/image" Target="media/image232.wmf"/><Relationship Id="rId396" Type="http://schemas.openxmlformats.org/officeDocument/2006/relationships/image" Target="media/image233.wmf"/><Relationship Id="rId397" Type="http://schemas.openxmlformats.org/officeDocument/2006/relationships/image" Target="media/image234.wmf"/><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21:47:00Z</dcterms:created>
  <dc:creator>CNTI</dc:creator>
  <dc:description/>
  <dc:language>en-US</dc:language>
  <cp:lastModifiedBy>Ledenev</cp:lastModifiedBy>
  <cp:lastPrinted>2006-06-06T13:09:00Z</cp:lastPrinted>
  <dcterms:modified xsi:type="dcterms:W3CDTF">2006-08-14T14:11:00Z</dcterms:modified>
  <cp:revision>20</cp:revision>
  <dc:subject/>
  <dc:title>СП 34-116-97</dc:title>
</cp:coreProperties>
</file>